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65095</wp:posOffset>
            </wp:positionH>
            <wp:positionV relativeFrom="paragraph">
              <wp:posOffset>-92075</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60"/>
        <w:jc w:val="center"/>
        <w:rPr>
          <w:rFonts w:ascii="AcademyC" w:hAnsi="AcademyC" w:cs="AcademyC"/>
          <w:b/>
          <w:b/>
          <w:color w:val="000000"/>
          <w:sz w:val="24"/>
          <w:lang w:val="uk-UA"/>
        </w:rPr>
      </w:pPr>
      <w:r>
        <w:rPr>
          <w:rFonts w:cs="AcademyC" w:ascii="AcademyC" w:hAnsi="AcademyC"/>
          <w:b/>
          <w:color w:val="000000"/>
          <w:sz w:val="24"/>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lang w:val="uk-UA"/>
        </w:rPr>
        <w:t>ТРЕТЯ ДИСЦИПЛІНАРНА ПАЛАТА</w:t>
      </w:r>
    </w:p>
    <w:p>
      <w:pPr>
        <w:pStyle w:val="Normal"/>
        <w:spacing w:before="0" w:after="240"/>
        <w:contextualSpacing/>
        <w:jc w:val="center"/>
        <w:rPr/>
      </w:pPr>
      <w:r>
        <w:rPr/>
        <w:t>РІШЕННЯ</w:t>
      </w:r>
    </w:p>
    <w:tbl>
      <w:tblPr>
        <w:tblW w:w="9249" w:type="dxa"/>
        <w:jc w:val="left"/>
        <w:tblInd w:w="-108" w:type="dxa"/>
        <w:tblLayout w:type="fixed"/>
        <w:tblCellMar>
          <w:top w:w="0" w:type="dxa"/>
          <w:left w:w="108" w:type="dxa"/>
          <w:bottom w:w="0" w:type="dxa"/>
          <w:right w:w="108" w:type="dxa"/>
        </w:tblCellMar>
      </w:tblPr>
      <w:tblGrid>
        <w:gridCol w:w="2977"/>
        <w:gridCol w:w="1559"/>
        <w:gridCol w:w="1906"/>
        <w:gridCol w:w="2518"/>
        <w:gridCol w:w="289"/>
      </w:tblGrid>
      <w:tr>
        <w:trPr>
          <w:trHeight w:val="188" w:hRule="atLeast"/>
        </w:trPr>
        <w:tc>
          <w:tcPr>
            <w:tcW w:w="2977"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липня </w:t>
            </w:r>
            <w:r>
              <w:rPr>
                <w:rFonts w:cs="Times New Roman" w:ascii="Times New Roman" w:hAnsi="Times New Roman"/>
                <w:sz w:val="28"/>
                <w:szCs w:val="28"/>
                <w:lang w:val="en-US" w:eastAsia="en-US"/>
              </w:rPr>
              <w:t>2020 року</w:t>
            </w:r>
          </w:p>
        </w:tc>
        <w:tc>
          <w:tcPr>
            <w:tcW w:w="3465" w:type="dxa"/>
            <w:gridSpan w:val="2"/>
            <w:tcBorders/>
          </w:tcPr>
          <w:p>
            <w:pPr>
              <w:pStyle w:val="Normal"/>
              <w:spacing w:before="0" w:after="200"/>
              <w:ind w:right="-2" w:hanging="0"/>
              <w:jc w:val="center"/>
              <w:rPr>
                <w:rFonts w:ascii="Book Antiqua" w:hAnsi="Book Antiqua" w:cs="Book Antiqua"/>
                <w:sz w:val="24"/>
                <w:lang w:val="uk-UA" w:eastAsia="en-US"/>
              </w:rPr>
            </w:pPr>
            <w:r>
              <w:rPr>
                <w:rFonts w:cs="Book Antiqua" w:ascii="Book Antiqua" w:hAnsi="Book Antiqua"/>
                <w:sz w:val="24"/>
                <w:lang w:val="uk-UA"/>
              </w:rPr>
              <w:t>Київ</w:t>
            </w:r>
          </w:p>
        </w:tc>
        <w:tc>
          <w:tcPr>
            <w:tcW w:w="2807" w:type="dxa"/>
            <w:gridSpan w:val="2"/>
            <w:tcBorders/>
          </w:tcPr>
          <w:p>
            <w:pPr>
              <w:pStyle w:val="Normal"/>
              <w:spacing w:before="0" w:after="200"/>
              <w:ind w:right="-2" w:hanging="0"/>
              <w:jc w:val="center"/>
              <w:rPr>
                <w:rFonts w:ascii="Times New Roman" w:hAnsi="Times New Roman" w:cs="Times New Roman"/>
                <w:sz w:val="28"/>
                <w:szCs w:val="28"/>
                <w:lang w:val="en-US" w:eastAsia="en-US"/>
              </w:rPr>
            </w:pPr>
            <w:r>
              <w:rPr>
                <w:rFonts w:cs="Bookman Old Style" w:ascii="Bookman Old Style" w:hAnsi="Bookman Old Style"/>
                <w:sz w:val="28"/>
                <w:szCs w:val="28"/>
                <w:lang w:val="en-US"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220/3дп/15-20</w:t>
            </w:r>
          </w:p>
        </w:tc>
      </w:tr>
      <w:tr>
        <w:trPr/>
        <w:tc>
          <w:tcPr>
            <w:tcW w:w="4536" w:type="dxa"/>
            <w:gridSpan w:val="2"/>
            <w:tcBorders/>
          </w:tcPr>
          <w:p>
            <w:pPr>
              <w:pStyle w:val="Normal"/>
              <w:widowControl w:val="false"/>
              <w:spacing w:lineRule="auto" w:line="252" w:before="0" w:after="0"/>
              <w:ind w:left="-105" w:hanging="0"/>
              <w:jc w:val="both"/>
              <w:rPr/>
            </w:pPr>
            <w:r>
              <w:rPr>
                <w:rFonts w:eastAsia="Arial Unicode MS" w:cs="Times New Roman" w:ascii="Times New Roman" w:hAnsi="Times New Roman"/>
                <w:b/>
                <w:sz w:val="24"/>
                <w:szCs w:val="24"/>
                <w:lang w:val="uk-UA" w:eastAsia="uk-UA" w:bidi="uk-UA"/>
              </w:rPr>
              <w:t xml:space="preserve">Про відмову в </w:t>
            </w:r>
            <w:r>
              <w:rPr>
                <w:rFonts w:eastAsia="Arial Unicode MS" w:cs="Times New Roman" w:ascii="Times New Roman" w:hAnsi="Times New Roman"/>
                <w:b/>
                <w:bCs/>
                <w:sz w:val="24"/>
                <w:szCs w:val="24"/>
                <w:lang w:val="uk-UA" w:eastAsia="uk-UA" w:bidi="uk-UA"/>
              </w:rPr>
              <w:t xml:space="preserve">притягненні </w:t>
            </w:r>
            <w:r>
              <w:rPr>
                <w:rFonts w:eastAsia="Arial Unicode MS" w:cs="Times New Roman" w:ascii="Times New Roman" w:hAnsi="Times New Roman"/>
                <w:b/>
                <w:sz w:val="24"/>
                <w:szCs w:val="24"/>
                <w:lang w:val="uk-UA" w:eastAsia="uk-UA" w:bidi="uk-UA"/>
              </w:rPr>
              <w:t>судді</w:t>
            </w:r>
            <w:r>
              <w:rPr>
                <w:rFonts w:eastAsia="Arial Unicode MS" w:cs="Times New Roman" w:ascii="Times New Roman" w:hAnsi="Times New Roman"/>
                <w:b/>
                <w:sz w:val="24"/>
                <w:szCs w:val="24"/>
                <w:lang w:val="uk-UA" w:eastAsia="ru-RU" w:bidi="uk-UA"/>
              </w:rPr>
              <w:t xml:space="preserve"> </w:t>
            </w:r>
            <w:r>
              <w:rPr>
                <w:rFonts w:cs="Times New Roman" w:ascii="Times New Roman" w:hAnsi="Times New Roman"/>
                <w:b/>
                <w:sz w:val="24"/>
                <w:szCs w:val="24"/>
                <w:lang w:val="uk-UA" w:eastAsia="ru-RU"/>
              </w:rPr>
              <w:t xml:space="preserve">Окружного адміністративного </w:t>
            </w:r>
            <w:r>
              <w:rPr>
                <w:rFonts w:cs="Times New Roman" w:ascii="Times New Roman" w:hAnsi="Times New Roman"/>
                <w:b/>
                <w:sz w:val="24"/>
                <w:szCs w:val="24"/>
                <w:lang w:val="uk-UA"/>
              </w:rPr>
              <w:t xml:space="preserve">суду міста Києва Головань О.В. </w:t>
            </w:r>
            <w:r>
              <w:rPr>
                <w:rFonts w:eastAsia="Arial Unicode MS" w:cs="Times New Roman" w:ascii="Times New Roman" w:hAnsi="Times New Roman"/>
                <w:b/>
                <w:sz w:val="24"/>
                <w:szCs w:val="24"/>
                <w:lang w:val="uk-UA" w:eastAsia="uk-UA" w:bidi="uk-UA"/>
              </w:rPr>
              <w:t>до дисциплінарної відповідальності</w:t>
            </w:r>
          </w:p>
        </w:tc>
        <w:tc>
          <w:tcPr>
            <w:tcW w:w="4424" w:type="dxa"/>
            <w:gridSpan w:val="2"/>
            <w:tcBorders/>
          </w:tcPr>
          <w:p>
            <w:pPr>
              <w:pStyle w:val="Normal"/>
              <w:widowControl w:val="false"/>
              <w:snapToGrid w:val="false"/>
              <w:spacing w:lineRule="auto" w:line="252" w:before="0" w:after="0"/>
              <w:ind w:left="-288" w:firstLine="851"/>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c>
          <w:tcPr>
            <w:tcW w:w="289"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r>
    </w:tbl>
    <w:p>
      <w:pPr>
        <w:pStyle w:val="Normal"/>
        <w:widowControl w:val="false"/>
        <w:tabs>
          <w:tab w:val="clear" w:pos="708"/>
          <w:tab w:val="left" w:pos="4081" w:leader="none"/>
          <w:tab w:val="left" w:pos="4984" w:leader="none"/>
        </w:tabs>
        <w:spacing w:lineRule="auto" w:line="240" w:before="0" w:after="0"/>
        <w:ind w:firstLine="851"/>
        <w:jc w:val="both"/>
        <w:rPr>
          <w:rFonts w:ascii="Times New Roman" w:hAnsi="Times New Roman" w:eastAsia="Times New Roman" w:cs="Times New Roman"/>
          <w:sz w:val="20"/>
          <w:szCs w:val="20"/>
          <w:lang w:val="uk-UA" w:eastAsia="uk-UA" w:bidi="uk-UA"/>
        </w:rPr>
      </w:pPr>
      <w:r>
        <w:rPr>
          <w:rFonts w:eastAsia="Times New Roman" w:cs="Times New Roman" w:ascii="Times New Roman" w:hAnsi="Times New Roman"/>
          <w:sz w:val="20"/>
          <w:szCs w:val="20"/>
          <w:lang w:val="uk-UA" w:eastAsia="uk-UA" w:bidi="uk-UA"/>
        </w:rPr>
      </w:r>
    </w:p>
    <w:p>
      <w:pPr>
        <w:pStyle w:val="Normal"/>
        <w:widowControl w:val="false"/>
        <w:tabs>
          <w:tab w:val="clear" w:pos="708"/>
          <w:tab w:val="left" w:pos="4081" w:leader="none"/>
          <w:tab w:val="left" w:pos="4984" w:leader="none"/>
        </w:tabs>
        <w:spacing w:lineRule="auto" w:line="240" w:before="0" w:after="0"/>
        <w:ind w:firstLine="851"/>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дисциплінарну справу стосовно судді Окружного адміністративного суду міста Києва Головань Оксани Вікторівни, відкриту за скаргами Шияна Олександра Анатолійовича та Старовойта Віталія Петровича,</w:t>
      </w:r>
    </w:p>
    <w:p>
      <w:pPr>
        <w:pStyle w:val="Normal"/>
        <w:spacing w:lineRule="auto" w:line="240"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4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нь Оксана Вікторівна Указом Президента України від 2 листопада 2017 року № 350/2017 призначена на посаду судді окружного адміністративного суду міста Києва.</w:t>
      </w:r>
    </w:p>
    <w:p>
      <w:pPr>
        <w:pStyle w:val="Normal"/>
        <w:spacing w:lineRule="auto" w:line="244" w:before="0" w:after="0"/>
        <w:ind w:firstLine="709"/>
        <w:jc w:val="both"/>
        <w:rPr/>
      </w:pPr>
      <w:r>
        <w:rPr>
          <w:rFonts w:cs="Times New Roman" w:ascii="Times New Roman" w:hAnsi="Times New Roman"/>
          <w:sz w:val="28"/>
          <w:szCs w:val="28"/>
          <w:lang w:val="uk-UA"/>
        </w:rPr>
        <w:t>До Вищої ради правосуддя 16 січня 2020 року (вх. № Ш-393/0/7-20) надійшла скарга Шияна О.А. на безпідставне затягування та невжиття суддею Головань О.В. заходів щодо розгляду справи № 826/12583/18 за позовом Шияна О.А. до Головного управління Держгеокадастру у Київській області про визнання протиправним рішення та зобов’язання вчинити дії.</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ротоколу автоматизованого розподілу справи між членами Вищої ради правосуддя від 16 січня 2020 року скаргу передано для проведення попередньої перевірки члену Вищої ради правосуддя Швецовій Л.А.</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Третьої Дисциплінарної палати Вищої ради правосуддя від 26 лютого 2020 року № 610/3дп/15-20 відкрито дисциплінарну справу щодо судді Окружного адміністративного суду міста Києва Головань О.В. з підстав можливої наявності в діях судді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До Вищої ради правосуддя 28 лютого 2020 року надійшла скарга (вх. № С-1459/0/7-20 від) Старовойта В.П. про безпідставне затягування та невжиття суддею Окружного адміністративного суду міста Києва Головань О.В. заходів щодо розгляду справи № 640/4050/19 за позовом Старовойта В.П. до Державної фіскальної служби України про визнання протиправною та скасування індивідуальної податкової консультації № 517/С/99-99-13-02-03-14/ІПК від 13 лютого 2019 року.</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ротоколу автоматизованого розподілу справи між членами Вищої ради правосуддя від 28 лютого 2020 року скаргу Старовойта В.П. передано для розгляду члену Вищої ради правосуддя Блажівській О.Є.</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Другої Дисциплінарної палати Вищої ради правосуддя від 13 квітня 2020 року № 967/2дп/15-20 відкрито дисциплінарну справу стосовно судді Окружного адміністративного суду міста Києва Головань О.В. з підстав можливої наявності в її діях дисциплінарного проступку, передбаченого пунктом 2 частини першої статті 106 Закону України «Про судоустрій і статус суддів» (невжиття суддею заходів щодо розгляду заяви, скарги чи справи протягом строку, встановленого законом).</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Вищої ради правосуддя від 14 травня 2020 року № 1307/0/15-20 об’єднано дисциплінарну справу стосовно судді Окружного адміністративного суду міста Києва Головань О.В., відкриту за дисциплінарною скаргою Шияна О.А. (Ш-393/0/7-20 від 16 січня 2020 року), і дисциплінарну справу стосовно вказаної судді, відкриту за скаргою Старовойта В.П. (С-1459/0/7-20 від 28 лютого 2020 року), в одну дисциплінарну справу. Передано її на розгляд Третьої Дисциплінарної палати Вищої ради правосуддя. Проведення підготовки до розгляду об’єднаної дисциплінарної справи доручено члену Третьої Дисциплінарної палати Вищої ради правосуддя Швецовій Л.А.</w:t>
      </w:r>
    </w:p>
    <w:p>
      <w:pPr>
        <w:pStyle w:val="Normal"/>
        <w:widowControl w:val="false"/>
        <w:spacing w:lineRule="auto" w:line="244" w:before="0" w:after="0"/>
        <w:ind w:firstLine="709"/>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Розгляд дисциплінарної справи призначено на 8 липня 2020 року, однак він відкладався з метою забезпечення судді можливості брати участь у засіданні дисциплінарного органу та представляти свої інтереси.</w:t>
      </w:r>
    </w:p>
    <w:p>
      <w:pPr>
        <w:pStyle w:val="Normal"/>
        <w:widowControl w:val="false"/>
        <w:spacing w:lineRule="auto" w:line="244" w:before="0" w:after="0"/>
        <w:ind w:firstLine="709"/>
        <w:jc w:val="both"/>
        <w:rPr/>
      </w:pPr>
      <w:r>
        <w:rPr>
          <w:rFonts w:eastAsia="Times New Roman" w:cs="Times New Roman" w:ascii="Times New Roman" w:hAnsi="Times New Roman"/>
          <w:sz w:val="28"/>
          <w:szCs w:val="28"/>
          <w:shd w:fill="FFFFFF" w:val="clear"/>
          <w:lang w:val="uk-UA" w:eastAsia="ru-RU"/>
        </w:rPr>
        <w:t>Суддя, скаржники повідомлені про розгляд дисциплінарної справи 22 лип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44" w:before="0" w:after="0"/>
        <w:ind w:firstLine="709"/>
        <w:jc w:val="both"/>
        <w:rPr/>
      </w:pPr>
      <w:r>
        <w:rPr>
          <w:rFonts w:eastAsia="Times New Roman" w:cs="Times New Roman" w:ascii="Times New Roman" w:hAnsi="Times New Roman"/>
          <w:sz w:val="28"/>
          <w:szCs w:val="28"/>
          <w:shd w:fill="FFFFFF" w:val="clear"/>
          <w:lang w:val="uk-UA" w:eastAsia="ru-RU"/>
        </w:rPr>
        <w:t>З метою запобігання поширенню гострої респіраторної хвороби 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22 липня 2020 року в режимі відеоконференції.</w:t>
      </w:r>
    </w:p>
    <w:p>
      <w:pPr>
        <w:pStyle w:val="Normal"/>
        <w:widowControl w:val="false"/>
        <w:spacing w:lineRule="auto" w:line="244" w:before="0" w:after="0"/>
        <w:ind w:firstLine="709"/>
        <w:jc w:val="both"/>
        <w:rPr/>
      </w:pPr>
      <w:r>
        <w:rPr>
          <w:rFonts w:eastAsia="Times New Roman" w:cs="Times New Roman" w:ascii="Times New Roman" w:hAnsi="Times New Roman"/>
          <w:sz w:val="28"/>
          <w:szCs w:val="28"/>
          <w:shd w:fill="FFFFFF" w:val="clear"/>
          <w:lang w:val="uk-UA" w:eastAsia="ru-RU"/>
        </w:rPr>
        <w:t>Третя Дисциплінарна палата Вищої ради правосуддя вжила всіх можливих заходів із метою забезпечення судді Головань О.В. процесуальних гарантій та права ефективно будувати свій захист. Зокрема, копії ухвал про відкриття дисциплінарної справи надіслані на адресу суду, де працює суддя, та оприлюднені на офіційному вебсайті Вищої ради правосуддя.</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тя Дисциплінарна палата Вищої ради правосуддя, заслухавши доповідача, дослідивши письмові пояснення судді Головань О.В., матеріали дисциплінарної справи, дійшла висновку про відсутність підстав для притягнення судді Головань О.В. до дисциплінарної відповідальності з огляду на таке.</w:t>
      </w:r>
    </w:p>
    <w:p>
      <w:pPr>
        <w:pStyle w:val="Normal"/>
        <w:widowControl w:val="false"/>
        <w:spacing w:lineRule="auto" w:line="244" w:before="120" w:after="120"/>
        <w:ind w:firstLine="709"/>
        <w:jc w:val="both"/>
        <w:rPr/>
      </w:pPr>
      <w:r>
        <w:rPr>
          <w:rFonts w:cs="Times New Roman" w:ascii="Times New Roman" w:hAnsi="Times New Roman"/>
          <w:b/>
          <w:bCs/>
          <w:sz w:val="28"/>
          <w:szCs w:val="28"/>
          <w:lang w:val="uk-UA"/>
        </w:rPr>
        <w:t>За обставинами справи № 826/12583/18 встановлено.</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судді окружного адміністративного суду міста Києва Головань О.В. від 20 вересня 2018 року відкрито провадження у справі № 826/12583/18 за позовом Шияна О.А. до Головного управління Держгеокадастру у Київській області про визнання протиправним рішення та зобов’язання вчинити дії, розгляд якої призначено без повідомлення сторін за наявними у справі матеріалами. Зобов’язано відповідача подати суду письмові пояснення щодо позову (відзив) та всі наявні в нього докази на їх підтвердження, а також докази скерування відзиву позивачу протягом п’ятнадцяти днів із дня вручення ухвали про відкриття провадження у справі.</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Рішенням Окружного адміністративного суду міста Києва від 12 лютого 2020 року у справі № 826/12583/18 позовні вимоги задоволено. Визнано протиправним рішення про відмову в наданні Шияну О.А. дозволу на розробку документації із землеустрою щодо відведення земельної ділянки у власність для ведення особистого селянського господарства площею 2,0 га, яка розташована за межами села на території Калиновецької сільської ради Таращанського району Київської області, викладене у листі Головного управління Держгеокадастру у Київській області від 22 червня 2018 року. Зобов’язано Головне управління Держгеокадастру у Київській області надати дозвіл Шияну О.А. на розробку проекту землеустрою щодо відведення земельної ділянки у власність для ведення особистого селянського господарства площею 2,0 га, яка розташована за межами села на території Калиновецької сільської ради Таращанського району Київської області, на підставі клопотання від 22 травня 2018 року з урахуванням висновків суду.</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наданих на запит члена Вищої ради правосуддя поясненнях щодо суті дисциплінарної скарги суддя Головань О.В. зазначила, що дотримання процесуальних строків розгляду справ, передбачених Кодексом адміністративного судочинства України (далі ‒ КАС України), безпосередньо залежить від навантаження судді.</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казала, що з вересня 2018 року по грудень 2018 року у її провадженні щомісяця перебувало в середньому 396 справ.</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е навантаження, за словами судді, унеможливлює дотримання передбачених КАС України строків розгляду справ.</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одночас суддя зазначила, що на дотримання строків розгляду справ вплинула процедура кваліфікаційного оцінювання судді, оскільки у січні ‒ лютому 2019 року вона брала участь у процедурі психологічного оцінювання, 17 квітня 2019 року проходила тестування та складала письмовий іспит. У зв’язку із цим призначені до розгляду в судовому засіданні справи було знято з розгляду.</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 xml:space="preserve">Суддя також навела інформацію про основні показники здійснення судочинства Окружним адміністративним судом міста Києва у січні ‒ грудні 2019 року, згідно з якою станом на 31 грудня 2019 року, зокрема, у її провадженні перебувало 1014 справ. </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На думку судді Головань О.В., наведене вказує на те, що вона не могла розглянути та вирішити таку кількість адміністративних справ протягом розумного строку.</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Приймаючи до уваги показники навантаження судді станом на вересень 2019 року (672 справи у провадженні) вбачається, що залишок справ може бути розглянутий у строк, що перевищує два роки.</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З урахуванням положень КАС України та з огляду на неможливість забезпечення своєчасного розгляду всіх справ суддя, за її словами, віддає перевагу розгляду справ, для яких законом визначені скорочені строки розгляду (публічна служба, спори з органами виконавчої служби тощо), а також справ, у яких оголошуються вступна та резолютивна частини, справ про оскарження фізичними особами рішень, дій чи бездіяльності суб’єктів владних повноважень щодо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рава № 826/12583/18, на думку судді, до вказаних категорій справ не належить, оскільки є звичайною «актовою» справою. Справи інших категорій (за винятком «шаблонних») розглядаються в письмовому провадженні за загальним правилом у хронологічному порядку з урахуванням дати відкриття провадження у справі.</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Станом на січень 2020 року суддею не завершено розгляд 107 справ, провадження у яких відкрито у 2018 році, у тому числі і справи заявника та 54 справ, провадження у яких відкриті раніше, ніж у справі заявника.</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244"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 обставинами справи № 640/4050/19 встановлено.</w:t>
      </w:r>
    </w:p>
    <w:p>
      <w:pPr>
        <w:pStyle w:val="Normal"/>
        <w:widowControl w:val="false"/>
        <w:spacing w:lineRule="auto" w:line="244"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судді Окружного адміністративного суду міста Києва Головань О.В. від 15 березня 2019 року відкрито провадження у справі № 640/4050/19 за позовом Старовойта В.П. до Державної фіскальної служби України про визнання протиправною та скасування індивідуальної податкової консультації. Розгляд справи призначено без повідомлення сторін за наявними у ній матеріалами. Зобов’язано відповідача подати суду письмові пояснення щодо позову (відзив) та всі докази на їх підтвердження, які наявні у відповідача, а також докази скерування відзиву позивачу протягом п’ятнадцяти днів з дня вручення ухвали про відкриття провадження у справі.</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м Окружного адміністративного суду міста Києва від 21 квітня 2020 року у справі № 640/4050/19 у задоволенні позову відмовлено.</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У поясненнях щодо суті дисциплінарної скарги за обставинами справи № 640/4050/19 суддя Головань О.В. надала пояснення, за своїм змістом аналогічні поясненням щодо обставин розгляду справи № 826/12583/18, у яких причиною тривалого розгляду справи вказала надмірне навантаження, що об’єктивно унеможливлює розгляд справи у встановлені законодавством строки.</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просила врахувати співмірність строків розгляду справи навантаженню судді, вирішення судом справ №№ 640/4050/19, 826/12583/18 по суті на час розгляду дисциплінарної справи та відсутність негативних наслідків порушення строків розгляду справ.</w:t>
      </w:r>
    </w:p>
    <w:p>
      <w:pPr>
        <w:pStyle w:val="Normal"/>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4" w:before="0" w:after="0"/>
        <w:ind w:firstLine="709"/>
        <w:jc w:val="both"/>
        <w:rPr/>
      </w:pPr>
      <w:r>
        <w:rPr>
          <w:rFonts w:cs="Times New Roman" w:ascii="Times New Roman" w:hAnsi="Times New Roman"/>
          <w:sz w:val="28"/>
          <w:szCs w:val="28"/>
          <w:lang w:val="uk-UA"/>
        </w:rPr>
        <w:t>Оцінюючи встановлені під час розгляду дисциплінарної справи обставини, Третя Дисциплінарна палата Вищої ради правосуддя виходить з такого.</w:t>
      </w:r>
    </w:p>
    <w:p>
      <w:pPr>
        <w:pStyle w:val="Normal"/>
        <w:spacing w:lineRule="auto" w:line="244" w:before="0" w:after="0"/>
        <w:ind w:firstLine="709"/>
        <w:jc w:val="both"/>
        <w:rPr/>
      </w:pPr>
      <w:r>
        <w:rPr>
          <w:rFonts w:cs="Times New Roman" w:ascii="Times New Roman" w:hAnsi="Times New Roman"/>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ом 1 частини сьомої статті 56 Закону України «Про судоустрій і статус суддів» встановл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ми чинного КАС України визначено, що основними засадами (принципами) адміністративного судочинства є, зокрема, розумність строків розгляду справи судом. Розумний строк – найкоротший строк розгляду і вирішення адміністративної справи, достатній для надання своєчасного (без невиправданих зволікань) судового захисту порушених прав, свобод та інтересів у публічно-правових відносинах.</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другою статті 119 КАС України встановлено, що строк є розумним, якщо він передбачає час, достатній, з урахуванням обставин справи, для вчинення процесуальної дії, та відповідає завданню адміністративного судочинства.</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статті 258 КАС України передбачено, що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263 КАС України суд розглядає за правилами спрощеного позовного провадження без повідомлення учасників справи (у письмовому провадженні), зокрема, справи щодо оскарження бездіяльності суб’єкта владних повноважень або розпорядника інформації, щодо розгляду звернення або запиту на інформацію, у строк не більше тридцяти днів із дня відкриття провадження у справі.</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21"/>
        <w:tabs>
          <w:tab w:val="clear" w:pos="708"/>
          <w:tab w:val="left" w:pos="2295" w:leader="none"/>
        </w:tabs>
        <w:spacing w:lineRule="auto" w:line="244" w:before="0" w:after="0"/>
        <w:ind w:firstLine="709"/>
        <w:jc w:val="both"/>
        <w:rPr/>
      </w:pPr>
      <w:bookmarkStart w:id="0" w:name="n22"/>
      <w:bookmarkEnd w:id="0"/>
      <w:r>
        <w:rPr>
          <w:rFonts w:cs="Times New Roman" w:ascii="Times New Roman" w:hAnsi="Times New Roman"/>
          <w:b w:val="false"/>
          <w:color w:val="000000"/>
          <w:sz w:val="28"/>
          <w:szCs w:val="28"/>
        </w:rPr>
        <w:t>Ключовим елементом для встановлення Дисциплінарною палатою Вищої ради правосуддя відомостей про наявність ознак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21"/>
        <w:shd w:fill="auto" w:val="clear"/>
        <w:tabs>
          <w:tab w:val="clear" w:pos="708"/>
          <w:tab w:val="left" w:pos="2295" w:leader="none"/>
        </w:tabs>
        <w:spacing w:lineRule="auto" w:line="244"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ід час розгляду дисциплінарної справи встановлено, що факт недотримання суддею розумних строків розгляду справ є безспірним. Водночас для кваліфікації дій судді врахуванню підлягає і та обставина, що справи №№ 640/4050/19, 826/12583/18 розглядом в провадженні судді завершені, а порушення суддею розумних строків розгляду допущено, у тому числі і внаслідок надмірного навантаження та її участі у процедурі кваліфікаційного оцінювання.</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Із характеристики, наданої головою Окружного адміністративного суду міста Києва Вовком П.В., вбачається, що суддя Головань О.В. за час роботи на посаді судді зарекомендувала себе як висококваліфікований спеціаліст, користується повагою та авторитетом у колективі суду. До виконання обов’язків ставиться сумлінно, ініціативна, вимоглива до себе. Систематично працює над удосконаленням професійних навичок, володіє високим рівнем культури спілкування.</w:t>
      </w:r>
    </w:p>
    <w:p>
      <w:pPr>
        <w:pStyle w:val="Normal"/>
        <w:widowControl w:val="false"/>
        <w:spacing w:lineRule="auto" w:line="244" w:before="0" w:after="0"/>
        <w:ind w:firstLine="709"/>
        <w:jc w:val="both"/>
        <w:rPr/>
      </w:pPr>
      <w:r>
        <w:rPr>
          <w:rFonts w:cs="Times New Roman" w:ascii="Times New Roman" w:hAnsi="Times New Roman"/>
          <w:bCs/>
          <w:sz w:val="28"/>
          <w:szCs w:val="28"/>
          <w:lang w:val="uk-UA"/>
        </w:rPr>
        <w:t xml:space="preserve">З відомостей, наданих Вищою кваліфікаційною комісією суддів України, та даних </w:t>
      </w:r>
      <w:bookmarkStart w:id="1" w:name="_GoBack"/>
      <w:bookmarkEnd w:id="1"/>
      <w:r>
        <w:rPr>
          <w:rFonts w:cs="Times New Roman" w:ascii="Times New Roman" w:hAnsi="Times New Roman"/>
          <w:bCs/>
          <w:sz w:val="28"/>
          <w:szCs w:val="28"/>
          <w:lang w:val="uk-UA"/>
        </w:rPr>
        <w:t>вебсайту Вищої ради правосуддя вбачається, що суддя Головань О.В. до дисциплінарної відповідальності не притягувалась.</w:t>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 огляду на встановлені обставини та надані суддею письмові пояснення, Третя Дисциплінарна палата Вищої ради правосуддя вважає за необхідне відмовити у притягненні судді Окружного адміністративного суду міста Києва Головань О.В. до дисциплінарної відповідальності та</w:t>
      </w:r>
      <w:r>
        <w:br w:type="page"/>
      </w:r>
    </w:p>
    <w:p>
      <w:pPr>
        <w:pStyle w:val="Normal"/>
        <w:widowControl w:val="false"/>
        <w:spacing w:lineRule="auto" w:line="24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пинити дисциплінарне провадження стосовно неї.</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статтями 49, 50 Закону України «Про Вищу раду правосуддя», статтями 106, 108 Закону України «Про судоустрій і статус суддів», Третя Дисциплінарна палата Вищої ради правосуддя</w:t>
      </w:r>
    </w:p>
    <w:p>
      <w:pPr>
        <w:pStyle w:val="Normal"/>
        <w:shd w:fill="FFFFFF" w:val="clear"/>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ирішила:</w:t>
      </w:r>
    </w:p>
    <w:p>
      <w:pPr>
        <w:pStyle w:val="Normal"/>
        <w:spacing w:lineRule="auto" w:line="240" w:before="0" w:after="0"/>
        <w:jc w:val="both"/>
        <w:rPr/>
      </w:pPr>
      <w:r>
        <w:rPr>
          <w:rFonts w:cs="Times New Roman" w:ascii="Times New Roman" w:hAnsi="Times New Roman"/>
          <w:sz w:val="28"/>
          <w:szCs w:val="28"/>
          <w:lang w:val="uk-UA"/>
        </w:rPr>
        <w:t>відмовити у притягненні судді Окружного адміністративного суду міста Києва Головань Оксани Вікторівни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8"/>
          <w:szCs w:val="28"/>
          <w:lang w:val="uk-UA"/>
        </w:rPr>
        <w:t>Дисциплінарне провадження стосовно судді Окружного адміністративного суду міста Києва Головань Оксани Вікторівни припини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21"/>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П.М. Гречківський</w:t>
      </w:r>
    </w:p>
    <w:p>
      <w:pPr>
        <w:pStyle w:val="Style21"/>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1"/>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1"/>
        <w:tabs>
          <w:tab w:val="clear" w:pos="708"/>
          <w:tab w:val="left" w:pos="6480" w:leader="none"/>
          <w:tab w:val="left" w:pos="7020" w:leader="none"/>
        </w:tabs>
        <w:spacing w:before="0" w:after="0"/>
        <w:ind w:right="-1" w:hanging="0"/>
        <w:jc w:val="both"/>
        <w:rPr/>
      </w:pPr>
      <w:r>
        <w:rPr>
          <w:b/>
          <w:sz w:val="28"/>
          <w:szCs w:val="28"/>
        </w:rPr>
        <w:tab/>
        <w:t>Л.Б. Іванова</w:t>
      </w:r>
    </w:p>
    <w:p>
      <w:pPr>
        <w:pStyle w:val="Style21"/>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1"/>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1"/>
        <w:tabs>
          <w:tab w:val="clear" w:pos="708"/>
          <w:tab w:val="left" w:pos="6480" w:leader="none"/>
          <w:tab w:val="left" w:pos="7020" w:leader="none"/>
        </w:tabs>
        <w:spacing w:before="0" w:after="0"/>
        <w:ind w:right="-1" w:hanging="0"/>
        <w:jc w:val="both"/>
        <w:rPr/>
      </w:pPr>
      <w:r>
        <w:rPr>
          <w:b/>
          <w:sz w:val="28"/>
          <w:szCs w:val="28"/>
        </w:rPr>
        <w:tab/>
        <w:t>В.В. Матвійчук</w:t>
      </w:r>
      <w:r>
        <w:rPr>
          <w:sz w:val="28"/>
          <w:szCs w:val="28"/>
          <w:lang w:eastAsia="ru-RU"/>
        </w:rPr>
        <w:t xml:space="preserve"> </w:t>
      </w:r>
    </w:p>
    <w:sectPr>
      <w:headerReference w:type="default" r:id="rId3"/>
      <w:headerReference w:type="first" r:id="rId4"/>
      <w:type w:val="nextPage"/>
      <w:pgSz w:w="11906" w:h="16838"/>
      <w:pgMar w:left="1701"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character" w:styleId="Rvts9">
    <w:name w:val="rvts9"/>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2">
    <w:name w:val="Основной текст (2)_"/>
    <w:qFormat/>
    <w:rPr>
      <w:b/>
      <w:sz w:val="26"/>
      <w:shd w:fill="FFFFFF" w:val="clear"/>
    </w:rPr>
  </w:style>
  <w:style w:type="character" w:styleId="Style18">
    <w:name w:val="Без інтервалів Знак"/>
    <w:qFormat/>
    <w:rPr>
      <w:rFonts w:ascii="Times New Roman" w:hAnsi="Times New Roman" w:eastAsia="Arial Unicode MS" w:cs="Times New Roman"/>
      <w:sz w:val="28"/>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val="false"/>
      <w:bidi w:val="0"/>
      <w:spacing w:lineRule="auto" w:line="252"/>
      <w:ind w:firstLine="708"/>
      <w:jc w:val="both"/>
    </w:pPr>
    <w:rPr>
      <w:rFonts w:ascii="Times New Roman" w:hAnsi="Times New Roman" w:eastAsia="Arial Unicode MS" w:cs="Times New Roman"/>
      <w:color w:val="auto"/>
      <w:sz w:val="28"/>
      <w:szCs w:val="24"/>
      <w:lang w:val="uk-UA" w:bidi="uk-UA" w:eastAsia="zh-CN"/>
    </w:rPr>
  </w:style>
  <w:style w:type="paragraph" w:styleId="Style20">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sz w:val="26"/>
      <w:shd w:fill="FFFFFF" w:val="clea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53:00Z</dcterms:created>
  <dc:creator>Вячеслав Талько (VRU-MONO0222 - v.talko)</dc:creator>
  <dc:description/>
  <cp:keywords/>
  <dc:language>en-US</dc:language>
  <cp:lastModifiedBy>Вячеслав Талько (VRU-MONO0222 - v.talko)</cp:lastModifiedBy>
  <cp:lastPrinted>2020-07-27T11:48:00Z</cp:lastPrinted>
  <dcterms:modified xsi:type="dcterms:W3CDTF">2020-07-27T09:11:00Z</dcterms:modified>
  <cp:revision>3</cp:revision>
  <dc:subject/>
  <dc:title/>
</cp:coreProperties>
</file>