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alibri" w:ascii="AcademyC;Calibri" w:hAnsi="AcademyC;Calibri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4"/>
          <w:szCs w:val="24"/>
        </w:rPr>
      </w:pPr>
      <w:r>
        <w:rPr>
          <w:rFonts w:cs="AcademyC;Calibri" w:ascii="AcademyC;Calibri" w:hAnsi="AcademyC;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2"/>
          <w:szCs w:val="22"/>
        </w:rPr>
      </w:pPr>
      <w:r>
        <w:rPr>
          <w:rFonts w:cs="AcademyC;Calibri" w:ascii="AcademyC;Calibri" w:hAnsi="AcademyC;Calibri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</w:rPr>
      </w:pPr>
      <w:r>
        <w:rPr>
          <w:rFonts w:cs="AcademyC;Calibri" w:ascii="AcademyC;Calibri" w:hAnsi="AcademyC;Calibri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  <w:lang w:val="ru-RU"/>
        </w:rPr>
      </w:pPr>
      <w:r>
        <w:rPr>
          <w:rFonts w:cs="AcademyC;Calibri" w:ascii="AcademyC;Calibri" w:hAnsi="AcademyC;Calibri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;Calibri" w:hAnsi="AcademyC;Calibri" w:cs="AcademyC;Calibri"/>
          <w:b/>
          <w:b/>
          <w:sz w:val="28"/>
          <w:szCs w:val="28"/>
          <w:lang w:val="uk-UA"/>
        </w:rPr>
      </w:pPr>
      <w:r>
        <w:rPr>
          <w:rFonts w:cs="AcademyC;Calibri" w:ascii="AcademyC;Calibri" w:hAnsi="AcademyC;Calibri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2 лип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2225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Мироненка С.М. стосовно судді Центрально-Міського районного суду міста Кривого Рогу Дніпропетровської області Кузнецова Р.О.; Ширшова О.І. стосовно судді Дніпровського апеляційного суду Іванченка О.Ю.; Дмитренко І.Б. стосовно суддів Богунського районного суду міста Житомира Лєдньова Д.М., Вінницького апеляційного суду Нагорняка Є.П., Ковальської І.А., Рупака А.А.; адвоката Саєнко К.М. в інтересах Іноземного товариства з обмеженою відповідальністю «Мікро Лізинг» стосовно судді Новокаховського міського суду Херсонської області Чирського Г.М.</w:t>
      </w:r>
    </w:p>
    <w:p>
      <w:pPr>
        <w:pStyle w:val="TimesNewRoman"/>
        <w:widowControl w:val="false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  <w:bookmarkEnd w:id="0"/>
    </w:p>
    <w:p>
      <w:pPr>
        <w:pStyle w:val="TimesNewRoman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до Вищої ради правосуддя 26 травня 2020 року за вхідним № М-676/3/7-20 надійшла скарга Мироненка С.М. стосовно дій судді Центрально-Міського районного суду міста Кривого Рогу Дніпропетровської області Кузнецова Р.О. під час розгляду справи № 216/4979/19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9 липня 2020 року з пропозицією про відмову у відкритті дисциплінарної справи, оскільки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, а в іншій частині скарги в діях судді не встановлено ознак дисциплінарного проступку (пункт 1 частини першої статті 45 Закону України «Про Вищу раду правосуддя», 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11 червня 2020 року за вхідним                           № Ш-3600/0/7-20 надійшла скарга Ширшова О.І. стосовно дій судді Дніпровського апеляційного суду Іванченка О.Ю. під час розгляду справи         № 199/2436/19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9 лип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25 червня 2020 року за вхідним                                   № Д-3835/0/7-20 надійшла скарга Дмитренко І.Б. стосовно дій суддів Богунського районного суду міста Житомира Лєдньова Д.М., Вінницького апеляційного суду Нагорняка Є.П., Ковальської І.А., Рупака А.А. під час розгляду справи № 295/5014/20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9 липня 2020 року з пропозицією про відмову у відкритті дисциплінарної справи, 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До Вищої ради правосуддя 21 травня 2020 за вхідним                                   № 392/0/13-20 </w:t>
      </w:r>
      <w:r>
        <w:rPr/>
        <w:t xml:space="preserve">надійшла скарга адвоката Саєнко К.М. </w:t>
      </w:r>
      <w:bookmarkStart w:id="1" w:name="_Hlk46155201"/>
      <w:r>
        <w:rPr/>
        <w:t xml:space="preserve">в інтересах Іноземного товариства з обмеженою відповідальністю «Мікро Лізинг» </w:t>
      </w:r>
      <w:bookmarkEnd w:id="1"/>
      <w:r>
        <w:rPr/>
        <w:t>стосовно дій судді Новокаховського міського суду Херсонської області Чирського Г.М. під час розгляду справи № 661</w:t>
      </w:r>
      <w:r>
        <w:rPr>
          <w:color w:val="000000"/>
        </w:rPr>
        <w:t>/1401/20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9 липня 2020 року з пропозицією про відмову у відкритті дисциплінарної справи, оскільки суть скарги зводиться до незгоди із судовим рішенням та в діях судді не встановлено ознак дисциплінарного проступку (пункт 4 частини першої статті 45 Закону України «Про Вищу раду правосуддя», 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нктом 1 частини першої статті 45 Закону України «Про Вищу раду правосуддя» встановлено, що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/>
      </w:pPr>
      <w:bookmarkStart w:id="2" w:name="_Hlk44671993"/>
      <w:r>
        <w:rPr>
          <w:shd w:fill="FFFFFF" w:val="clear"/>
        </w:rPr>
        <w:t xml:space="preserve">відмовити у відкритті дисциплінарної справи за скаргою </w:t>
      </w:r>
      <w:bookmarkEnd w:id="2"/>
      <w:r>
        <w:rPr>
          <w:shd w:fill="FFFFFF" w:val="clear"/>
        </w:rPr>
        <w:t xml:space="preserve">Мироненка Сергія Миколайовича стосовно судді Центрально-Міського районного суду міста Кривого Рогу Дніпропетровської області Кузнецова Романа Олександровича. 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Ширшова Олександра Івановича стосовно судді Дніпровського апеляційного суду Іванченка Олексія Юлійовича. 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Дмитренко Ірини Богданівни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 xml:space="preserve">стосовно суддів Богунського районного суду міста Житомира Лєдньова Дмитра Миколайовича, Вінницького апеляційного суду Нагорняка Євгена Петровича, Ковальської Ірини Анатоліївни, Рупака Антона Антонійовича. 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адвоката Саєнко Катерини Михайлівни в інтересах Іноземного товариства з обмеженою відповідальністю «Мікро Лізинг» стосовно судді Новокаховського міського суду Херсонської області Чирського Геннадія Михайловича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altName w:val="Calibri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40:00Z</dcterms:created>
  <dc:creator>Катерина Волкова (VRU-IMP01-UKR - k.volkova)</dc:creator>
  <dc:description/>
  <cp:keywords/>
  <dc:language>en-US</dc:language>
  <cp:lastModifiedBy>Masha</cp:lastModifiedBy>
  <cp:lastPrinted>2020-04-07T15:09:00Z</cp:lastPrinted>
  <dcterms:modified xsi:type="dcterms:W3CDTF">2020-07-24T14:47:00Z</dcterms:modified>
  <cp:revision>12</cp:revision>
  <dc:subject/>
  <dc:title/>
</cp:coreProperties>
</file>