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0000"/>
          <w:sz w:val="28"/>
          <w:szCs w:val="28"/>
        </w:rPr>
      </w:pPr>
      <w:r>
        <w:rPr>
          <w:rFonts w:cs="AcademyC" w:ascii="AcademyC" w:hAnsi="AcademyC"/>
          <w:b/>
          <w:color w:val="000000"/>
          <w:sz w:val="28"/>
          <w:szCs w:val="28"/>
        </w:rPr>
      </w:r>
    </w:p>
    <w:p>
      <w:pPr>
        <w:pStyle w:val="Normal"/>
        <w:spacing w:before="360" w:after="60"/>
        <w:jc w:val="center"/>
        <w:rPr>
          <w:rFonts w:ascii="AcademyC" w:hAnsi="AcademyC" w:cs="AcademyC"/>
          <w:b/>
          <w:b/>
          <w:color w:val="000000"/>
          <w:sz w:val="28"/>
          <w:szCs w:val="28"/>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sz w:val="28"/>
          <w:szCs w:val="28"/>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5"/>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4 липня 2020 року</w:t>
            </w:r>
          </w:p>
        </w:tc>
        <w:tc>
          <w:tcPr>
            <w:tcW w:w="3309" w:type="dxa"/>
            <w:tcBorders/>
          </w:tcPr>
          <w:p>
            <w:pPr>
              <w:pStyle w:val="Normal"/>
              <w:spacing w:before="0" w:after="200"/>
              <w:ind w:right="-2" w:hanging="0"/>
              <w:jc w:val="center"/>
              <w:rPr>
                <w:rFonts w:ascii="Book Antiqua" w:hAnsi="Book Antiqua" w:cs="Book Antiqua"/>
                <w:lang w:val="ru-RU"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2258/1дп/15-20</w:t>
            </w:r>
          </w:p>
        </w:tc>
      </w:tr>
    </w:tbl>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3"/>
          <w:szCs w:val="23"/>
          <w:shd w:fill="FFFFFF" w:val="clear"/>
        </w:rPr>
      </w:pPr>
      <w:r>
        <w:rPr>
          <w:rFonts w:cs="Times New Roman" w:ascii="Times New Roman" w:hAnsi="Times New Roman"/>
          <w:b/>
          <w:sz w:val="23"/>
          <w:szCs w:val="23"/>
        </w:rPr>
        <w:t xml:space="preserve">Про відмову у відкритті дисциплінарної справи стосовно судді </w:t>
      </w:r>
      <w:r>
        <w:rPr>
          <w:rFonts w:cs="Times New Roman" w:ascii="Times New Roman" w:hAnsi="Times New Roman"/>
          <w:b/>
          <w:sz w:val="23"/>
          <w:szCs w:val="23"/>
          <w:shd w:fill="FFFFFF" w:val="clear"/>
        </w:rPr>
        <w:t>Казанківського районного суду Миколаївської області Іщенко Х.В.</w:t>
      </w:r>
    </w:p>
    <w:p>
      <w:pPr>
        <w:pStyle w:val="Normal"/>
        <w:spacing w:lineRule="atLeast" w:line="100" w:before="0" w:after="0"/>
        <w:jc w:val="both"/>
        <w:rPr>
          <w:rFonts w:ascii="Times New Roman" w:hAnsi="Times New Roman" w:cs="Times New Roman"/>
          <w:b/>
          <w:b/>
          <w:sz w:val="32"/>
          <w:szCs w:val="32"/>
          <w:shd w:fill="FFFFFF" w:val="clear"/>
        </w:rPr>
      </w:pPr>
      <w:r>
        <w:rPr>
          <w:rFonts w:cs="Times New Roman" w:ascii="Times New Roman" w:hAnsi="Times New Roman"/>
          <w:b/>
          <w:sz w:val="32"/>
          <w:szCs w:val="32"/>
          <w:shd w:fill="FFFFFF" w:val="clear"/>
        </w:rPr>
      </w:r>
    </w:p>
    <w:p>
      <w:pPr>
        <w:pStyle w:val="Normal"/>
        <w:spacing w:lineRule="auto" w:line="240" w:before="0" w:after="0"/>
        <w:ind w:firstLine="708"/>
        <w:contextualSpacing/>
        <w:jc w:val="both"/>
        <w:rPr>
          <w:rFonts w:ascii="Times New Roman" w:hAnsi="Times New Roman" w:cs="Times New Roman"/>
          <w:sz w:val="26"/>
          <w:szCs w:val="26"/>
        </w:rPr>
      </w:pPr>
      <w:r>
        <w:rPr>
          <w:rFonts w:cs="Times New Roman" w:ascii="Times New Roman" w:hAnsi="Times New Roman"/>
          <w:sz w:val="26"/>
          <w:szCs w:val="26"/>
        </w:rPr>
        <w:t>Перша Дисциплінарна палата Вищої ради правосуддя у складі     головуючого – Шапрана В.В., членів Першої Дисциплінарної палати Вищої ради правосуддя Маловацького О.В., Розваляєвої Т.С., Шелест С.Б., розглянувши висновок доповідача – члена Першої Дисциплінарної палати Вищої ради правосуддя Краснощокової Н.С. за результатами попередньої перевірки скарг Приватного підприємства «Дар Ланів», поданих адвокатом Квашею Сергієм Сергійовичем, на дії судді Казанківського районного суду Миколаївської області Іщенко Христини Валеріївни</w:t>
      </w:r>
    </w:p>
    <w:p>
      <w:pPr>
        <w:pStyle w:val="21"/>
        <w:shd w:fill="auto" w:val="clear"/>
        <w:spacing w:lineRule="auto" w:line="240" w:before="0" w:after="0"/>
        <w:ind w:firstLine="709"/>
        <w:rPr>
          <w:rStyle w:val="FontStyle14"/>
          <w:lang w:val="uk-UA"/>
        </w:rPr>
      </w:pPr>
      <w:r>
        <w:rPr>
          <w:rStyle w:val="FontStyle14"/>
          <w:lang w:val="uk-UA"/>
        </w:rPr>
        <w:t>встановила:</w:t>
      </w:r>
    </w:p>
    <w:p>
      <w:pPr>
        <w:pStyle w:val="Normal"/>
        <w:spacing w:lineRule="auto" w:line="240" w:before="0" w:after="0"/>
        <w:jc w:val="both"/>
        <w:rPr>
          <w:rStyle w:val="FontStyle14"/>
          <w:rFonts w:ascii="Times New Roman" w:hAnsi="Times New Roman" w:cs="Times New Roman"/>
          <w:sz w:val="26"/>
          <w:szCs w:val="26"/>
          <w:lang w:val="uk-UA"/>
        </w:rPr>
      </w:pPr>
      <w:r>
        <w:rPr/>
      </w:r>
    </w:p>
    <w:p>
      <w:pPr>
        <w:pStyle w:val="Normal"/>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15 травня 2020 року до Вищої ради правосуддя за вхідним №  299/1/13-20 надійшла скарга приватного підприємства «Дар Ланів» (далі – ПП «Дар Ланів»), подана адвокатом Квашею С.С., на дії судді Казанківського районного суду Миколаївської області Іщенко Х.В. під час здійснення правосуддя у справах № 478/776/17, № 478/778/17.</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Автор скарги зазначає, що</w:t>
      </w:r>
      <w:r>
        <w:rPr>
          <w:rFonts w:cs="Times New Roman" w:ascii="Times New Roman" w:hAnsi="Times New Roman"/>
          <w:color w:val="000000"/>
          <w:sz w:val="26"/>
          <w:szCs w:val="26"/>
          <w:lang w:eastAsia="uk-UA" w:bidi="uk-UA"/>
        </w:rPr>
        <w:t xml:space="preserve"> в провадженні Казанківського районного суду</w:t>
      </w:r>
      <w:r>
        <w:rPr>
          <w:rFonts w:cs="Times New Roman" w:ascii="Times New Roman" w:hAnsi="Times New Roman"/>
          <w:color w:val="000000"/>
          <w:sz w:val="26"/>
          <w:szCs w:val="26"/>
          <w:vertAlign w:val="superscript"/>
          <w:lang w:eastAsia="uk-UA" w:bidi="uk-UA"/>
        </w:rPr>
        <w:t xml:space="preserve"> </w:t>
      </w:r>
      <w:r>
        <w:rPr>
          <w:rFonts w:cs="Times New Roman" w:ascii="Times New Roman" w:hAnsi="Times New Roman"/>
          <w:color w:val="000000"/>
          <w:sz w:val="26"/>
          <w:szCs w:val="26"/>
          <w:lang w:eastAsia="uk-UA" w:bidi="uk-UA"/>
        </w:rPr>
        <w:t>Миколаївської області перебувають цивільні справи № 478/776/17, № 478/778/17 за позовам ОСОБА_1 до ПП «Дар-Ланів» про визнання недійсним договорів оренди земельної ділянки від 20 січня 2015 року та від 2 серпня 2016 року, а також скасування їх державної реєстрації.</w:t>
      </w:r>
    </w:p>
    <w:p>
      <w:pPr>
        <w:pStyle w:val="Normal"/>
        <w:spacing w:lineRule="auto" w:line="240" w:before="0" w:after="0"/>
        <w:ind w:firstLine="709"/>
        <w:contextualSpacing/>
        <w:jc w:val="both"/>
        <w:rPr/>
      </w:pPr>
      <w:r>
        <w:rPr>
          <w:rFonts w:cs="Times New Roman" w:ascii="Times New Roman" w:hAnsi="Times New Roman"/>
          <w:sz w:val="26"/>
          <w:szCs w:val="26"/>
        </w:rPr>
        <w:t xml:space="preserve">Як вбачається з матеріалів справи, в травні 2017 року позивач звернулась до суду зі вказаним позовом. Ухвалою суду від 30 серпня 2017 року призначено судово-почеркознавчу експертизу, яку доручено провести Миколаївському науково-дослідному експертному криміналістичному центру (далі – Миколаївський НДЕКЦ). На вирішення експертній установі поставлено питання, чи виконаний підпис в договорі оренди землі від 2 серпня 2016 року та в акті прийому-передачі земельної ділянки від 2 серпня 2016 року до цього договору в графі орендодавець –                 ОСОБА_1 нею самою чи іншою особою і чи виконаний підпис в угоді про розірвання договору оренди землі від 20 січня 2015 року, в графі орендодавець – ОСОБА_1               нею самою чи іншою особою. Провадження у справі зупинено. </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Протягом 2017 – 2019 років вказана експертиза проведена не була через невідповідність прийнятої судом ухвали (помилка в зазначенні адресата), про що свідчить довідка Миколаївського НДЕКЦ.</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Два роки суддя Іщенко Х.В. не цікавилась ситуацією щодо призначеної нею експертизи. Натомість, замість усунення описок, допущених в ухвалі про призначення експертизи, суддя Іщенко Х.В. супровідним листом від 9 вересня 2019 року зобов’язала Миколаївський НДЕКЦ повернути матеріали цивільної справи, надані до експертної установи, з метою забезпечення  проведення експертизи.</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Після цього, суддею було призначено справу до розгляду без поновлення провадження та прийняття відповідної ухвали, а на підставі супровідних листів, якими сторони у справі були повідомлені про дату та час судового засідання.</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На думку скаржника, вказані дії судді не відповідають нормам процесуального права.</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Призначення суддею такого виду експертизи у вказаній справі відбувалося на підставі норм Цивільного процесуального кодексу України, які діяли до набрання чинності Законом України «Про внесення змін до Господарського процесуального кодексу України, Цивільного процесуального кодексу України, Кодексу адміністративного судочинства України та інших законодавчих актів», яким Цивільний процесуальний кодекс України (далі – ЦПК України) викладено в новій редакції.</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Відповідно до нової редакції ЦПК України справи у судах першої та апеляційної інстанцій, провадження у яких відкрито до набрання чинності цією редакцією Кодексу, розглядаються за правилами, що діють після набрання чинності цією редакцією Кодексу (пункт 9 розділу ХІІІ Перехідних положень Кодексу).</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Згідно з частинами другою, четвертою статті 19 чинного ЦПК України цивільне судочинство здійснюється за правилами, передбаченими цим Кодексом, у порядку, зокрема: позовного провадження (загального або спрощеного). Спрощене позовне провадження призначене для розгляду, між іншим, малозначних справ.</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Загальне позовне провадження призначене для розгляду справ, які через складність або інші обставини недоцільно розглядати у спрощеному позовному провадженні.</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При цьому, згідно зі статтею 252 ЦПК України, суд має право зупинити провадження у справі, зокрема, у випадку призначення експертизи. В свою чергу, стаття 253 ЦПК України визначає строк, на який зупиняється експертиза, а саме – на час проведення експертизи.</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З огляду на статтю 254 ЦПК України провадження у справі поновлюється за клопотанням учасників справи або за ініціативою суду не пізніше десяти днів з дня отримання судом повідомлення про усунення обставин, що викликали його зупинення. Про поновлення провадження у справі суд постановляє ухвалу. З дня поновлення провадження у справі перебіг процесуальних строків продовжується. Провадження у справі продовжується зі стадії, на якій його було зупинено.</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Таким чином, як зазначає скаржник, судом порушено норми процесуального законодавства, що унеможливлюють продовження розгляду цивільної справи та розгляд клопотання позивача про призначення експертизи, а саме:</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не було поновлено провадження у справі, тобто провадження залишається зупиненим;</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процесуальним законом не визначено права суду витребувати у експертної установи матеріали справи та вимагати припинення проведення експертизи, в тому числі супровідним листом;</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судом не визначено стадію, відповідно до нового ЦПК України, з якою продовжується розгляд цивільної справи:</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допустивши помилку в ухвалі про призначення експертизи, суд повинен був забезпечити виправлення її описок, що надало б можливість експертній установі провести призначену судом експертизу;</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суд не має право вирішувати питання щодо призначення експертизи, без вирішення питання щодо припинення проведення попередньої експертизи, оскільки протилежне призведе до призначення двох одночасно експертиз у справі з одного питання.</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Наведені обставини призводять до неможливості розгляду справи, затягування її розгляду, а наявність процесуальних порушень з боку суду – до обов’язкового скасування судового рішення, не залежно від його обґрунтованості та законності.</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З огляду на наведене ПП «Дар Ланів» клопотало перед судом вирішити питання щодо виправлення описок в ухвалі суду від 30 серпня 2017 року, визначити вірну назву та адресу експертної установи, повернути матеріали цивільної справи до Миколаївського НДЕКЦ для продовження проведення вже призначеної експертизи у справі, вказувало на можливі процесуальні порушення та просило їх усунути. Вказане клопотання залишилось без розгляду.</w:t>
      </w:r>
    </w:p>
    <w:p>
      <w:pPr>
        <w:pStyle w:val="Normal"/>
        <w:spacing w:lineRule="auto" w:line="240" w:before="0" w:after="0"/>
        <w:ind w:firstLine="709"/>
        <w:contextualSpacing/>
        <w:jc w:val="both"/>
        <w:rPr/>
      </w:pPr>
      <w:r>
        <w:rPr>
          <w:rFonts w:cs="Times New Roman" w:ascii="Times New Roman" w:hAnsi="Times New Roman"/>
          <w:sz w:val="26"/>
          <w:szCs w:val="26"/>
        </w:rPr>
        <w:t xml:space="preserve">30 червня 2020 року до Вищої ради правосуддя за вхідним №  299/2/13-20 надійшла скарга ПП «Дар Ланів», подана адвокатом Квашею С.С., на дії судді Казанківського районного суду Миколаївської області Іщенко Х.В., в якій вказано, що в Єдиному державному реєстрі судових рішень (далі – ЄДРСР, Реєстр) за номерами цивільних справ № 478/776/17 та № 478/778/17 з’явились ухвали Казанківського районного суду Миколаївської області начебто постановлені суддею Іщенко Х.В. 15 січня 2020 року про відновлення провадження у справах та призначення судових засідань. Вказані ухвали оприлюднені в ЄДРСР 5 червня 2020 року. Отже, на думку скаржника, суддя Іщенко Х.В. власноруч та навмисно (переслідуючи мету, направлену на уникнення відповідальності) підробила ухвали від 15 січня 2020 року про відновлення провадження у справах № 478/776/17 та № 478/778/17.         </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Враховуючи викладене, скаржник просить притягнути суддю Казанківського районного суду Миколаївської області Іщенко Х.В. до дисциплінарної відповідальності.</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Відповідно до протоколу автоматизованого розподілу справи між членами Вищої ради правосуддя від 15 травня 2020 року та протоколу передачі справи раніше визначеному члену Вищої ради правосуддя від 30 червня 2020 року вказані скарги об’єднано в одне провадження та передано для проведення попередньої перевірки члену Вищої ради правосуддя Краснощоковій Н.С.   </w:t>
      </w:r>
    </w:p>
    <w:p>
      <w:pPr>
        <w:pStyle w:val="Normal"/>
        <w:spacing w:lineRule="auto" w:line="240" w:before="0" w:after="0"/>
        <w:ind w:firstLine="709"/>
        <w:jc w:val="both"/>
        <w:rPr/>
      </w:pPr>
      <w:r>
        <w:rPr>
          <w:rFonts w:cs="Times New Roman" w:ascii="Times New Roman" w:hAnsi="Times New Roman"/>
          <w:sz w:val="26"/>
          <w:szCs w:val="26"/>
        </w:rPr>
        <w:t>Згідно з вимогами статті 43 Закону України «Про Вищу раду правосуддя» доповідачем – членом Першої Дисциплінарної палати Вищої ради правосуддя Краснощоковою Н.С. проведено попередню перевірку, за результатами якої складено висновок із пропозицією відмовити у відкритті дисциплінарної справи стосовно судді Казанківського районного суду Миколаївської області Іщенко Х.В., оскільки в діях судді не міститься ознак дисциплінарного проступку, який відповідно до частини першої статті 106 Закону України «Про судоустрій і статус суддів» може бути підставою для дисциплінарної відповідальності судді.</w:t>
      </w:r>
    </w:p>
    <w:p>
      <w:pPr>
        <w:pStyle w:val="Normal"/>
        <w:spacing w:lineRule="auto" w:line="240" w:before="0" w:after="0"/>
        <w:ind w:firstLine="709"/>
        <w:jc w:val="both"/>
        <w:rPr/>
      </w:pPr>
      <w:r>
        <w:rPr>
          <w:rFonts w:cs="Times New Roman" w:ascii="Times New Roman" w:hAnsi="Times New Roman"/>
          <w:sz w:val="26"/>
          <w:szCs w:val="26"/>
        </w:rPr>
        <w:t>Розглянувши висновок доповідача – члена Першої Дисциплінарної палати Вищої ради правосуддя Краснощокової Н.С. та додані до нього матеріали, Перша Дисциплінарна палата Вищої ради правосуддя дійшла висновку про відмову у відкритті дисциплінарної справи стосовно судді Казанківського районного суду Миколаївської області Іщенко Х.В. з огляду на таке.</w:t>
      </w:r>
    </w:p>
    <w:p>
      <w:pPr>
        <w:pStyle w:val="Normal"/>
        <w:spacing w:lineRule="auto" w:line="240" w:before="0" w:after="0"/>
        <w:ind w:firstLine="709"/>
        <w:contextualSpacing/>
        <w:jc w:val="both"/>
        <w:rPr/>
      </w:pPr>
      <w:r>
        <w:rPr>
          <w:rFonts w:cs="Times New Roman" w:ascii="Times New Roman" w:hAnsi="Times New Roman"/>
          <w:sz w:val="26"/>
          <w:szCs w:val="26"/>
        </w:rPr>
        <w:t>Із довідки про рух справи № 478/776/17 за підписом керівника апарату Казанківського районного суду Миколаївської області Москалик Л.В. вбачається, що 24 травня 2017 року до Казанківського районного суду Миколаївської області надійшла позовна заява представника позивача ОСОБА_2 в інтересах ОСОБА_3 до ПП «Дар Ланів» про визнання договору оренди землі недійсним та скасування його державної реєстрації.</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24 травня 2017 року відповідно до протоколу автоматизованого розподілу судової справи між суддями справу розподілено на суддю Іщенко Х.В. та передано їй на розгляд.</w:t>
      </w:r>
    </w:p>
    <w:p>
      <w:pPr>
        <w:pStyle w:val="Normal"/>
        <w:spacing w:lineRule="auto" w:line="240" w:before="0" w:after="0"/>
        <w:ind w:firstLine="709"/>
        <w:contextualSpacing/>
        <w:jc w:val="both"/>
        <w:rPr/>
      </w:pPr>
      <w:r>
        <w:rPr>
          <w:rFonts w:cs="Times New Roman" w:ascii="Times New Roman" w:hAnsi="Times New Roman"/>
          <w:sz w:val="26"/>
          <w:szCs w:val="26"/>
        </w:rPr>
        <w:t xml:space="preserve">Ухвалою судді Казанківського районного суду Миколаївської області 26 травня 2017 року позовну заяву представника позивача ОСОБА_2 в інтересах ОСОБА_3 до ПП «Дар Ланів» про визнання договору оренди землі недійсним та скасування його державної реєстрації залишено без руху. </w:t>
      </w:r>
    </w:p>
    <w:p>
      <w:pPr>
        <w:pStyle w:val="Normal"/>
        <w:spacing w:lineRule="auto" w:line="240" w:before="0" w:after="0"/>
        <w:ind w:firstLine="709"/>
        <w:contextualSpacing/>
        <w:jc w:val="both"/>
        <w:rPr/>
      </w:pPr>
      <w:r>
        <w:rPr>
          <w:rFonts w:cs="Times New Roman" w:ascii="Times New Roman" w:hAnsi="Times New Roman"/>
          <w:sz w:val="26"/>
          <w:szCs w:val="26"/>
        </w:rPr>
        <w:t>29 травня 2017 року за вих. № 2716, № 2717 копії ухвали від 26 травня 2017 року надіслані ОСОБА_3 та його представнику ОСОБА_2, для виконання.</w:t>
      </w:r>
    </w:p>
    <w:p>
      <w:pPr>
        <w:pStyle w:val="Normal"/>
        <w:spacing w:lineRule="auto" w:line="240" w:before="0" w:after="0"/>
        <w:ind w:firstLine="709"/>
        <w:contextualSpacing/>
        <w:jc w:val="both"/>
        <w:rPr/>
      </w:pPr>
      <w:r>
        <w:rPr>
          <w:rFonts w:cs="Times New Roman" w:ascii="Times New Roman" w:hAnsi="Times New Roman"/>
          <w:sz w:val="26"/>
          <w:szCs w:val="26"/>
        </w:rPr>
        <w:t>1 червня 2017 року від представника позивача ОСОБА_2 надійшла заява на виконання вимог ухвали від 26 травня 2017 року про залишення без руху та надано квитанцію про доплату судового збору.</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Ухвалою судді Казанківського районного суду Миколаївської області 12 червня 2017 року відкрито провадження у вказаній справі та призначено судовий розгляд справи на 22 червня 2017 року. </w:t>
      </w:r>
    </w:p>
    <w:p>
      <w:pPr>
        <w:pStyle w:val="Normal"/>
        <w:spacing w:lineRule="auto" w:line="240" w:before="0" w:after="0"/>
        <w:ind w:firstLine="709"/>
        <w:contextualSpacing/>
        <w:jc w:val="both"/>
        <w:rPr/>
      </w:pPr>
      <w:r>
        <w:rPr>
          <w:rFonts w:cs="Times New Roman" w:ascii="Times New Roman" w:hAnsi="Times New Roman"/>
          <w:sz w:val="26"/>
          <w:szCs w:val="26"/>
        </w:rPr>
        <w:t>У судовому засіданні 22 червня 2017 року оголошено перерву до 21 серпня 2017 року для витребування доказів з Центру з надання адміністративних послуг Казанківської РДА, а саме реєстраційної справи з оригіналом третього примірника договору оренди землі від 2 серпня 2016 року, укладеного між ОСОБА_3 та              ПП «Дар Ланів», який пройшов державну реєстрацію 5 серпня 2016 року, індексний номер _________70.</w:t>
      </w:r>
    </w:p>
    <w:p>
      <w:pPr>
        <w:pStyle w:val="Normal"/>
        <w:spacing w:lineRule="auto" w:line="240" w:before="0" w:after="0"/>
        <w:ind w:firstLine="709"/>
        <w:contextualSpacing/>
        <w:jc w:val="both"/>
        <w:rPr/>
      </w:pPr>
      <w:r>
        <w:rPr>
          <w:rFonts w:cs="Times New Roman" w:ascii="Times New Roman" w:hAnsi="Times New Roman"/>
          <w:sz w:val="26"/>
          <w:szCs w:val="26"/>
        </w:rPr>
        <w:t>Ухвалою Казанківського районного суду Миколаївської області від 21 серпня 2017 року заяву представника позивача ОСОБА_2 про витребування доказів задоволено. Ухвалено витребувати з Центру з надання адміністративних послуг Казанківської РДА оригінал реєстраційної справи з оригіналом третього примірника договору оренди землі від 2 серпня 2016 року, укладеного між ОСОБА_3 та               ПП «Дар Ланів», який зареєстрований 5 серпня 2016 року за номером _________70 та витребувати з Казанківського ВП Новобузького відділу ГУНП в Миколаївській області завірену копію судової криміналістично-почеркознавчої експертизи від 16 травня 2017 року, яка знаходиться в матеріалах об’єднаного кримінального провадження під загальним № ______________489 за договором оренди землі від 2 серпня 2016 року, укладеного між ОСОБА_3 та ПП «Дар Ланів», який зареєстровано 5 серпня 2016 року за номером _________70, а також зобов’язано Центр з надання адміністративних послуг Казанківської РДА та Казанківський ВП Новобузького відділу ГУНП в Миколаївській області подати в строк до 30 серпня 2017 року докази, що вимагає суд.</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30 серпня 2017 року ухвалою Казанківського районного суду Миколаївської області у вказаній справі призначено судово-почеркознавчу експертизу, провадження у справі зупинено на час проведення експертизи. Відповідно до відомостей комп’ютерної програми 5 вересня 2017 року за вих. № 4329 вказану цивільну справу направлено до Миколаївського НДЕКЦ для виконання ухвали.</w:t>
      </w:r>
    </w:p>
    <w:p>
      <w:pPr>
        <w:pStyle w:val="Normal"/>
        <w:spacing w:lineRule="auto" w:line="240" w:before="0" w:after="0"/>
        <w:ind w:firstLine="709"/>
        <w:contextualSpacing/>
        <w:jc w:val="both"/>
        <w:rPr/>
      </w:pPr>
      <w:r>
        <w:rPr>
          <w:rFonts w:cs="Times New Roman" w:ascii="Times New Roman" w:hAnsi="Times New Roman"/>
          <w:sz w:val="26"/>
          <w:szCs w:val="26"/>
        </w:rPr>
        <w:t>14 серпня 2019 року надійшло клопотання представника позивача ОСОБА_3 – ОСОБА_2 про повернення цивільної справи без виконання.</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9 вересня 2019 року супровідним листом витребувано від НДЕКЦ УМВС України в Миколаївській області цивільну справу № 478/776/17 без виконання.</w:t>
      </w:r>
    </w:p>
    <w:p>
      <w:pPr>
        <w:pStyle w:val="Normal"/>
        <w:spacing w:lineRule="auto" w:line="240" w:before="0" w:after="0"/>
        <w:ind w:firstLine="709"/>
        <w:contextualSpacing/>
        <w:jc w:val="both"/>
        <w:rPr/>
      </w:pPr>
      <w:r>
        <w:rPr>
          <w:rFonts w:cs="Times New Roman" w:ascii="Times New Roman" w:hAnsi="Times New Roman"/>
          <w:sz w:val="26"/>
          <w:szCs w:val="26"/>
        </w:rPr>
        <w:t xml:space="preserve">У матеріалах справи (а. с. 86) міститься копія довідки про невідповідність, яка надійшла з Миколаївського НДЕКЦ, а саме про те, що під час отримання документів про призначення судової експертизи, матеріалів та об’єктів, надісланих Казанківським районним судом Миколаївської області (суддя Іщенко Х.В.), за </w:t>
        <w:br/>
        <w:t>вих. № 4602 від 23 жовтня 2018 року, установлено наявність суттєвих невідповідностей, а саме помилка в зазначені адресата (в ухвалі про призначення експертизи її проведення доручено іншій установі «НДЕКЦ при УМВС в Миколаївській області»). Вказана довідка помилково приєднана до вказаної справи, оскільки фактично стосується цивільної справи № 478/453/18 за позовом ОСОБА_4 до ОСОБА_5 про стягнення боргу за договором позики.</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9 січня 2020 року розгляд справи відкладено за клопотанням в телефонному режимі представника відповідача ПП «Дар Ланів» ОСОБА_6.</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Ухвалою судді Казанківського районного суду Миколаївської області від 15 січня 2020 року відновлено провадження у вказаній справі та призначено судове засідання на 22 січня 2020 року </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22 січня 2020 року розгляд справи відкладено на 11 лютого 2020 року за клопотанням представника відповідача ПП «Дар Ланів» ОСОБА_6.</w:t>
      </w:r>
    </w:p>
    <w:p>
      <w:pPr>
        <w:pStyle w:val="Normal"/>
        <w:spacing w:lineRule="auto" w:line="240" w:before="0" w:after="0"/>
        <w:ind w:firstLine="709"/>
        <w:contextualSpacing/>
        <w:jc w:val="both"/>
        <w:rPr/>
      </w:pPr>
      <w:r>
        <w:rPr>
          <w:rFonts w:cs="Times New Roman" w:ascii="Times New Roman" w:hAnsi="Times New Roman"/>
          <w:sz w:val="26"/>
          <w:szCs w:val="26"/>
        </w:rPr>
        <w:t xml:space="preserve">Ухвалою Казанківського районного суду Миколаївської області від 11 лютого 2020 року відмовлено у задоволенні заяви представника відповідача ПП «Дар Ланів» адвоката ОСОБА_6 про участь у судовому засіданні в режимі відеоконференції у цивільній справі за позовом ОСОБА_3 до ПП «Дар Ланів» про визнання договору оренди землі недійсним та скасування його державної реєстрації. Розгляд справи відкладено на 24 лютого 2020 року. </w:t>
      </w:r>
    </w:p>
    <w:p>
      <w:pPr>
        <w:pStyle w:val="Normal"/>
        <w:spacing w:lineRule="auto" w:line="240" w:before="0" w:after="0"/>
        <w:ind w:firstLine="709"/>
        <w:contextualSpacing/>
        <w:jc w:val="both"/>
        <w:rPr/>
      </w:pPr>
      <w:r>
        <w:rPr>
          <w:rFonts w:cs="Times New Roman" w:ascii="Times New Roman" w:hAnsi="Times New Roman"/>
          <w:sz w:val="26"/>
          <w:szCs w:val="26"/>
        </w:rPr>
        <w:t>Ухвалою Казанківського районного суду Миколаївської обласні від 24 лютого 2020 року відмовлено у задоволенні заяви представника відповідача ПП «Дар Данів» адвоката ОСОБА_6 про участь в судовому засіданні в режимі відеоконференції у цивільній справі за позовною заявою ОСОБА_3 до ПП «Дар Ланів» про визнання договору оренди землі недійсним та скасування його державної реєстрації. Розгляд справи відкладено на 11 березня 2020 року.</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У судовому засіданні 11 березня 2020 року розгляд справи відкладено на 21 квітня 2020 року у зв’язку з неявкою відповідача та його представника.</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У судовому засіданні 21 квітня 2020 року розгляд справи відкладено на 16 червня 2020 року за клопотанням представника відповідача ПП «Дар Ланів» адвоката ОСОБА_6 та представника позивача ОСОБА_7.</w:t>
      </w:r>
    </w:p>
    <w:p>
      <w:pPr>
        <w:pStyle w:val="Normal"/>
        <w:spacing w:lineRule="auto" w:line="240" w:before="0" w:after="0"/>
        <w:ind w:firstLine="709"/>
        <w:contextualSpacing/>
        <w:jc w:val="both"/>
        <w:rPr/>
      </w:pPr>
      <w:r>
        <w:rPr>
          <w:rFonts w:cs="Times New Roman" w:ascii="Times New Roman" w:hAnsi="Times New Roman"/>
          <w:sz w:val="26"/>
          <w:szCs w:val="26"/>
        </w:rPr>
        <w:t>Із довідки про рух справи № 478/778/17 за підписом керівника апарату Казанківського районного суду Миколаївської області ОСОБА_8 вбачається,                                 що 24 травня 2017 року до Казанківського районного суду Миколаївської області надійшла позовна заява представника позивача ОСОБА_2 в інтересах ОСОБА_1                      до ПП «Дар Ланів» про визнання договору оренди землі недійсним та скасування його державної реєстрації.</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24 травня 2017 року відповідно до протоколу автоматизованого розподілу судової справи між суддями справу розподілено на суддю Іщенко Х.В. та передано їй на розгляд.</w:t>
      </w:r>
    </w:p>
    <w:p>
      <w:pPr>
        <w:pStyle w:val="Normal"/>
        <w:spacing w:lineRule="auto" w:line="240" w:before="0" w:after="0"/>
        <w:ind w:firstLine="709"/>
        <w:contextualSpacing/>
        <w:jc w:val="both"/>
        <w:rPr/>
      </w:pPr>
      <w:r>
        <w:rPr>
          <w:rFonts w:cs="Times New Roman" w:ascii="Times New Roman" w:hAnsi="Times New Roman"/>
          <w:sz w:val="26"/>
          <w:szCs w:val="26"/>
        </w:rPr>
        <w:t>Ухвалою судді Казанківського районного суду Миколаївської області від 26 травня позовну заяву представника позивача ОСОБА_2 в інтересах ОСОБА_1                     до ПП «Дар Ланів» про визнання договору оренди землі недійсним та скасування його державної реєстрації залишено без руху.</w:t>
      </w:r>
    </w:p>
    <w:p>
      <w:pPr>
        <w:pStyle w:val="Normal"/>
        <w:spacing w:lineRule="auto" w:line="240" w:before="0" w:after="0"/>
        <w:ind w:firstLine="709"/>
        <w:contextualSpacing/>
        <w:jc w:val="both"/>
        <w:rPr/>
      </w:pPr>
      <w:r>
        <w:rPr>
          <w:rFonts w:cs="Times New Roman" w:ascii="Times New Roman" w:hAnsi="Times New Roman"/>
          <w:sz w:val="26"/>
          <w:szCs w:val="26"/>
        </w:rPr>
        <w:t>29 травня 2017 року за вих. № 2718, № 2719 копії ухвали від 26 травня 2017 року надіслані ОСОБА_1 та представнику позивача ОСОБА_2, для                   виконання.</w:t>
      </w:r>
    </w:p>
    <w:p>
      <w:pPr>
        <w:pStyle w:val="Normal"/>
        <w:spacing w:lineRule="auto" w:line="240" w:before="0" w:after="0"/>
        <w:ind w:firstLine="709"/>
        <w:contextualSpacing/>
        <w:jc w:val="both"/>
        <w:rPr/>
      </w:pPr>
      <w:r>
        <w:rPr>
          <w:rFonts w:cs="Times New Roman" w:ascii="Times New Roman" w:hAnsi="Times New Roman"/>
          <w:sz w:val="26"/>
          <w:szCs w:val="26"/>
        </w:rPr>
        <w:t>1 червня 2017 року від представника позивача ОСОБА_2 надійшла заява на виконання вимог ухвали від 26 травня 2017 року про залишення без руху та надано квитанцію про доплату судового збору.</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12 червня 2017 року ухвалою судді Казанківського районного суду Миколаївської області відкрито провадження у вказаній справі та призначено судовий розгляд на 22 червня 2017 року. </w:t>
      </w:r>
    </w:p>
    <w:p>
      <w:pPr>
        <w:pStyle w:val="Normal"/>
        <w:spacing w:lineRule="auto" w:line="240" w:before="0" w:after="0"/>
        <w:ind w:firstLine="709"/>
        <w:contextualSpacing/>
        <w:jc w:val="both"/>
        <w:rPr/>
      </w:pPr>
      <w:r>
        <w:rPr>
          <w:rFonts w:cs="Times New Roman" w:ascii="Times New Roman" w:hAnsi="Times New Roman"/>
          <w:sz w:val="26"/>
          <w:szCs w:val="26"/>
        </w:rPr>
        <w:t>У судовому засіданні 22 червня 2017 року оголошено перерву до 21 серпня 2017 року для витребування доказів з Центру з надання адміністративних послуг Казанківської РДА, а саме реєстраційної справи з оригіналом третього примірника договору оренди землі від 2 серпня 2016 року, укладеного між ОСОБА_1                                    та ПП «Дар Ланів», який пройшов державну реєстрацію 11 серпня 2016 року, індексний номер __________67.</w:t>
      </w:r>
    </w:p>
    <w:p>
      <w:pPr>
        <w:pStyle w:val="Normal"/>
        <w:spacing w:lineRule="auto" w:line="240" w:before="0" w:after="0"/>
        <w:ind w:firstLine="709"/>
        <w:contextualSpacing/>
        <w:jc w:val="both"/>
        <w:rPr/>
      </w:pPr>
      <w:r>
        <w:rPr>
          <w:rFonts w:cs="Times New Roman" w:ascii="Times New Roman" w:hAnsi="Times New Roman"/>
          <w:sz w:val="26"/>
          <w:szCs w:val="26"/>
        </w:rPr>
        <w:t>Ухвалою Казанківського районного суду Миколаївської області від 21 серпня 2017 року заяву представника позивача ОСОБА_2 про витребування доказів задоволено. Ухвалено витребувати з Центру з надання адміністративних послуг Казанківської РДА оригінал реєстраційної справи з оригіналом третього примірника договору оренди землі від 2 серпня 2016 року, укладеного між ОСОБА_1 та                        ПП «Дар Ланів», який зареєстрований 11 серпня 2016 року за номером ________67 та витребувати з Казанківського ВП Новобузького відділу ГУНП в Миколаївській області завірену копію судової криміналістично-почеркознавчої експертизи від 16 травня 2017 року, яка знаходиться в матеріалах об’єднаного кримінального провадження під загальним № ____________________489 по договору оренди землі від 2 серпня 2016 року, укладеного між ОСОБА_1 та ПП «Дар Ланів», а також зобов’язано Центр з надання адміністративних послуг Казанківської РДА та Казанківський ВП Новобузького відділу ГУНП в Миколаївській області подати в строк до 30 серпня 2017 року докази, що вимагає суд.</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Ухвалою Казанківського районного суду Миколаївської області від 30 серпня 2017 року у вказаній справі призначено судово-почеркознавчу експертизу, провадження у справі зупинено на час проведення експертизи.</w:t>
      </w:r>
    </w:p>
    <w:p>
      <w:pPr>
        <w:pStyle w:val="Normal"/>
        <w:spacing w:lineRule="auto" w:line="240" w:before="0" w:after="0"/>
        <w:ind w:firstLine="709"/>
        <w:contextualSpacing/>
        <w:jc w:val="both"/>
        <w:rPr/>
      </w:pPr>
      <w:r>
        <w:rPr>
          <w:rFonts w:cs="Times New Roman" w:ascii="Times New Roman" w:hAnsi="Times New Roman"/>
          <w:sz w:val="26"/>
          <w:szCs w:val="26"/>
        </w:rPr>
        <w:t>14 серпня 2019 року надійшло клопотання представника позивача ОСОБА_1 – ОСОБА_2 про повернення цивільної справи без виконання.</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9 вересня 2019 року супровідним листом витребувано від НДЕКЦ УМВС України в Миколаївській області цивільну справу № 478/778/17, без виконання.</w:t>
      </w:r>
    </w:p>
    <w:p>
      <w:pPr>
        <w:pStyle w:val="Normal"/>
        <w:spacing w:lineRule="auto" w:line="240" w:before="0" w:after="0"/>
        <w:ind w:firstLine="709"/>
        <w:contextualSpacing/>
        <w:jc w:val="both"/>
        <w:rPr/>
      </w:pPr>
      <w:r>
        <w:rPr>
          <w:rFonts w:cs="Times New Roman" w:ascii="Times New Roman" w:hAnsi="Times New Roman"/>
          <w:sz w:val="26"/>
          <w:szCs w:val="26"/>
        </w:rPr>
        <w:t xml:space="preserve">У матеріалах справи (а. с. 86) міститься копія довідки про невідповідність, яка надійшла з Миколаївського НДЕКЦ, а саме про те, що під час отримання документів про призначення судової експертизи, матеріалів та об’єктів, надісланих Казанківським районним судом Миколаївської області (суддя Іщенко Х.В.), за </w:t>
        <w:br/>
        <w:t>вих. № 4602 від 23 жовтня 2018 року, установлено наявність суттєвих невідповідностей, а саме помилка в зазначені адресата (в ухвалі про призначення експертизи її проведення доручено іншій установі «НДЕКЦ при УМВС в Миколаївській області»). Вказана довідка помилково приєднана до вказаної справи, так як фактично відноситься до цивільної справи № 478/453/18 за позовом ОСОБА_4 до ОСОБА_5 про стягнення боргу за договором позики.</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9 січня 2020 року розгляд справи відкладено за клопотанням в телефонному режимі представника відповідача ПП «Дар Ланів» ОСОБА_6.</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Ухвалою судді Казанківського районного суду Миколаївської області від 15 січня 2020 року відновлено провадження у вказаній справі та призначено судове засідання на 22 січня 2020 року </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У судовому засіданні 22 січня 2020 року розгляд справи відкладено на 11 лютого 2020 року за клопотанням представника відповідача ПП «Дар Ланів» ОСОБА_6.</w:t>
      </w:r>
    </w:p>
    <w:p>
      <w:pPr>
        <w:pStyle w:val="Normal"/>
        <w:spacing w:lineRule="auto" w:line="240" w:before="0" w:after="0"/>
        <w:ind w:firstLine="709"/>
        <w:contextualSpacing/>
        <w:jc w:val="both"/>
        <w:rPr/>
      </w:pPr>
      <w:r>
        <w:rPr>
          <w:rFonts w:cs="Times New Roman" w:ascii="Times New Roman" w:hAnsi="Times New Roman"/>
          <w:sz w:val="26"/>
          <w:szCs w:val="26"/>
        </w:rPr>
        <w:t xml:space="preserve">Ухвалою Казанківського районного суду Миколаївської області від 11 лютого 2020 відмовлено у задоволенні заяви представника відповідача ПП «Дар Ланів» адвоката ОСОБА_6 про участь в судовому засіданні в режимі відеоконференції у цивільній справі за позовною заявою ОСОБА_1 до ПП «Дар Ланів» про визнання договору оренди землі недійсним та скасування його державної реєстрації. Розгляд справи відкладено на 24 лютого 2020 року </w:t>
      </w:r>
    </w:p>
    <w:p>
      <w:pPr>
        <w:pStyle w:val="Normal"/>
        <w:spacing w:lineRule="auto" w:line="240" w:before="0" w:after="0"/>
        <w:ind w:firstLine="709"/>
        <w:contextualSpacing/>
        <w:jc w:val="both"/>
        <w:rPr/>
      </w:pPr>
      <w:r>
        <w:rPr>
          <w:rFonts w:cs="Times New Roman" w:ascii="Times New Roman" w:hAnsi="Times New Roman"/>
          <w:sz w:val="26"/>
          <w:szCs w:val="26"/>
        </w:rPr>
        <w:t>Ухвалою Казанківського районного суду Миколаївської області від 24 лютого 2020 відмовлено у задоволенні заяви представника відповідача ПП «Дар Ланів» адвоката ОСОБА_6 про участь в судовому засіданні в режимі відеоконференції у цивільній справі за позовною заявою ОСОБА_1 до ПП «Дар Ланів» про визнання договору оренди землі недійсним та скасування його державної реєстрації. Розгляд справи відкладено на 11 березня 2020 року .</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11 березня 2020 року розгляд справи відкладено на 21 квітня 2020 року у зв’язку з неявкою відповідача та його представника.   </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21 квітня 2020 року розгляд справи відкладено на 16 червня 2020 року за клопотанням представника відповідача ПП «Дар Ланів» ОСОБА_6 та представника позивача ОСОБА_7.</w:t>
      </w:r>
    </w:p>
    <w:p>
      <w:pPr>
        <w:pStyle w:val="Normal"/>
        <w:spacing w:lineRule="auto" w:line="240" w:before="0" w:after="0"/>
        <w:ind w:firstLine="709"/>
        <w:contextualSpacing/>
        <w:jc w:val="both"/>
        <w:rPr/>
      </w:pPr>
      <w:r>
        <w:rPr>
          <w:rFonts w:cs="Times New Roman" w:ascii="Times New Roman" w:hAnsi="Times New Roman"/>
          <w:sz w:val="26"/>
          <w:szCs w:val="26"/>
        </w:rPr>
        <w:t xml:space="preserve">У письмових поясненнях, наданих на пропозицію члена Першої Дисциплінарної палати Вищої ради правосуддя Краснощокової Н.С., суддя Іщенко Х.В. зазначила, що в її провадженні перебуває справа № 478/778/17 за позовом ОСОБА_1 до ПП «Дар Ланів» про визнання договору оренди недійсним та скасування його державної реєстрації. </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Суддя Іщенко вказала, що вона не порушила норми процесуального законодавства, як про це зазначено у скарзі представника відповідача у справі – ПП «Дар Ланів» адвоката Кваши С.С., а саме:</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ухвалою суду від 15 січня 2020 року відновлено провадження у справі, призначено судове засідання на 22 січня 2020 року;</w:t>
      </w:r>
    </w:p>
    <w:p>
      <w:pPr>
        <w:pStyle w:val="Normal"/>
        <w:spacing w:lineRule="auto" w:line="240" w:before="0" w:after="0"/>
        <w:ind w:firstLine="709"/>
        <w:contextualSpacing/>
        <w:jc w:val="both"/>
        <w:rPr/>
      </w:pPr>
      <w:r>
        <w:rPr>
          <w:rFonts w:cs="Times New Roman" w:ascii="Times New Roman" w:hAnsi="Times New Roman"/>
          <w:sz w:val="26"/>
          <w:szCs w:val="26"/>
        </w:rPr>
        <w:t>- за відсутності справи № 478/778/17 на підставі заяви представника позивача – ОСОБА_2 від 14 серпня 2019 року про повернення без виконання призначених судом судово-почеркознавчих експертиз у справах № 478/776/17 та № 478/778/17 внаслідок повної недовіри експертній установі – Миколаївському НДЕКЦ МВС України, суд витребував у експертної установи справу № 478/778/17 без виконання ухвали суду від 30 серпня 2017 року;</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суд ухвалою від 15 січня 2020 року відновив провадження у справі та продовжив розгляд справи відповідно до вимог ЦПК України на стадії – судовий розгляд;</w:t>
      </w:r>
    </w:p>
    <w:p>
      <w:pPr>
        <w:pStyle w:val="Normal"/>
        <w:spacing w:lineRule="auto" w:line="240" w:before="0" w:after="0"/>
        <w:ind w:firstLine="709"/>
        <w:contextualSpacing/>
        <w:jc w:val="both"/>
        <w:rPr/>
      </w:pPr>
      <w:r>
        <w:rPr>
          <w:rFonts w:cs="Times New Roman" w:ascii="Times New Roman" w:hAnsi="Times New Roman"/>
          <w:sz w:val="26"/>
          <w:szCs w:val="26"/>
        </w:rPr>
        <w:t>- приймаючи ухвалу про призначення судово-почеркознавчої експертизи від 30 серпня 2017 року, суд не допустив описок, вірно зазначивши експертну установу – «Проведення експертизи доручити Миколаївському НДЕКЦ»;</w:t>
      </w:r>
    </w:p>
    <w:p>
      <w:pPr>
        <w:pStyle w:val="Normal"/>
        <w:spacing w:lineRule="auto" w:line="240" w:before="0" w:after="0"/>
        <w:ind w:firstLine="709"/>
        <w:contextualSpacing/>
        <w:jc w:val="both"/>
        <w:rPr/>
      </w:pPr>
      <w:r>
        <w:rPr>
          <w:rFonts w:cs="Times New Roman" w:ascii="Times New Roman" w:hAnsi="Times New Roman"/>
          <w:sz w:val="26"/>
          <w:szCs w:val="26"/>
        </w:rPr>
        <w:t>- судово-почеркознавча експертиза була ініційована стороною позивача згідно з клопотанням представника позивача – ОСОБА_2 від 21 серпня 2017 року, та ухвалою суду від 30 серпня 2017 року у справі було призначено судово- почеркознавчу експертизу. 14 серпня 2019 року від представника позивача ОСОБА_2 до суду надійшла заява про повернення без виконання призначених судом судово-почеркознавчих експертиз у справах № 478/776/17 та № 478/778/17 внаслідок повної недовіри експертній установі Миколаївському НДЕКЦ МВС України. За відсутності справ, суд витребував у Миколаївського НДЕКЦ МВС України справу № 478/778/17 без виконання ухвали суду від 30 серпня 2017 року та відновив провадження. Клопотання представника позивача адвоката ОСОБА_7 від 21 грудня 2019 року, в якому він просив суд провести судову почеркознавчу експертизу в установі Київського науково дослідного інституту судових експертиз та клопотання представника відповідача ПП «Дар Ланів» адвоката ОСОБА_6  від 10 лютого                      2020 року, в якому він просив суд виправити описки в ухвалі суду від 30 серпня 2017 року про призначення судово- почеркознавчої експертизи та повернути матеріали справи до Миколаївського НДЕКЦ для продовження проведення вже призначеної експертизи та зупинити провадження у справі на підставі пункту 6 частини першої статті 251 ЦІІК України, через об’єктивну неможливість розгляду цієї справи до вирішення іншої справи, що буде предметом розгляду в порядку кримінальною судочинства та набрання вироком законної сили – судом не розглядались через неявку сторін у призначені судові засідання.</w:t>
      </w:r>
    </w:p>
    <w:p>
      <w:pPr>
        <w:pStyle w:val="Normal"/>
        <w:spacing w:lineRule="auto" w:line="240" w:before="0" w:after="0"/>
        <w:ind w:firstLine="709"/>
        <w:contextualSpacing/>
        <w:jc w:val="both"/>
        <w:rPr/>
      </w:pPr>
      <w:r>
        <w:rPr>
          <w:rFonts w:cs="Times New Roman" w:ascii="Times New Roman" w:hAnsi="Times New Roman"/>
          <w:sz w:val="26"/>
          <w:szCs w:val="26"/>
        </w:rPr>
        <w:t xml:space="preserve">Як вказала суддя Іщенко Х.В., адвокат Кваша С.С. у скарзі невірно зазначив, що «В провадженні Казанківського районного суду Миколаївської області перебувають цивільні справи № 478/776/17 та № 478/778/17 за позовом ОСОБА_1 до ПП «Дар Ланів» про визнання недійсним договорів оренди земельної ділянки від 20 січня 2015 року та від 2 серпня 2016 року, а також скасування їх державної реєстрації». Суддя пояснила, що є дві різні справи, позивачем у справі </w:t>
        <w:br/>
        <w:t xml:space="preserve">№ 478/776/17 </w:t>
      </w:r>
      <w:r>
        <w:rPr>
          <w:rFonts w:cs="Times New Roman" w:ascii="Times New Roman" w:hAnsi="Times New Roman"/>
          <w:iCs/>
          <w:sz w:val="26"/>
          <w:szCs w:val="26"/>
        </w:rPr>
        <w:t>є  ОСОБА_3</w:t>
      </w:r>
      <w:r>
        <w:rPr>
          <w:rFonts w:cs="Times New Roman" w:ascii="Times New Roman" w:hAnsi="Times New Roman"/>
          <w:sz w:val="26"/>
          <w:szCs w:val="26"/>
        </w:rPr>
        <w:t xml:space="preserve">, а позивачем у справі за № 478/778/17 – ОСОБА_1. </w:t>
      </w:r>
    </w:p>
    <w:p>
      <w:pPr>
        <w:pStyle w:val="Normal"/>
        <w:spacing w:lineRule="auto" w:line="240" w:before="0" w:after="0"/>
        <w:ind w:firstLine="709"/>
        <w:contextualSpacing/>
        <w:jc w:val="both"/>
        <w:rPr/>
      </w:pPr>
      <w:r>
        <w:rPr>
          <w:rFonts w:cs="Times New Roman" w:ascii="Times New Roman" w:hAnsi="Times New Roman"/>
          <w:sz w:val="26"/>
          <w:szCs w:val="26"/>
        </w:rPr>
        <w:t>Суддя Іщенко Х.В. повідомила, що ухвали суду про відновлення провадження у справах № 478/776/17 та № 478/778/17 були прийняті судом, віддруковані та підписані суддею 15 січня 2020 року, але у зв’язку із коригуванням тексту не були переведені зі статусу «чернетка» в статус «проект». Специфіка програми Д-3, у якій працюють місцеві суди. налаштована так, що при залишенні документу (ухвали, постанови, рішення, вироку) в статусі «чернетка», його не видно в розділі «Документи, що потребують відправки до ЄДРСР». Зазначену технічну помилку було виявлено після ознайомлення зі скаргою адвоката Кваши С.С. – представника приватного підприємства «Дар Ланів» від 12 травня 2020 року, перевірки матеріалів справи та відправлено до ЄДРСР 3 червня 2020 року.</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Суддя Іщенко Х.В. просила взяти до уваги, що розгляд вказаних справ не завершено. </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Оцінюючи встановлені обставини, Перша Дисциплінарна палата Вищої ради правосуддя виходить із такого.</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Як вбачається з резолютивних частин ухвал Казанківського районного суду Миколаївської області від 30 серпня 2017 року про призначення експертиз у справах № 478/776/17 та № 478/778/17, проведення судово-почеркознавчої експертизи у справах було доручено саме Миколаївському НДЕКЦ. Тому доводи скарги про допущення суддею Іщенко Х.В. помилки в ухвалі про призначення експертизи, не вирішення питання про виправлення такої помилки, що б дало можливість експертній установі провести призначену судом експертизу, є необґрунтованими. </w:t>
      </w:r>
    </w:p>
    <w:p>
      <w:pPr>
        <w:pStyle w:val="Normal"/>
        <w:spacing w:lineRule="auto" w:line="240" w:before="0" w:after="0"/>
        <w:ind w:firstLine="709"/>
        <w:contextualSpacing/>
        <w:jc w:val="both"/>
        <w:rPr/>
      </w:pPr>
      <w:r>
        <w:rPr>
          <w:rFonts w:cs="Times New Roman" w:ascii="Times New Roman" w:hAnsi="Times New Roman"/>
          <w:sz w:val="26"/>
          <w:szCs w:val="26"/>
        </w:rPr>
        <w:t xml:space="preserve">Ухвалами судді Казанківського районного суду Миколаївської області Іщенко Х.В. від 15 січня 2020 року відновлено провадження у справі № 478/776/17 за позовом ОСОБА_3 до ПП «Дар Ланів про визнання договору оренди землі недійсним та скасування його державної реєстрації та № 478/778/17 за позовом ОСОБА_1                         до ПП «Дар Ланів про визнання договору оренди землі недійсним та скасування його державної реєстрації. Призначено судове засідання у справах на 22 січня 2020 року. Отже, доводи скарги про те, що суддею Іщенко Х.В. не було поновлено провадження у справі і воно залишається зупиненим, судом не визначено стадію, відповідно до нового ЦПК України, з якою продовжується розгляд цивільної справи, не підтвердились. </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Щодо доводів скарги про затягування розгляду справ № 478/776/17 та № 478/778/17 необхідно зазначити таке.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ідповідно до пункту 1 статті 6 Конвенції про захист прав людини і основоположних свобод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 </w:t>
      </w:r>
    </w:p>
    <w:p>
      <w:pPr>
        <w:pStyle w:val="Style22"/>
        <w:ind w:firstLine="708"/>
        <w:jc w:val="both"/>
        <w:rPr>
          <w:rFonts w:ascii="Times New Roman" w:hAnsi="Times New Roman" w:cs="Times New Roman"/>
          <w:sz w:val="26"/>
          <w:szCs w:val="26"/>
        </w:rPr>
      </w:pPr>
      <w:r>
        <w:rPr>
          <w:rFonts w:cs="Times New Roman" w:ascii="Times New Roman" w:hAnsi="Times New Roman"/>
          <w:sz w:val="26"/>
          <w:szCs w:val="26"/>
        </w:rPr>
        <w:t>Згідно з пунктом 7 частини другої статті 129 Конституції України розумні строки розгляду справи судом є однією з основних засад судочинства.</w:t>
      </w:r>
    </w:p>
    <w:p>
      <w:pPr>
        <w:pStyle w:val="Style22"/>
        <w:ind w:firstLine="708"/>
        <w:jc w:val="both"/>
        <w:rPr>
          <w:rFonts w:ascii="Times New Roman" w:hAnsi="Times New Roman" w:cs="Times New Roman"/>
          <w:sz w:val="26"/>
          <w:szCs w:val="26"/>
        </w:rPr>
      </w:pPr>
      <w:r>
        <w:rPr>
          <w:rFonts w:cs="Times New Roman" w:ascii="Times New Roman" w:hAnsi="Times New Roman"/>
          <w:sz w:val="26"/>
          <w:szCs w:val="26"/>
        </w:rPr>
        <w:t xml:space="preserve">Розумним, зокрема, вважається строк, що є об’єктивно необхідним для виконання процесуальних дій, прийняття процесуальних рішень та розгляду і вирішення справи з метою забезпечення своєчасного (без невиправданих зволікань) судового захисту.  </w:t>
      </w:r>
    </w:p>
    <w:p>
      <w:pPr>
        <w:pStyle w:val="Style22"/>
        <w:ind w:firstLine="708"/>
        <w:jc w:val="both"/>
        <w:rPr>
          <w:rFonts w:ascii="Times New Roman" w:hAnsi="Times New Roman" w:cs="Times New Roman"/>
          <w:sz w:val="26"/>
          <w:szCs w:val="26"/>
        </w:rPr>
      </w:pPr>
      <w:r>
        <w:rPr>
          <w:rFonts w:cs="Times New Roman" w:ascii="Times New Roman" w:hAnsi="Times New Roman"/>
          <w:sz w:val="26"/>
          <w:szCs w:val="26"/>
        </w:rPr>
        <w:t>За приписами частини першої статті 157 Цивільного процесуального кодексу України (в редакції станом на час відкриття провадження у справах) суд розглядає справи протягом розумного строку, але не більше двох місяців з дня відкриття провадження у справі, а справи про поновлення на роботі, про стягнення аліментів – одного місяця.</w:t>
      </w:r>
      <w:bookmarkStart w:id="0" w:name="n1033"/>
      <w:bookmarkEnd w:id="0"/>
      <w:r>
        <w:rPr>
          <w:rFonts w:cs="Times New Roman" w:ascii="Times New Roman" w:hAnsi="Times New Roman"/>
          <w:sz w:val="26"/>
          <w:szCs w:val="26"/>
        </w:rPr>
        <w:t xml:space="preserve"> У виняткових випадках за клопотанням сторони, з урахуванням особливостей розгляду справи, суд ухвалою може подовжити розгляд справи, але не більш як на п’ятнадцять днів.</w:t>
      </w:r>
    </w:p>
    <w:p>
      <w:pPr>
        <w:pStyle w:val="Style22"/>
        <w:ind w:firstLine="708"/>
        <w:jc w:val="both"/>
        <w:rPr>
          <w:rFonts w:ascii="Times New Roman" w:hAnsi="Times New Roman" w:cs="Times New Roman"/>
          <w:sz w:val="26"/>
          <w:szCs w:val="26"/>
        </w:rPr>
      </w:pPr>
      <w:r>
        <w:rPr>
          <w:rFonts w:cs="Times New Roman" w:ascii="Times New Roman" w:hAnsi="Times New Roman"/>
          <w:sz w:val="26"/>
          <w:szCs w:val="26"/>
        </w:rPr>
        <w:t xml:space="preserve">Відповідно до частини другої статті 210 Цивільного процесуального кодексу України суд розглядає справу по суті протягом тридцяти днів з дня початку розгляду справи по суті. </w:t>
      </w:r>
    </w:p>
    <w:p>
      <w:pPr>
        <w:pStyle w:val="Style22"/>
        <w:ind w:firstLine="708"/>
        <w:jc w:val="both"/>
        <w:rPr/>
      </w:pPr>
      <w:r>
        <w:rPr>
          <w:rFonts w:cs="Times New Roman" w:ascii="Times New Roman" w:hAnsi="Times New Roman"/>
          <w:sz w:val="26"/>
          <w:szCs w:val="26"/>
        </w:rPr>
        <w:t xml:space="preserve">Встановлено, що провадження у справах № 478/776/17, № 478/778/18 відкрито 12 червня 2017 року, розгляд справ не завершено. Отже, вказані справи перебувають в провадженні судді Іщенко Х.В. понад строк, встановлений законом. </w:t>
      </w:r>
    </w:p>
    <w:p>
      <w:pPr>
        <w:pStyle w:val="Style22"/>
        <w:ind w:firstLine="708"/>
        <w:jc w:val="both"/>
        <w:rPr>
          <w:rFonts w:ascii="Times New Roman" w:hAnsi="Times New Roman" w:cs="Times New Roman"/>
          <w:sz w:val="26"/>
          <w:szCs w:val="26"/>
        </w:rPr>
      </w:pPr>
      <w:r>
        <w:rPr>
          <w:rFonts w:cs="Times New Roman" w:ascii="Times New Roman" w:hAnsi="Times New Roman"/>
          <w:sz w:val="26"/>
          <w:szCs w:val="26"/>
        </w:rPr>
        <w:t>Таким чином, встановлено, що суддею Іщенко Х.В. не дотримано строків розгляду цивільних справ, передбачених цивільним процесуальним законом, однак таке порушення обумовлене об’єктивними причинами, а саме: призначенням експертизи; розгляд справ відкладався за клопотаннями сторін у справі про витребування доказів, про відкладення розгляду справи, у зв’язку з неявкою учасників процесу в судові засідання.</w:t>
      </w:r>
    </w:p>
    <w:p>
      <w:pPr>
        <w:pStyle w:val="Style22"/>
        <w:ind w:firstLine="708"/>
        <w:jc w:val="both"/>
        <w:rPr>
          <w:rFonts w:ascii="Times New Roman" w:hAnsi="Times New Roman" w:cs="Times New Roman"/>
          <w:sz w:val="26"/>
          <w:szCs w:val="26"/>
        </w:rPr>
      </w:pPr>
      <w:r>
        <w:rPr>
          <w:rFonts w:cs="Times New Roman" w:ascii="Times New Roman" w:hAnsi="Times New Roman"/>
          <w:sz w:val="26"/>
          <w:szCs w:val="26"/>
        </w:rPr>
        <w:t>Зазначене не є наслідком безпідставного затягування або невжиття суддею заходів щодо розгляду цієї справи протягом строку, встановленого законом.</w:t>
      </w:r>
    </w:p>
    <w:p>
      <w:pPr>
        <w:pStyle w:val="Style22"/>
        <w:ind w:firstLine="708"/>
        <w:jc w:val="both"/>
        <w:rPr/>
      </w:pPr>
      <w:r>
        <w:rPr>
          <w:rFonts w:cs="Times New Roman" w:ascii="Times New Roman" w:hAnsi="Times New Roman"/>
          <w:sz w:val="26"/>
          <w:szCs w:val="26"/>
        </w:rPr>
        <w:t xml:space="preserve">Також необхідно взяти до уваги навантаження судді Іщенко Х.В. Так, із відомостей про базові показники ефективності діяльності судді Іщенко Х.В., наданих Казанківським районним судом Миколаївської області, вбачається, що з 1 січня 2017 року по 3 червня 2020 року в провадження вказаної судді надійшло 2271 справа та матеріал, розглянуто – 2201 справа та матеріал, кількість нерозглянутих справ і матеріалів – 142. З Єдиного державного реєстру судових рішень вбачається, що з 12 червня 2017 року (дата відкриття провадження у справі) по 15 травня 2020 року (дата надходження дисциплінарної скарги) суддею Іщенко Х.В. внесено до Реєстру 3936 судових рішень в різних видах судочинства.    </w:t>
      </w:r>
    </w:p>
    <w:p>
      <w:pPr>
        <w:pStyle w:val="Style22"/>
        <w:ind w:firstLine="708"/>
        <w:jc w:val="both"/>
        <w:rPr>
          <w:rFonts w:ascii="Times New Roman" w:hAnsi="Times New Roman" w:cs="Times New Roman"/>
          <w:sz w:val="26"/>
          <w:szCs w:val="26"/>
        </w:rPr>
      </w:pPr>
      <w:r>
        <w:rPr>
          <w:rFonts w:cs="Times New Roman" w:ascii="Times New Roman" w:hAnsi="Times New Roman"/>
          <w:sz w:val="26"/>
          <w:szCs w:val="26"/>
        </w:rPr>
        <w:t>Слід зауважити, що важливим елементом для встановлення відомостей про ознаки дисциплінарного проступку є очевидна безпідставність недотримання строків розгляду справи (заяви, скарги). Сам лише факт недотримання строку розгляду справи (заяви, скарги), встановленого законом, не може автоматично вказувати на наявність підстав для дисциплінарної відповідальності судді.</w:t>
      </w:r>
    </w:p>
    <w:p>
      <w:pPr>
        <w:pStyle w:val="Style22"/>
        <w:ind w:firstLine="708"/>
        <w:jc w:val="both"/>
        <w:rPr>
          <w:rFonts w:ascii="Times New Roman" w:hAnsi="Times New Roman" w:cs="Times New Roman"/>
          <w:sz w:val="26"/>
          <w:szCs w:val="26"/>
        </w:rPr>
      </w:pPr>
      <w:r>
        <w:rPr>
          <w:rFonts w:cs="Times New Roman" w:ascii="Times New Roman" w:hAnsi="Times New Roman"/>
          <w:sz w:val="26"/>
          <w:szCs w:val="26"/>
        </w:rPr>
        <w:t>Самі по собі строки поза зв’язком із конкретною правовою ситуацією, набором фактів, умов та обставин, за яких розгорталися події, не мають жодного значення. Сплив чи настання строку набувають (можуть набути) правового сенсу в сукупності з подіями або діями, для здійснення чи утримання від яких встановлюється цей строк.</w:t>
      </w:r>
    </w:p>
    <w:p>
      <w:pPr>
        <w:pStyle w:val="Style22"/>
        <w:ind w:firstLine="708"/>
        <w:jc w:val="both"/>
        <w:rPr/>
      </w:pPr>
      <w:r>
        <w:rPr>
          <w:rFonts w:cs="Times New Roman" w:ascii="Times New Roman" w:hAnsi="Times New Roman"/>
          <w:color w:val="000000"/>
          <w:sz w:val="26"/>
          <w:szCs w:val="26"/>
        </w:rPr>
        <w:t>Крім того з урахуванням практики Європейського суду з прав людини розумність тривалості провадження повинна бути оцінена в світлі обставин справи та з огляду на такі критерії: правову та фактичну складність справи; поведінку заявника, а також інших осіб, які беруть участь у справі, інших учасників процесу; поведінку органів державної влади (насамперед суду); характер процесу та його значення для заявника (справи </w:t>
      </w:r>
      <w:hyperlink r:id="rId3" w:tgtFrame="_blank">
        <w:r>
          <w:rPr>
            <w:rStyle w:val="InternetLink"/>
            <w:rFonts w:cs="Times New Roman" w:ascii="Times New Roman" w:hAnsi="Times New Roman"/>
            <w:color w:val="000000"/>
            <w:sz w:val="26"/>
            <w:szCs w:val="26"/>
          </w:rPr>
          <w:t>«Федіна</w:t>
        </w:r>
      </w:hyperlink>
      <w:r>
        <w:rPr>
          <w:rFonts w:cs="Times New Roman" w:ascii="Times New Roman" w:hAnsi="Times New Roman"/>
          <w:color w:val="000000"/>
          <w:sz w:val="26"/>
          <w:szCs w:val="26"/>
        </w:rPr>
        <w:t xml:space="preserve"> проти України» від 2 вересня 2010 року, </w:t>
      </w:r>
      <w:hyperlink r:id="rId4" w:tgtFrame="_blank">
        <w:r>
          <w:rPr>
            <w:rStyle w:val="InternetLink"/>
            <w:rFonts w:cs="Times New Roman" w:ascii="Times New Roman" w:hAnsi="Times New Roman"/>
            <w:color w:val="000000"/>
            <w:sz w:val="26"/>
            <w:szCs w:val="26"/>
          </w:rPr>
          <w:t>«Смірнова</w:t>
        </w:r>
      </w:hyperlink>
      <w:r>
        <w:rPr>
          <w:rFonts w:cs="Times New Roman" w:ascii="Times New Roman" w:hAnsi="Times New Roman"/>
          <w:color w:val="000000"/>
          <w:sz w:val="26"/>
          <w:szCs w:val="26"/>
        </w:rPr>
        <w:t xml:space="preserve"> проти України» від 8 листопада 2005 року, «Матіка проти Румунії» від 2 листопада 2006 року, «Літоселітіс проти Греції» від 5 лютого 2004 року).</w:t>
      </w:r>
    </w:p>
    <w:p>
      <w:pPr>
        <w:pStyle w:val="Style22"/>
        <w:ind w:firstLine="708"/>
        <w:jc w:val="both"/>
        <w:rPr/>
      </w:pPr>
      <w:r>
        <w:rPr>
          <w:rFonts w:cs="Times New Roman" w:ascii="Times New Roman" w:hAnsi="Times New Roman"/>
          <w:color w:val="000000"/>
          <w:sz w:val="26"/>
          <w:szCs w:val="26"/>
        </w:rPr>
        <w:t>Першою Дисциплінарною палатою Вищої ради правосуддя не встановлено обставин, які безумовно свідчили б про безпідставне затягування або не вжиття суддею Іщенко Х.В. заходів щодо розгляду справ № 478/776/17, № 478/778/17 протягом строку, встановленого законом.</w:t>
      </w:r>
    </w:p>
    <w:p>
      <w:pPr>
        <w:pStyle w:val="Normal"/>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Згідно з частиною другою статті 2 Закону України «Про доступ до судових рішень» усі судові рішення є відкритими та підлягають оприлюдненню в   електронній формі не пізніше наступного дня після їх виготовлення і підписання.</w:t>
      </w:r>
    </w:p>
    <w:p>
      <w:pPr>
        <w:pStyle w:val="Normal"/>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 xml:space="preserve">Частинами першою, третьою статті 3 Закону України «Про доступ до судових рішень» визначено, що для  доступу  до судових рішень судів загальної юрисдикції Державна судова адміністрація України забезпечує  ведення  Єдиного </w:t>
        <w:br/>
        <w:t xml:space="preserve">державного реєстру судових рішень. Суд  загальної  юрисдикції  вносить до Реєстру всі судові рішення  і  окремі  думки  суддів, викладені у письмовій формі, не пізніше наступного дня після їх ухвалення або виготовлення повного тексту. </w:t>
      </w:r>
    </w:p>
    <w:p>
      <w:pPr>
        <w:pStyle w:val="Normal"/>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 xml:space="preserve">Пунктом 1 Розділу </w:t>
      </w:r>
      <w:bookmarkStart w:id="1" w:name="_Ref494571091"/>
      <w:r>
        <w:rPr>
          <w:rFonts w:cs="Times New Roman" w:ascii="Times New Roman" w:hAnsi="Times New Roman"/>
          <w:bCs/>
          <w:sz w:val="26"/>
          <w:szCs w:val="26"/>
          <w:lang w:eastAsia="ru-RU"/>
        </w:rPr>
        <w:t xml:space="preserve">X «Відповідальність за надсилання до Реєстру інформаційних ресурсів» Порядку ведення Єдиного державного реєстру судових рішень, затвердженого рішенням Вищої ради правосуддя від 19 квітня 2018 року </w:t>
        <w:br/>
        <w:t>№ 1200/0/15-18 встановлено, що обов’язок щодо своєчасного надсилання електронних примірників судового рішення та окремої думки судді для їх внесення до Реєстру шляхом формування та підписання  відповідного електронного примірника в АСДС покладається на суддю (суддю-доповідача), який ухвалив таке рішення.</w:t>
      </w:r>
      <w:bookmarkEnd w:id="1"/>
    </w:p>
    <w:p>
      <w:pPr>
        <w:pStyle w:val="Normal"/>
        <w:spacing w:lineRule="auto" w:line="240" w:before="0" w:after="0"/>
        <w:ind w:firstLine="709"/>
        <w:contextualSpacing/>
        <w:jc w:val="both"/>
        <w:rPr/>
      </w:pPr>
      <w:r>
        <w:rPr>
          <w:rFonts w:cs="Times New Roman" w:ascii="Times New Roman" w:hAnsi="Times New Roman"/>
          <w:bCs/>
          <w:sz w:val="26"/>
          <w:szCs w:val="26"/>
          <w:lang w:eastAsia="ru-RU"/>
        </w:rPr>
        <w:t xml:space="preserve">Так, встановлено, що ухвали Казанківського районного суду Миколаївської області від 15 січня 2020 року про відновлення провадження у справах № 478/776/17 та № 478/778/17 </w:t>
      </w:r>
      <w:r>
        <w:rPr>
          <w:rFonts w:cs="Times New Roman" w:ascii="Times New Roman" w:hAnsi="Times New Roman"/>
          <w:sz w:val="26"/>
          <w:szCs w:val="26"/>
        </w:rPr>
        <w:t xml:space="preserve">були несвоєчасно надіслані до ЄДРСР, а саме </w:t>
        <w:br/>
        <w:t>3 червня 2020 року.</w:t>
      </w:r>
      <w:r>
        <w:rPr>
          <w:rFonts w:cs="Times New Roman" w:ascii="Times New Roman" w:hAnsi="Times New Roman"/>
          <w:bCs/>
          <w:sz w:val="26"/>
          <w:szCs w:val="26"/>
          <w:lang w:eastAsia="ru-RU"/>
        </w:rPr>
        <w:t xml:space="preserve"> </w:t>
      </w:r>
    </w:p>
    <w:p>
      <w:pPr>
        <w:pStyle w:val="Normal"/>
        <w:spacing w:lineRule="auto" w:line="240" w:before="0" w:after="0"/>
        <w:ind w:firstLine="709"/>
        <w:contextualSpacing/>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Разом із тим встановлено, такі порушення суддя Іщенко Х.В. пояснила технічною помилкою та специфікою роботи програми «Д-3», з якою працюють місцеві суди.</w:t>
      </w:r>
    </w:p>
    <w:p>
      <w:pPr>
        <w:pStyle w:val="Normal"/>
        <w:spacing w:lineRule="auto" w:line="240" w:before="0" w:after="0"/>
        <w:ind w:firstLine="709"/>
        <w:contextualSpacing/>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Сам лише факт недотримання строку надання копії судового рішення до ЄДРСР не може автоматично вказувати на наявність підстав для дисциплінарної відповідальності судді.</w:t>
      </w:r>
    </w:p>
    <w:p>
      <w:pPr>
        <w:pStyle w:val="Normal"/>
        <w:spacing w:lineRule="auto" w:line="240" w:before="0" w:after="0"/>
        <w:ind w:firstLine="709"/>
        <w:contextualSpacing/>
        <w:jc w:val="both"/>
        <w:rPr/>
      </w:pPr>
      <w:r>
        <w:rPr>
          <w:rFonts w:cs="Times New Roman" w:ascii="Times New Roman" w:hAnsi="Times New Roman"/>
          <w:sz w:val="26"/>
          <w:szCs w:val="26"/>
        </w:rPr>
        <w:t xml:space="preserve">З огляду на наведене Перша Дисциплінарна палата Вищої ради правосуддя дійшла висновку, що в діях судді Казанківського районного суду Миколаївської області Іщенко Х.В. не міститься ознак дисциплінарного проступку, який відповідно до частини першої статті 106 Закону України «Про судоустрій і статус суддів» може бути підставою для дисциплінарної відповідальності судді. </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раховуючи наведене, керуючись статтями 43–45 Закону України </w:t>
        <w:br/>
        <w:t>«Про Вищу раду правосуддя», статтями 106, 107 Закону України «Про судоустрій і статус суддів», Перша Дисциплінарна палата Вищої ради правосудд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ухвалила:</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ідмовити у відкритті дисциплінарної справи стосовно судді Казанківського районного суду Миколаївської області Іщенко Христини Валеріївн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хвала оскарженню не підлягає.</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Головуючий на засіданні </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Першої Дисциплінарної палати </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Вищої ради правосуддя</w:t>
        <w:tab/>
        <w:tab/>
        <w:tab/>
        <w:tab/>
        <w:tab/>
        <w:tab/>
        <w:t>В.В. Шапран</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7670" w:leader="none"/>
        </w:tabs>
        <w:spacing w:lineRule="auto" w:line="240" w:before="0" w:after="0"/>
        <w:rPr/>
      </w:pPr>
      <w:r>
        <w:rPr>
          <w:rFonts w:cs="Times New Roman" w:ascii="Times New Roman" w:hAnsi="Times New Roman"/>
          <w:b/>
          <w:sz w:val="26"/>
          <w:szCs w:val="26"/>
        </w:rPr>
        <w:t xml:space="preserve">Члени Першої Дисциплінарної </w:t>
        <w:tab/>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палати Вищої ради правосуддя</w:t>
        <w:tab/>
        <w:tab/>
        <w:tab/>
        <w:tab/>
        <w:t>О.В. Маловацький</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ab/>
        <w:tab/>
        <w:tab/>
        <w:tab/>
        <w:tab/>
        <w:tab/>
        <w:tab/>
        <w:tab/>
        <w:tab/>
        <w:t>Т.С. Розваляєва</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pPr>
      <w:r>
        <w:rPr>
          <w:rFonts w:cs="Times New Roman" w:ascii="Times New Roman" w:hAnsi="Times New Roman"/>
          <w:b/>
          <w:sz w:val="26"/>
          <w:szCs w:val="26"/>
        </w:rPr>
        <w:tab/>
        <w:tab/>
        <w:tab/>
        <w:tab/>
        <w:tab/>
        <w:tab/>
        <w:tab/>
        <w:tab/>
        <w:tab/>
        <w:t>С.Б. Шелест</w:t>
      </w:r>
    </w:p>
    <w:sectPr>
      <w:headerReference w:type="default" r:id="rId5"/>
      <w:headerReference w:type="first" r:id="rId6"/>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ambria">
    <w:charset w:val="cc"/>
    <w:family w:val="roman"/>
    <w:pitch w:val="variable"/>
  </w:font>
  <w:font w:name="Franklin Gothic Heavy">
    <w:charset w:val="cc"/>
    <w:family w:val="swiss"/>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Style16">
    <w:name w:val="Основний текст_"/>
    <w:qFormat/>
    <w:rPr>
      <w:rFonts w:eastAsia="Times New Roman" w:cs="Times New Roman"/>
      <w:spacing w:val="7"/>
      <w:shd w:fill="FFFFFF" w:val="clear"/>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8"/>
      <w:szCs w:val="28"/>
    </w:rPr>
  </w:style>
  <w:style w:type="character" w:styleId="Style17">
    <w:name w:val="Текст у виносці Знак"/>
    <w:qFormat/>
    <w:rPr>
      <w:rFonts w:ascii="Tahoma" w:hAnsi="Tahoma" w:eastAsia="Calibri" w:cs="Tahoma"/>
      <w:sz w:val="16"/>
      <w:szCs w:val="16"/>
      <w:lang w:val="uk-UA"/>
    </w:rPr>
  </w:style>
  <w:style w:type="character" w:styleId="Rvts9">
    <w:name w:val="rvts9"/>
    <w:qFormat/>
    <w:rPr>
      <w:rFonts w:cs="Times New Roman"/>
    </w:rPr>
  </w:style>
  <w:style w:type="character" w:styleId="Rvts96">
    <w:name w:val="rvts96"/>
    <w:basedOn w:val="Style14"/>
    <w:qFormat/>
    <w:rPr/>
  </w:style>
  <w:style w:type="character" w:styleId="Rvts0">
    <w:name w:val="rvts0"/>
    <w:basedOn w:val="Style14"/>
    <w:qFormat/>
    <w:rPr/>
  </w:style>
  <w:style w:type="character" w:styleId="Emphasis">
    <w:name w:val="Emphasis"/>
    <w:qFormat/>
    <w:rPr>
      <w:i/>
      <w:iCs/>
    </w:rPr>
  </w:style>
  <w:style w:type="character" w:styleId="Style18">
    <w:name w:val="Підзаголовок Знак"/>
    <w:qFormat/>
    <w:rPr>
      <w:rFonts w:ascii="Cambria" w:hAnsi="Cambria" w:eastAsia="Times New Roman" w:cs="Times New Roman"/>
      <w:color w:val="000000"/>
      <w:sz w:val="24"/>
      <w:szCs w:val="24"/>
      <w:lang w:val="uk-UA"/>
    </w:rPr>
  </w:style>
  <w:style w:type="character" w:styleId="InternetLink">
    <w:name w:val="Hyperlink"/>
    <w:rPr>
      <w:color w:val="0000FF"/>
      <w:u w:val="single"/>
    </w:rPr>
  </w:style>
  <w:style w:type="character" w:styleId="Rvts23">
    <w:name w:val="rvts23"/>
    <w:basedOn w:val="Style14"/>
    <w:qFormat/>
    <w:rPr/>
  </w:style>
  <w:style w:type="character" w:styleId="Style19">
    <w:name w:val="Абзац списку Знак"/>
    <w:basedOn w:val="Style14"/>
    <w:qFormat/>
    <w:rPr/>
  </w:style>
  <w:style w:type="character" w:styleId="Style20">
    <w:name w:val="Звичайний (веб) Знак"/>
    <w:qFormat/>
    <w:rPr>
      <w:rFonts w:ascii="Times New Roman" w:hAnsi="Times New Roman" w:eastAsia="Times New Roman" w:cs="Times New Roman"/>
      <w:sz w:val="24"/>
      <w:szCs w:val="24"/>
      <w:lang w:val="uk-UA"/>
    </w:rPr>
  </w:style>
  <w:style w:type="character" w:styleId="Style21">
    <w:name w:val="Основний текст Знак"/>
    <w:qFormat/>
    <w:rPr>
      <w:rFonts w:ascii="Times New Roman" w:hAnsi="Times New Roman" w:eastAsia="Times New Roman" w:cs="Times New Roman"/>
      <w:sz w:val="24"/>
      <w:szCs w:val="24"/>
    </w:rPr>
  </w:style>
  <w:style w:type="character" w:styleId="Rvts34">
    <w:name w:val="rvts34"/>
    <w:basedOn w:val="Style14"/>
    <w:qFormat/>
    <w:rPr/>
  </w:style>
  <w:style w:type="character" w:styleId="3Exact">
    <w:name w:val="Основной текст (3) Exact"/>
    <w:qFormat/>
    <w:rPr>
      <w:rFonts w:ascii="Franklin Gothic Heavy" w:hAnsi="Franklin Gothic Heavy" w:eastAsia="Franklin Gothic Heavy" w:cs="Franklin Gothic Heavy"/>
      <w:sz w:val="8"/>
      <w:szCs w:val="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1">
    <w:name w:val="Основной текст (2)"/>
    <w:basedOn w:val="Normal"/>
    <w:qFormat/>
    <w:pPr>
      <w:widowControl w:val="false"/>
      <w:shd w:fill="FFFFFF" w:val="clear"/>
      <w:spacing w:lineRule="atLeast" w:line="240" w:before="0" w:after="1020"/>
      <w:jc w:val="center"/>
    </w:pPr>
    <w:rPr>
      <w:rFonts w:ascii="Calibri" w:hAnsi="Calibri" w:eastAsia="Calibri" w:cs="Calibri"/>
      <w:b/>
      <w:bCs/>
      <w:sz w:val="26"/>
      <w:szCs w:val="26"/>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1">
    <w:name w:val="Основний текст1"/>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Style22">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3">
    <w:name w:val="Текст у виносці"/>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color w:val="000000"/>
      <w:sz w:val="24"/>
      <w:szCs w:val="24"/>
    </w:rPr>
  </w:style>
  <w:style w:type="paragraph" w:styleId="Style24">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3">
    <w:name w:val="Основной текст (3)"/>
    <w:basedOn w:val="Normal"/>
    <w:qFormat/>
    <w:pPr>
      <w:widowControl w:val="false"/>
      <w:shd w:fill="FFFFFF" w:val="clear"/>
      <w:spacing w:lineRule="atLeast" w:line="0" w:before="0" w:after="0"/>
    </w:pPr>
    <w:rPr>
      <w:rFonts w:ascii="Franklin Gothic Heavy" w:hAnsi="Franklin Gothic Heavy" w:eastAsia="Franklin Gothic Heavy" w:cs="Franklin Gothic Heavy"/>
      <w:sz w:val="8"/>
      <w:szCs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974_802" TargetMode="External"/><Relationship Id="rId4" Type="http://schemas.openxmlformats.org/officeDocument/2006/relationships/hyperlink" Target="http://zakon3.rada.gov.ua/laws/show/980_44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2:07:00Z</dcterms:created>
  <dc:creator>Вікторія Оніщук (VRU-HPMONO26 - v.onishchuk)</dc:creator>
  <dc:description/>
  <cp:keywords/>
  <dc:language>en-US</dc:language>
  <cp:lastModifiedBy>Наталія Сєлєнкова (VRU-IMP0480 - n.selenkova)</cp:lastModifiedBy>
  <cp:lastPrinted>2020-02-26T14:51:00Z</cp:lastPrinted>
  <dcterms:modified xsi:type="dcterms:W3CDTF">2020-07-29T07:23:00Z</dcterms:modified>
  <cp:revision>191</cp:revision>
  <dc:subject/>
  <dc:title/>
</cp:coreProperties>
</file>