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лип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259/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zCs w:val="24"/>
          <w:shd w:fill="FFFFFF" w:val="clear"/>
        </w:rPr>
        <w:t>Вишгородського районного суду Київської області Чіркова Г.Є.</w:t>
      </w:r>
    </w:p>
    <w:p>
      <w:pPr>
        <w:pStyle w:val="Normal"/>
        <w:spacing w:lineRule="atLeast" w:line="100" w:before="0" w:after="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скарги Кузьми Інни Петрівни на дії судді Вишгородського районного суду Київської області Чіркова Гліба Євгенович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jc w:val="both"/>
        <w:rPr/>
      </w:pPr>
      <w:r>
        <w:rPr>
          <w:rFonts w:cs="Times New Roman" w:ascii="Times New Roman" w:hAnsi="Times New Roman"/>
          <w:sz w:val="28"/>
          <w:szCs w:val="28"/>
        </w:rPr>
        <w:t xml:space="preserve">11 червня 2020 року до Вищої ради правосуддя за вхідним </w:t>
        <w:br/>
        <w:t>№  К-3564/2/7-20 надійшла скарга Кузьми І.П. на дії судді Вишгородського районного суду Київської області Чіркова Г.Є. під час здійснення правосуддя у справі № 363/93/20 за позовом ОСОБА_1 до ОСОБА_2 про стягнення аліментів на утримання повнолітньої доньки, що продовжує нав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карзі викладено прохання притягнути суддю Вишгородського районного суду Київської області Чіркова Г.Є. до дисциплінарної відповідальності у зв’язку з безпідставним затягуванням або невжиттям заходів щодо розгляду цієї справи протягом строку, встановленого законом.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ротоколу автоматизованого розподілу справи між членами Вищої ради правосуддя від 11 червня 2020 року вказану дисциплінарну скаргу було передано члену Вищої ради правосуддя Краснощоковій Н.С. для проведення попередньої перевірки.  </w:t>
      </w:r>
    </w:p>
    <w:p>
      <w:pPr>
        <w:pStyle w:val="Normal"/>
        <w:spacing w:lineRule="auto" w:line="240" w:before="0" w:after="0"/>
        <w:ind w:firstLine="709"/>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Вишгородського районного суду Київської області Чіркова Г.Є.,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Вишгородського районного суду Київської області Чіркова Г.Є. з огляду на таке.</w:t>
      </w:r>
    </w:p>
    <w:p>
      <w:pPr>
        <w:pStyle w:val="Normal"/>
        <w:spacing w:lineRule="auto" w:line="240" w:before="0" w:after="0"/>
        <w:ind w:firstLine="709"/>
        <w:jc w:val="both"/>
        <w:rPr/>
      </w:pPr>
      <w:r>
        <w:rPr>
          <w:rFonts w:cs="Times New Roman" w:ascii="Times New Roman" w:hAnsi="Times New Roman"/>
          <w:sz w:val="28"/>
          <w:szCs w:val="28"/>
        </w:rPr>
        <w:t>Із письмових пояснень судді Чіркова Г.Є., доданих до них документів, довідки про рух справи № 363/93/20 вбачається, що до Вишгородського районного суду Київської області надійшла позовна заява ОСОБА_1 до ОСОБА_2, третя особа – ОСОБА_3, про стягнення аліментів на утримання повнолітньої доньки, що продовжує навчання, яку зареєстровано у журналі вхідної кореспонденції 14 січня 2020 року.</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протоколом автоматизованого розподілу від 14 січня 2020 року вказану справу передано в провадження судді Чіркова Г.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січня 2020 року судом надіслано запит стосовно інформації про зареєстроване у встановленому законом порядку місце проживання (перебування) фізичної особи – відповідача.</w:t>
      </w:r>
    </w:p>
    <w:p>
      <w:pPr>
        <w:pStyle w:val="Normal"/>
        <w:spacing w:lineRule="auto" w:line="240" w:before="0" w:after="0"/>
        <w:ind w:firstLine="709"/>
        <w:jc w:val="both"/>
        <w:rPr/>
      </w:pPr>
      <w:r>
        <w:rPr>
          <w:rFonts w:cs="Times New Roman" w:ascii="Times New Roman" w:hAnsi="Times New Roman"/>
          <w:sz w:val="28"/>
          <w:szCs w:val="28"/>
        </w:rPr>
        <w:t>3 березня 2020 року до суду надійшла відповідь від Новопетрівської сільської ради Вишгородського району Київської області про те, що згідно з реєстром територіальної громади села Нові Петрівці відомості щодо зареєстрованого місця проживання ОСОБА_2 відсут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повідомленням Новопетрівської сільської ради                Вишгородського району Київської області від 3 березня 2020 року позивачка зареєстрована за адресою: Київська область, Вишгородський район,                 АДРЕСА_1.</w:t>
      </w:r>
    </w:p>
    <w:p>
      <w:pPr>
        <w:pStyle w:val="Normal"/>
        <w:spacing w:lineRule="auto" w:line="240" w:before="0" w:after="0"/>
        <w:ind w:firstLine="709"/>
        <w:jc w:val="both"/>
        <w:rPr/>
      </w:pPr>
      <w:r>
        <w:rPr>
          <w:rFonts w:cs="Times New Roman" w:ascii="Times New Roman" w:hAnsi="Times New Roman"/>
          <w:sz w:val="28"/>
          <w:szCs w:val="28"/>
        </w:rPr>
        <w:t>5 березня 2020 року до суду надійшла відповідь з Відділу обліку та моніторингу інформації про реєстрацію місця проживання ЦМУ ДМС у м. Києві та Київській області про те, що ОСОБА_2 зареєстрований за адресою: м. Київ, ОСОБА_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ою судді Вишгородського районного суду Київської області від 5 березня 2020 року відкрито спрощене позовне провадження у справі з повідомленням (викликом) сторін та призначено судове засідання на 6 травня 2020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письмових поясненнях суддя Чірков Г.Є. зазначив, що провадження у справі відкрито в строки та з дотриманням вимог абзацу 2 частини першої статті 187 Цивільного процесуального кодексу України (далі – ЦПК України) після отримання судом у порядку, передбаченому частиною восьмою цієї статті, інформації про зареєстроване у встановленому законом порядку місце проживання (перебування) фізичної особи – відповіда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березня 2020 року ухвалу про відкриття провадження у справі з копією позовної заяви та з копіями доданих до неї документів надіслано учасникам справи.</w:t>
      </w:r>
    </w:p>
    <w:p>
      <w:pPr>
        <w:pStyle w:val="Normal"/>
        <w:spacing w:lineRule="auto" w:line="240" w:before="0" w:after="0"/>
        <w:ind w:firstLine="709"/>
        <w:jc w:val="both"/>
        <w:rPr/>
      </w:pPr>
      <w:r>
        <w:rPr>
          <w:rFonts w:cs="Times New Roman" w:ascii="Times New Roman" w:hAnsi="Times New Roman"/>
          <w:sz w:val="28"/>
          <w:szCs w:val="28"/>
        </w:rPr>
        <w:t xml:space="preserve">Крім того, сторони отримали </w:t>
      </w:r>
      <w:r>
        <w:rPr>
          <w:rFonts w:cs="Times New Roman" w:ascii="Times New Roman" w:hAnsi="Times New Roman"/>
          <w:sz w:val="28"/>
          <w:szCs w:val="28"/>
          <w:lang w:val="en-US"/>
        </w:rPr>
        <w:t>sms</w:t>
      </w:r>
      <w:r>
        <w:rPr>
          <w:rFonts w:cs="Times New Roman" w:ascii="Times New Roman" w:hAnsi="Times New Roman"/>
          <w:sz w:val="28"/>
          <w:szCs w:val="28"/>
        </w:rPr>
        <w:t>-повідомлення про виклик до суду, які надіслано з системи документообігу загальних судів «Д-3» (згідно з вимогами Порядку надсилання учасникам процесу текстів судових повідомлень, затвердженого Наказом Державної судової адміністрації України від 1 червня 2013 року № 73), які сформовано 5 березня 2020 року і того самого дня отримано сторонами у справі, а саме: позивачем о 16:09, відповідачем і третьою особою о 17: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удове засідання 6 травня 2020 року сторони у справі не з’явились, про причини своєї неявки суд не повідомили, будь-яких заяв, клопотань з процесуальних питань та заяв по суті справи не надавали. Не надходило до суду й клопотання позивачки про розгляд справи за її відсутності.</w:t>
      </w:r>
    </w:p>
    <w:p>
      <w:pPr>
        <w:pStyle w:val="Normal"/>
        <w:spacing w:lineRule="auto" w:line="240" w:before="0" w:after="0"/>
        <w:ind w:firstLine="709"/>
        <w:jc w:val="both"/>
        <w:rPr/>
      </w:pPr>
      <w:r>
        <w:rPr>
          <w:rFonts w:cs="Times New Roman" w:ascii="Times New Roman" w:hAnsi="Times New Roman"/>
          <w:sz w:val="28"/>
          <w:szCs w:val="28"/>
        </w:rPr>
        <w:t>Згідно з пунктом 3 Розділу XII Прикінцевих положень ЦПК України строки подання відзиву та відповіді на відзив, заперечення, пояснень третьої особи щодо позову або відзиву, а також подачі заяв й клопотань (та інші процесуальні строки) продовжено на строк дії карантину, встановленого Кабінетом Міністрів України з метою запобігання поширенню коронавірусної хвороб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як вказав у письмових поясненнях суддя Чірков Г.Є., учасники справи покладені на них процесуальні обов’язки не виконали та надані їм права не реалізували. За таких умов суд не міг розглянути справу 6 травня 2020 року, у зв’язку з чим розгляд справи було відкладено з урахуванням вже сформованого графіку інших призначених до розгляду справ на іншу найближчу вільну дату та час – на 09:45 25 серпня 2020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травня 2020 року учасникам справи надіслано виклики про судове засідання, призначене на 09:45 25 серпня 2020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дя Чірков Г.Є. пояснив, що інтервал між судовими засіданнями з 5 березня на 6 травня 2020 року та з 6 травня на 25 серпня 2020 року також пов’язаний з його перебуванням у відпустці з 16 по 30 березня 2020 року та з 30 червня по 17 липня 2020 року, надмірним навантаженням на суддів Вишгородського районного суду Київської області (з 10 суддів лише 4 здійснюють правосуддя, всі судді розглядають справи в порядку кримінального, цивільного, адміністративного судочинства, справи про адміністративні правопорушення, виконують обов’язки слідчих судів у кримінальних провадженн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дя Чірков Г.Є. вказав, що за 2019 рік ним розглянуто 1408 справ та матеріалів. Наведеними обставинами пояснюється вимушений інтервал між судовими засіданнями.</w:t>
      </w:r>
    </w:p>
    <w:p>
      <w:pPr>
        <w:pStyle w:val="Normal"/>
        <w:spacing w:lineRule="auto" w:line="240" w:before="0" w:after="0"/>
        <w:ind w:firstLine="709"/>
        <w:jc w:val="both"/>
        <w:rPr/>
      </w:pPr>
      <w:r>
        <w:rPr>
          <w:rFonts w:cs="Times New Roman" w:ascii="Times New Roman" w:hAnsi="Times New Roman"/>
          <w:sz w:val="28"/>
          <w:szCs w:val="28"/>
        </w:rPr>
        <w:t xml:space="preserve">Голова Вишгородського районного суду Київської області Котлярова І.Ю. листом від 2 липня 2020 року № 05-02/5/2020-вих </w:t>
        <w:br/>
        <w:t>(вх. № 5887/0/8-20 від 2 липня 2020 року) повідомила, що штатним розписом Вишгородського районного суду Київської області станом на 1 січня 2020 року передбачено 1 посаду голови суду, 9 посад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на чисельність станом на 1 січня 2020 року становить 6 суддів, з яких 1 суддя – відсторонена від виконання обов’язків, 1 суддя – без повноважень у зв’язку із закінченням п’ятирічного строку перебування на посаді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инаючи з 2017 року у Вишгородському районному суді Київської області фактично здійснюють правосуддя 4 судді, у зв’язку із чим збільшилось навантаження на суддів, що впливає на терміни призначення та строки розгляду справ. Дата і час розгляду справ визначається суддями з урахуванням вже раніше призначених спр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окрема, кількість призначених справ на день суддею Чірковим Г.Є. становить 15 – 25 справ різних категорій (цивільні, кримінальні, адміністративні, справи, справи про адміністративні правопорушення), у зв’язку із відсутністю спеціалізації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станом на 1 липня 2020 року в провадженні Вишгородського районного суду Київської області перебувають 16 кримінальних проваджень, які розглядаються колегією суддів, з яких: 6 кримінальних проваджень де головуючим – суддею є суддя Чірков Г.Є. та 8 кримінальних проваджень, в яких суддя Чірков Г.Є. входить до колегії суддів. У цих кримінальних провадженнях 16 обвинувачених тримаються під вартою.</w:t>
      </w:r>
    </w:p>
    <w:p>
      <w:pPr>
        <w:pStyle w:val="Normal"/>
        <w:spacing w:lineRule="auto" w:line="240" w:before="0" w:after="0"/>
        <w:ind w:firstLine="709"/>
        <w:jc w:val="both"/>
        <w:rPr/>
      </w:pPr>
      <w:r>
        <w:rPr>
          <w:rFonts w:cs="Times New Roman" w:ascii="Times New Roman" w:hAnsi="Times New Roman"/>
          <w:sz w:val="28"/>
          <w:szCs w:val="28"/>
        </w:rPr>
        <w:t>Також, з 12 березня 2020 року на усій території України установлено карантин, у зв’язку з чим розпорядженням голови відповідного суду № 1 від 18 березня 2020 року у Вишгородському районному суді Київської області встановлені тимчасові заходи з метою попередження розповсюдження захворюваності на гостру респіраторну інфекцію, спричинену коронавірусом СО</w:t>
      </w:r>
      <w:r>
        <w:rPr>
          <w:rFonts w:cs="Times New Roman" w:ascii="Times New Roman" w:hAnsi="Times New Roman"/>
          <w:sz w:val="28"/>
          <w:szCs w:val="28"/>
          <w:lang w:val="en-US"/>
        </w:rPr>
        <w:t>VID</w:t>
      </w:r>
      <w:r>
        <w:rPr>
          <w:rFonts w:cs="Times New Roman" w:ascii="Times New Roman" w:hAnsi="Times New Roman"/>
          <w:sz w:val="28"/>
          <w:szCs w:val="28"/>
        </w:rPr>
        <w:t xml:space="preserve">-19. </w:t>
      </w:r>
    </w:p>
    <w:p>
      <w:pPr>
        <w:pStyle w:val="Normal"/>
        <w:spacing w:lineRule="auto" w:line="240" w:before="0" w:after="0"/>
        <w:ind w:firstLine="709"/>
        <w:jc w:val="both"/>
        <w:rPr/>
      </w:pPr>
      <w:r>
        <w:rPr>
          <w:rFonts w:cs="Times New Roman" w:ascii="Times New Roman" w:hAnsi="Times New Roman"/>
          <w:sz w:val="28"/>
          <w:szCs w:val="28"/>
        </w:rPr>
        <w:t>У листі також вказано, що, починаючи з 2009 року по 2015 рік у Вишгородському районному суді Київської області здійснювався перерозподіл судових справ суддів відповідного суду – Литвинова В.Є., Скрипник О.Г., Заріцького С.М., Толкачової Л.А., Божок С.К., Скарлат О.І., Підкурганного В.В., Войнаренко Л.Ф., Купрієнка С.І., Рудюка О.Д., у зв’язку із закінченням повноважень, звільненням з посади у відставку, переведенням до інших суддів, відстороненням від виконання обов’язків тощо і суддя Вишгородського районного суду Київської області Чірков Г.Є. є єдиним суддею відповідного суду, в провадження якого надходили вказані справи суддів після їх перерозподі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листі викладено прохання врахувати, що суддя Чірков Г.Є. є також слідчим суддею, у зв’язку із чим у разі надходження клопотань в порядку Кримінального процесуального кодексу України, він змушений відкладати розгляд справ (всіх категорій) для розгляду та вирішення клопотань, які розглядаються негайно. Повідомлено, що оскільки у Вишгородському районному суді Київської області правосуддя здійснюють лише 4 судді, то у разі відсутності 1 або 2 суддів (лікарняний, відпустка, перебування в нарадчій кімнаті) тягне збільшення навантаження на суддів майже вдвічі. Всі ці факти та обставини не сприяють можливості дотримання строків розгляду справ, але суддею завжди вживаються заходи щодо найшвидшого розгляду справ будь-якої категорії з дотримання термінів, з належною організацією роботи, що іноді призводить до розгляду справ та проведення судових процесів понад робочий час до 18:00 – 2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з довідки за підписом голови Вишгородського районного суду Київської області Котлярової І.Ю. про базові показники ефективності діяльності суду, зокрема судді Чіркова Г.Є.,  вбачається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19 році залишок справ і матеріалів, які не розглянуті з попереднього періоду – 531, кількість справ і матеріалів, що надійшли – 1460, кількість розглянутих справ і матеріалів – 1452, залишок справ і матеріалів, які  не розглянуті на наступний період – 53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шому півріччі 2020 року  залишок справ і матеріалів, які не розглянуті з попереднього періоду – 538, кількість справ і матеріалів, що надійшли – 672, кількість розглянутих справ і матеріалів – 505, залишок справ і матеріалів, які  не розглянуті на наступний період – 699.</w:t>
      </w:r>
    </w:p>
    <w:p>
      <w:pPr>
        <w:pStyle w:val="Normal"/>
        <w:spacing w:lineRule="auto" w:line="240" w:before="0" w:after="0"/>
        <w:ind w:firstLine="709"/>
        <w:jc w:val="both"/>
        <w:rPr/>
      </w:pPr>
      <w:r>
        <w:rPr>
          <w:rFonts w:cs="Times New Roman" w:ascii="Times New Roman" w:hAnsi="Times New Roman"/>
          <w:sz w:val="28"/>
          <w:szCs w:val="28"/>
        </w:rPr>
        <w:t xml:space="preserve">За результатами розгляду висновку доповідача та доданих до нього матеріалів Перша Дисциплінарна палата Вищої ради правосуддя встановила, що 14 січня 2020 року у Вишгородському районному суді Київської області зареєстровано позовну заяву ОСОБА_1 до ОСОБА_2, третя особа – ОСОБА_3, про стягнення аліментів на утримання повнолітньої доньки, що продовжує навч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частини першої статті 28 ЦПК України позови про стягнення аліментів можуть пред’являтися також за зареєстрованим місцем проживання чи перебування позивача. </w:t>
      </w:r>
    </w:p>
    <w:p>
      <w:pPr>
        <w:pStyle w:val="Normal"/>
        <w:spacing w:lineRule="auto" w:line="240" w:before="0" w:after="0"/>
        <w:ind w:firstLine="709"/>
        <w:jc w:val="both"/>
        <w:rPr/>
      </w:pPr>
      <w:r>
        <w:rPr>
          <w:rFonts w:cs="Times New Roman" w:ascii="Times New Roman" w:hAnsi="Times New Roman"/>
          <w:sz w:val="28"/>
          <w:szCs w:val="28"/>
        </w:rPr>
        <w:t>Згідно з частиною першою статті 187 ЦПК України за відсутності підстав для залишення позовної заяви без руху, повернення позовної заяви чи відмови у відкритті провадження суд відкриває провадження у справі протягом п’яти днів з дня надходження позовної заяви або заяви про усунення недоліків, поданої в порядку, передбаченому </w:t>
      </w:r>
      <w:r>
        <w:fldChar w:fldCharType="begin"/>
      </w:r>
      <w:r>
        <w:rPr>
          <w:rStyle w:val="InternetLink"/>
          <w:sz w:val="28"/>
          <w:szCs w:val="28"/>
          <w:rFonts w:cs="Times New Roman" w:ascii="Times New Roman" w:hAnsi="Times New Roman"/>
        </w:rPr>
        <w:instrText xml:space="preserve"> HYPERLINK "https://zakon.rada.gov.ua/laws/show/1618-15" \l "n74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ею 185</w:t>
      </w:r>
      <w:r>
        <w:rPr>
          <w:rStyle w:val="InternetLink"/>
          <w:sz w:val="28"/>
          <w:szCs w:val="28"/>
          <w:rFonts w:cs="Times New Roman" w:ascii="Times New Roman" w:hAnsi="Times New Roman"/>
        </w:rPr>
        <w:fldChar w:fldCharType="end"/>
      </w:r>
      <w:r>
        <w:rPr>
          <w:rFonts w:cs="Times New Roman" w:ascii="Times New Roman" w:hAnsi="Times New Roman"/>
          <w:sz w:val="28"/>
          <w:szCs w:val="28"/>
        </w:rPr>
        <w:t> цього Кодексу.</w:t>
      </w:r>
    </w:p>
    <w:p>
      <w:pPr>
        <w:pStyle w:val="Normal"/>
        <w:spacing w:lineRule="auto" w:line="240" w:before="0" w:after="0"/>
        <w:ind w:firstLine="709"/>
        <w:jc w:val="both"/>
        <w:rPr>
          <w:rFonts w:ascii="Times New Roman" w:hAnsi="Times New Roman" w:cs="Times New Roman"/>
          <w:sz w:val="28"/>
          <w:szCs w:val="28"/>
        </w:rPr>
      </w:pPr>
      <w:bookmarkStart w:id="0" w:name="n7455"/>
      <w:bookmarkEnd w:id="0"/>
      <w:r>
        <w:rPr>
          <w:rFonts w:cs="Times New Roman" w:ascii="Times New Roman" w:hAnsi="Times New Roman"/>
          <w:sz w:val="28"/>
          <w:szCs w:val="28"/>
        </w:rPr>
        <w:t>Якщо відповідачем вказана фізична особа, яка не має статусу підприємця, суд відкриває провадження не пізніше наступного дня з дня отримання судом у порядку, передбаченому частиною восьмою цієї статті, інформації про зареєстроване у встановленому законом порядку місце проживання (перебування) фізичної особи – відповідача.</w:t>
      </w:r>
    </w:p>
    <w:p>
      <w:pPr>
        <w:pStyle w:val="Normal"/>
        <w:spacing w:lineRule="auto" w:line="240" w:before="0" w:after="0"/>
        <w:ind w:firstLine="709"/>
        <w:jc w:val="both"/>
        <w:rPr/>
      </w:pPr>
      <w:r>
        <w:rPr>
          <w:rFonts w:cs="Times New Roman" w:ascii="Times New Roman" w:hAnsi="Times New Roman"/>
          <w:sz w:val="28"/>
          <w:szCs w:val="28"/>
        </w:rPr>
        <w:t xml:space="preserve">Інформація про зареєстроване місце проживання позивача та відповідача у справі надійшла до Вишгородського районного суду Київської області </w:t>
        <w:br/>
        <w:t xml:space="preserve">3 та 5 березня 2020 ро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ою судді Вишгородського районного суду Київської області від 5 березня 2020 року відкрито спрощене позовне провадження у справі з повідомленням (викликом) сторін та призначено судове засідання на 6 травня 2020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наведене не встановлено, що під час вирішення питання про відкриття провадження у справі № 363/93/20 суддя Чірков Г.Є. діяв всупереч вимог зак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275 ЦПК України </w:t>
      </w:r>
      <w:r>
        <w:rPr>
          <w:rFonts w:cs="Times New Roman" w:ascii="Times New Roman" w:hAnsi="Times New Roman"/>
          <w:color w:val="000000"/>
          <w:sz w:val="28"/>
          <w:szCs w:val="28"/>
          <w:shd w:fill="FFFFFF" w:val="clear"/>
        </w:rPr>
        <w:t>суд розглядає справи у порядку спрощеного позовного провадження протягом розумного строку, але не більше шістдесяти днів з дня відкриття провадження у справі.</w:t>
      </w:r>
    </w:p>
    <w:p>
      <w:pPr>
        <w:pStyle w:val="Style22"/>
        <w:ind w:firstLine="708"/>
        <w:jc w:val="both"/>
        <w:rPr/>
      </w:pPr>
      <w:r>
        <w:rPr>
          <w:rFonts w:cs="Times New Roman" w:ascii="Times New Roman" w:hAnsi="Times New Roman"/>
          <w:sz w:val="28"/>
          <w:szCs w:val="28"/>
        </w:rPr>
        <w:t xml:space="preserve">Встановлено, що провадження у справі № 363/93/20 відкрито 5 березня 2020 року. </w:t>
      </w:r>
      <w:r>
        <w:rPr>
          <w:rFonts w:cs="Times New Roman" w:ascii="Times New Roman" w:hAnsi="Times New Roman"/>
          <w:color w:val="000000"/>
          <w:sz w:val="28"/>
          <w:szCs w:val="28"/>
        </w:rPr>
        <w:t xml:space="preserve">Розгляд справи не завершено, призначено судове засідання на 25 серпня 2020 року. </w:t>
      </w:r>
      <w:r>
        <w:rPr>
          <w:rFonts w:cs="Times New Roman" w:ascii="Times New Roman" w:hAnsi="Times New Roman"/>
          <w:sz w:val="28"/>
          <w:szCs w:val="28"/>
        </w:rPr>
        <w:t xml:space="preserve">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Отже справа № 363/93/20 перебуває в провадженні судді Чіркова Г.Є. понад строк, встановлений законом для розгляду справ в порядку спрощеного позовного провадження, однак таке порушення обумовлене об’єктивними причинами а саме: відкладенням розгляду справи у зв’язку з неявкою сторін у справі, значним навантаженням судді.</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2"/>
        <w:ind w:firstLine="708"/>
        <w:jc w:val="both"/>
        <w:rPr/>
      </w:pPr>
      <w:r>
        <w:rPr>
          <w:rFonts w:cs="Times New Roman" w:ascii="Times New Roman" w:hAnsi="Times New Roman"/>
          <w:color w:val="000000"/>
          <w:sz w:val="28"/>
          <w:szCs w:val="28"/>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color w:val="000000"/>
            <w:sz w:val="28"/>
            <w:szCs w:val="28"/>
          </w:rPr>
          <w:t>«Федіна</w:t>
        </w:r>
      </w:hyperlink>
      <w:r>
        <w:rPr>
          <w:rFonts w:cs="Times New Roman" w:ascii="Times New Roman" w:hAnsi="Times New Roman"/>
          <w:color w:val="000000"/>
          <w:sz w:val="28"/>
          <w:szCs w:val="28"/>
        </w:rPr>
        <w:t xml:space="preserve"> проти України» від 2 вересня 2010 року, </w:t>
      </w:r>
      <w:hyperlink r:id="rId4" w:tgtFrame="_blank">
        <w:r>
          <w:rPr>
            <w:rStyle w:val="InternetLink"/>
            <w:rFonts w:cs="Times New Roman" w:ascii="Times New Roman" w:hAnsi="Times New Roman"/>
            <w:color w:val="000000"/>
            <w:sz w:val="28"/>
            <w:szCs w:val="28"/>
          </w:rPr>
          <w:t>«Смірнова</w:t>
        </w:r>
      </w:hyperlink>
      <w:r>
        <w:rPr>
          <w:rFonts w:cs="Times New Roman" w:ascii="Times New Roman" w:hAnsi="Times New Roman"/>
          <w:color w:val="000000"/>
          <w:sz w:val="28"/>
          <w:szCs w:val="28"/>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Style22"/>
        <w:ind w:firstLine="708"/>
        <w:jc w:val="both"/>
        <w:rPr/>
      </w:pPr>
      <w:r>
        <w:rPr>
          <w:rFonts w:cs="Times New Roman" w:ascii="Times New Roman" w:hAnsi="Times New Roman"/>
          <w:sz w:val="28"/>
          <w:szCs w:val="28"/>
        </w:rPr>
        <w:t>Враховуючи наведене, Перша Дисциплінарна палата Вищої ради правосуддя дійшла висновку, що в діях судді Вишгородського районного суду Київської області Чіркова Г.Є. не міститься ознак дисциплінарного проступку, передбаченого частиною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хвали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мовити у відкритті дисциплінарної справи стосовно судді Вишгородського районного суду Київської області Чіркова Гліба Євгенови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ab/>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С.Б. Шелест</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26T14:51:00Z</cp:lastPrinted>
  <dcterms:modified xsi:type="dcterms:W3CDTF">2020-07-29T06:34:00Z</dcterms:modified>
  <cp:revision>192</cp:revision>
  <dc:subject/>
  <dc:title/>
</cp:coreProperties>
</file>