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9 лип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2308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Товариства з обмеженою відповідальністю «Мідас Оіл» в особі адвоката Тоцької К.М. стосовно судді Харківського апеляційного суду Котелевець А.В.; Іващенка Р.Д. стосовно судді Господарського суду міста Києва Демидова В.О.; Котлярова О.К. стосовно судді Окружного адміністративного суду міста Києва Смолія І.В.; народних депутатів України Ткаченка О.М., Шинкаренко І.А. стосовно судді Шевченківського районного суду міста Києва Левицької Т.В.; Животенюк В.І. стосовно судді Ямпільського районного суду Сумської області Бондарчука Я.П.; Магаляса В.Т. та Головка Л.Л. стосовно судді Хмельницького міськрайонного суду Хмельницької області Сарбея О.Ф.; адвоката Джуган Н.Б. в інтересах Данка О.А. стосовно судді Берегівського районного суду Закарпатської області Гала Л.Л.</w:t>
      </w:r>
    </w:p>
    <w:p>
      <w:pPr>
        <w:pStyle w:val="TimesNewRoman"/>
        <w:widowControl w:val="false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  <w:bookmarkEnd w:id="0"/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Третя Дисциплінарна палата Вищої ради правосуддя у складі                 головуючого – Швецової Л.А., член</w:t>
      </w:r>
      <w:r>
        <w:rPr>
          <w:sz w:val="28"/>
          <w:szCs w:val="28"/>
          <w:lang w:val="uk-UA"/>
        </w:rPr>
        <w:t>а Третьої Дисциплінарної палати Вищої ради правосуддя</w:t>
      </w:r>
      <w:r>
        <w:rPr>
          <w:sz w:val="28"/>
          <w:szCs w:val="28"/>
        </w:rPr>
        <w:t xml:space="preserve"> Говорухи В.І., залученого з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Дисциплінарної палати члена Вищої ради правосуддя Блажівської О.Є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  <w:highlight w:val="yellow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до Вищої ради правосуддя 22 грудня 2018 року за вхідним № 1377/0/13-18 надійшла скарга Товариства з обмеженою відповідальністю «Мідас Оіл» в особі адвоката Тоцької К.М. стосовно дій судді Харківського апеляційного суду Котелевець А.В. під час розгляду справи № 645/1836/18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ли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21 квітня 2020 року за вхідним                         № І-2553/0/7-20 надійшла скарга Іващенка Р.Д. стосовно дій судді Господарського суду міста Києва Демидова В.О. під час розгляду справи № 910/16390/19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лип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5 та 12 травня 2020 року за вхідними        № № К-818/2/7-20 та К-818/3/7-20 надійшли скарги Котлярова О.К. стосовно дій судді Окружного адміністративного суду міста Києва Смолія І.В. під час розгляду справи № 640/19275/18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2 липня 2020 року з пропозицією про відмову у відкритті дисциплінарної справи, оскільки в діях судді не встановлено ознак дисциплінарного проступку і </w:t>
      </w:r>
      <w:r>
        <w:rPr/>
        <w:t>суть скарги</w:t>
      </w:r>
      <w:r>
        <w:rPr>
          <w:color w:val="000000"/>
        </w:rPr>
        <w:t xml:space="preserve">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25 червня 2020 року за вхідним № 102/0/5-20 надійшла скарга народних депутатів України Ткаченка О.М. та Шинкаренка І.А. стосовно дій судді Шевченківського районного суду міста Києва Левицької Т.В. під час розгляду справи № 761/12462/2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лип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30 червня 2020 року за вхідним                          № Ж-3873/0/7-20 надійшла скарга Животенюк В.І. стосовно дій судді Ямпільського районного суду Сумської області Бондарчука Я.П. під час розгляду справи № 590/1342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лип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16 червня 2020 року  за  вхідними                         № № Г-3692/0/7-20, М-3683/0/7-20 надійшли скарги Головка Л.Л. та Магаляса В.Т. стосовно дій судді Хмельницького міськрайонного суду Хмельницької області Сарбея О.Ф. під час розгляду справи № 686/2452/20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2 липня 2020 року з пропозицією про відмову у відкритті дисциплінарної справи, оскільки суть скарг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8 липня 2020 року за вхідним                           № Д-4050/0/7-20 надійшла скарга адвоката Джуган Н.Б. в інтересах               Данка О.А. стосовно дій судді Берегівського районного суду Закарпатської області  Гала Л.Л. під час розгляду справи № 297/1597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2 лип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>
          <w:shd w:fill="FFFFFF" w:val="clear"/>
        </w:rPr>
      </w:pPr>
      <w:bookmarkStart w:id="1" w:name="_Hlk44671993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1"/>
      <w:r>
        <w:rPr>
          <w:shd w:fill="FFFFFF" w:val="clear"/>
        </w:rPr>
        <w:t>Товариства з обмеженою відповідальністю «Мідас Оіл» в особі адвоката Тоцької Катерини Миколаївни стосовно судді Харківського апеляційного суду Котелевець Алли Вікторі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bookmarkStart w:id="2" w:name="_Hlk46480303"/>
      <w:r>
        <w:rPr>
          <w:shd w:fill="FFFFFF" w:val="clear"/>
        </w:rPr>
        <w:t xml:space="preserve">Відмовити у відкритті дисциплінарної справи за скаргою </w:t>
      </w:r>
      <w:bookmarkEnd w:id="2"/>
      <w:r>
        <w:rPr>
          <w:shd w:fill="FFFFFF" w:val="clear"/>
        </w:rPr>
        <w:t xml:space="preserve">Іващенка Романа Дмитровича стосовно судді Господарського суду міста Києва Демидова Владислава Олександровича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ами Котлярова Олександра Костянтиновича стосовно судді Окружного адміністративного суду міста Києва Смолія Ігоря Володимировича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народних депутатів України Ткаченка Олександра Михайловича, Шинкаренка Івана Анатолійовича стосовно судді Шевченківського районного суду міста Києва Левицької Тетяни Володимирівни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Животенюк Валентини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 xml:space="preserve">Іванівни стосовно судді Ямпільського районного суду Сумської області Бондарчука Ярослава Петровича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ами Головка Леоніда Лук’яновича та Магаляса Валентина Тимофійовича стосовно судді Хмельницького міськрайонного суду Хмельницької області Сарбея Олександра Федоровича. </w:t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Джуган Наталії Богданівни в інтересах Данка Олега Антоніновича стосовно судді Берегівського районного суду Закарпатської області Гала Лайоша Лайош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 xml:space="preserve">Член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/>
      </w:pPr>
      <w:r>
        <w:rPr>
          <w:b/>
        </w:rPr>
        <w:t>Член Другої Дисциплінарної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О.Є. Блажів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50:00Z</dcterms:created>
  <dc:creator>Катерина Волкова (VRU-IMP01-UKR - k.volkova)</dc:creator>
  <dc:description/>
  <cp:keywords/>
  <dc:language>en-US</dc:language>
  <cp:lastModifiedBy>Masha</cp:lastModifiedBy>
  <cp:lastPrinted>2020-04-07T15:09:00Z</cp:lastPrinted>
  <dcterms:modified xsi:type="dcterms:W3CDTF">2020-07-31T08:50:00Z</dcterms:modified>
  <cp:revision>4</cp:revision>
  <dc:subject/>
  <dc:title/>
</cp:coreProperties>
</file>