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  <w:szCs w:val="22"/>
          <w:lang w:eastAsia="en-US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12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30 липня 20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cs="Calibri"/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2314</w:t>
            </w:r>
            <w:r>
              <w:rPr>
                <w:color w:val="002060"/>
                <w:lang w:val="en-US" w:eastAsia="en-US"/>
              </w:rPr>
              <w:t>/0/15-</w:t>
            </w:r>
            <w:r>
              <w:rPr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ачука В.І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Рівнен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Сачука В.І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Рівнен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Сачука Василя Івановича з посади судді Рівненського апеляційного суду у відставку,</w:t>
      </w:r>
    </w:p>
    <w:p>
      <w:pPr>
        <w:pStyle w:val="Normal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lang w:val="uk-UA"/>
        </w:rPr>
        <w:t>Сачук Василь Іванович, ________________ року народження, з 1 березня 1985 року по 20 серпня 1990 року обіймав посаду народного судді Кузнецовського міського народного суду Рівненської області, Постановою Верховної Ради України від 7 лютого 2002 року № 3060-ІІІ обраний суддею апеляційного суду Рівненської області, Указом Президента України від 28 вересня 2018 року № 297/2018 переведений на роботу на посаді судді Рівненського апеляційного суду, де працює до цього час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 xml:space="preserve">До Вищої ради правосуддя 13 липня 2020 року надійшла заява судді </w:t>
      </w:r>
      <w:r>
        <w:rPr/>
        <w:t>Сачука В.І.</w:t>
      </w:r>
      <w:r>
        <w:rPr>
          <w:lang w:val="uk-UA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Додані до заяви документи свідчать, що суддя Сачук В.І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Сачука Василя Івановича з посади судді Рівненського апеляційного суду у зв’язку з поданням заяви про відставку.</w:t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03:00Z</dcterms:created>
  <dc:creator>Олена Тегляºва (VRU-XP-OLD39 - o.teglyaeva)</dc:creator>
  <dc:description/>
  <dc:language>en-US</dc:language>
  <cp:lastModifiedBy>Анастасія Казьміна (VRU-IMP20-UKR - a.kazmina)</cp:lastModifiedBy>
  <cp:lastPrinted>2020-07-30T08:35:00Z</cp:lastPrinted>
  <dcterms:modified xsi:type="dcterms:W3CDTF">2020-08-03T05:03:00Z</dcterms:modified>
  <cp:revision>2</cp:revision>
  <dc:subject/>
  <dc:title>Про звільнення Балабана В</dc:title>
</cp:coreProperties>
</file>