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  <w:lang w:val="uk-UA"/>
        </w:rPr>
      </w:pPr>
      <w:r>
        <w:rPr>
          <w:rFonts w:eastAsia="Times New Roman" w:cs="AcademyC" w:ascii="AcademyC" w:hAnsi="AcademyC"/>
          <w:b/>
          <w:color w:val="002060"/>
          <w:sz w:val="24"/>
          <w:szCs w:val="24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30 липня 2020</w:t>
            </w:r>
            <w:r>
              <w:rPr>
                <w:rFonts w:eastAsia="Times New Roman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2315/</w:t>
            </w:r>
            <w:r>
              <w:rPr>
                <w:rFonts w:eastAsia="Times New Roman"/>
                <w:lang w:val="en-US" w:eastAsia="en-US"/>
              </w:rPr>
              <w:t>0/15-</w:t>
            </w: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ошель Л.М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посади судді Білоцерківського міськрайонного суду Київської області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9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Кошель Л.М.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 посади судді Білоцерківського міськрайонного суду Київської області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розглянувши заяву та додані до неї документи про звільнення Кошель Ліани Миколаївни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 посади судді Білоцерківського міськрайонного суду Київської області у відставку,</w:t>
      </w:r>
    </w:p>
    <w:p>
      <w:pPr>
        <w:pStyle w:val="Normal"/>
        <w:ind w:right="98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/>
      </w:pPr>
      <w:r>
        <w:rPr>
          <w:b/>
          <w:color w:val="000000"/>
          <w:sz w:val="27"/>
          <w:szCs w:val="27"/>
          <w:lang w:val="uk-UA"/>
        </w:rPr>
        <w:tab/>
        <w:t>встановила:</w:t>
      </w:r>
    </w:p>
    <w:p>
      <w:pPr>
        <w:pStyle w:val="Normal"/>
        <w:ind w:right="98" w:firstLine="709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>до Вищої ради правосуддя 21 липня 2020 року надійшли заява Кошель Л.М. та матеріали про її звільнення з посади судді Білоцерківського міськрайонного суду Київської області у відставк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Кошель (Невгад) Ліана Миколаївна, ____ року народження, Указом Президента України від 29 червня 2000 року № 833/2000 призначена строком на п’ять років на посаду судді Білоцерківського міського суду Київської області, Указом Президента України  від 23 березня 2004 року № 358/2004 переведена на роботу на посаді судді новоутвореного Білоцерківського міськрайонного суду Київської області, Постановою Верховної Ради України від 8 липня 2005 року № 2788-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  <w:lang w:val="uk-UA"/>
        </w:rPr>
        <w:t xml:space="preserve"> обрана суддею зазначеного суду безстроков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Кошель Л.М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вільнити Кошель Ліану Миколаївну </w:t>
      </w:r>
      <w:r>
        <w:rPr>
          <w:color w:val="000000"/>
          <w:sz w:val="27"/>
          <w:szCs w:val="27"/>
          <w:lang w:val="uk-UA"/>
        </w:rPr>
        <w:t xml:space="preserve">з посади судді </w:t>
      </w:r>
      <w:r>
        <w:rPr>
          <w:sz w:val="27"/>
          <w:szCs w:val="27"/>
          <w:lang w:val="uk-UA"/>
        </w:rPr>
        <w:t>Білоцерківського міськрайонного суду Київської області у зв’язку з поданням заяви про відставку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52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7-23T10:00:00Z</cp:lastPrinted>
  <dcterms:modified xsi:type="dcterms:W3CDTF">2020-07-30T11:48:00Z</dcterms:modified>
  <cp:revision>8</cp:revision>
  <dc:subject/>
  <dc:title>Про звільнення Балабана В</dc:title>
</cp:coreProperties>
</file>