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 лип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           </w:t>
            </w: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2337/1дп/15-20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96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bCs/>
                <w:color w:val="000000"/>
                <w:lang w:bidi="uk-UA"/>
              </w:rPr>
              <w:t>адвоката Сіліної М.Д. в інтересах Черновецького Л.М. стосовно судді Печерського районного суду міста Києва Остапчук Т.В.;</w:t>
            </w:r>
            <w:r>
              <w:rPr>
                <w:rFonts w:eastAsia="DejaVu Sans" w:cs="DejaVu Sans" w:ascii="DejaVu Sans" w:hAnsi="DejaVu Sans"/>
                <w:b/>
                <w:color w:val="000000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b/>
                <w:bCs/>
                <w:color w:val="000000"/>
                <w:lang w:bidi="uk-UA"/>
              </w:rPr>
              <w:t>Ставицького В.М. стосовно судді Дарницького районного суду міста Києва</w:t>
            </w:r>
            <w:bookmarkStart w:id="0" w:name="OLE_LINK2"/>
            <w:bookmarkStart w:id="1" w:name="OLE_LINK1"/>
            <w:r>
              <w:rPr>
                <w:b/>
                <w:bCs/>
                <w:color w:val="000000"/>
                <w:lang w:bidi="uk-UA"/>
              </w:rPr>
              <w:t xml:space="preserve"> Лужецької </w:t>
            </w:r>
            <w:bookmarkEnd w:id="0"/>
            <w:bookmarkEnd w:id="1"/>
            <w:r>
              <w:rPr>
                <w:b/>
                <w:bCs/>
                <w:color w:val="000000"/>
                <w:lang w:bidi="uk-UA"/>
              </w:rPr>
              <w:t>О.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ерша Дисциплінарна палата Вищої ради правосуддя у складі                      головуючого – Шапрана В.В., членів Краснощокової Н.С., </w:t>
      </w:r>
      <w:r>
        <w:rPr>
          <w:sz w:val="28"/>
          <w:szCs w:val="28"/>
          <w:shd w:fill="FFFFFF" w:val="clear"/>
        </w:rPr>
        <w:t>залученого з Другої Дисциплінарної палати Вищої ради правосуддя члена Вищої ради правосуддя Артеменка І.А.</w:t>
      </w:r>
      <w:r>
        <w:rPr>
          <w:sz w:val="28"/>
          <w:szCs w:val="28"/>
        </w:rPr>
        <w:t xml:space="preserve">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rStyle w:val="Rvts9"/>
          <w:b/>
          <w:sz w:val="28"/>
          <w:szCs w:val="28"/>
        </w:rPr>
        <w:t>встановила: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sz w:val="28"/>
          <w:szCs w:val="28"/>
        </w:rPr>
        <w:t>12 червня 2020 року до Вищої ради правосуддя надійшла дисциплінарна скарга адвоката Сіліної М.Д. в інтересах Черновецького Л.М. за єдиним унікальним вхідним номером С-1604/1/7-20 стосовно судді Печерського районного суду міста Києва Остапчук Т.В. під час розгляду справи № 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uk-UA"/>
        </w:rPr>
        <w:t>12 червня 2020 року до Вищої ради правосуддя надійшла дисциплінарна скарга Ставицького В.М. від 9 червня 2020 року за єдиним унікальним вхідним номером С-3631/0/7-20 стосовно судді Дарницького районного суду міста Києва Лужецької О.Р. під час розгляду справи № 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spacing w:lineRule="auto" w:line="240" w:before="0" w:after="0"/>
        <w:rPr/>
      </w:pPr>
      <w:r>
        <w:rPr/>
        <w:t>відмовити у відкритті дисциплінарної справи за дисциплінарною скаргою                      адвоката Сіліної Марини Дмитрівни в інтересах Черновецького Леоніда Михайловича стосовно судді Печерського районного суду міста Києва Остапчук Тетяни Володимирівни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27"/>
        <w:spacing w:lineRule="auto" w:line="240" w:before="0" w:after="0"/>
        <w:ind w:firstLine="709"/>
        <w:rPr/>
      </w:pPr>
      <w:r>
        <w:rPr/>
        <w:t>Відмовити у відкритті дисциплінарної справи за дисциплінарною скаргою                      Ставицького Василя Михайловича стосовно судді Дарницького районного суду міста Києва Лужецької Олени Романівни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Член Друг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ab/>
        <w:tab/>
        <w:tab/>
        <w:t>І.А. Артеменко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DejaVu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16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7-31T10:30:00Z</cp:lastPrinted>
  <dcterms:modified xsi:type="dcterms:W3CDTF">2020-08-03T12:16:00Z</dcterms:modified>
  <cp:revision>2</cp:revision>
  <dc:subject/>
  <dc:title> </dc:title>
</cp:coreProperties>
</file>