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/>
        </w:rPr>
      </w:pPr>
      <w:r>
        <w:rPr>
          <w:rStyle w:val="FontStyle15"/>
          <w:lang w:val="uk-UA" w:eastAsia="uk-UA"/>
        </w:rPr>
        <w:tab/>
        <w:tab/>
        <w:tab/>
        <w:tab/>
        <w:tab/>
        <w:tab/>
        <w:tab/>
        <w:tab/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9420</wp:posOffset>
            </wp:positionH>
            <wp:positionV relativeFrom="paragraph">
              <wp:posOffset>19685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74"/>
        <w:ind w:right="4960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AcademyC" w:hAnsi="AcademyC" w:cs="AcademyC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4 сер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AcademyC" w:ascii="AcademyC" w:hAnsi="AcademyC"/>
                <w:sz w:val="28"/>
                <w:szCs w:val="28"/>
              </w:rPr>
              <w:t>№</w:t>
            </w: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2357/0/15-20</w:t>
            </w:r>
          </w:p>
        </w:tc>
      </w:tr>
    </w:tbl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31"/>
              <w:widowControl/>
              <w:spacing w:lineRule="exact" w:line="274"/>
              <w:ind w:right="2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нагородження Почесною грамотою Вищої ради правосуддя Заїки В.М.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До Вищої ради правосуддя надійшло </w:t>
      </w:r>
      <w:r>
        <w:rPr>
          <w:rFonts w:cs="Times New Roman" w:ascii="Times New Roman" w:hAnsi="Times New Roman"/>
          <w:sz w:val="28"/>
          <w:szCs w:val="28"/>
        </w:rPr>
        <w:t>подання голови Хмельницького апеляційного суду Болотіна С.М. про нагородження з нагоди  Дня Незалежності України Почесною грамотою Вищої ради правосуддя судді апеляційного суду Хмельницької області у відставці Заїки В.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їка Віктор Миколайович з вересня 1993 року по червень 2005 року працював суддею Ізяславського, Ярмолинецького районних судів Хмельницької області, з липня 2005 року по жовтень 2010 року та з липня            2013 року по вересень 2016 року обіймав посаду судді апеляційного суду Хмельницької області. Стаж роботи на посаді судді –  понад 20 років, до дисциплінарної відповідальності не притягувався. Верховною Радою України            8 вересня 2016 року звільнений з посади судді у відставк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1.3 Положення про заохочувальні відзнаки Вищої ради правосуддя передбачено, що з нагоди державних, професійних свят та ювілейних дат, визначних для судової влади України поді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значний особистий внесок у</w:t>
      </w:r>
      <w:r>
        <w:rPr>
          <w:rFonts w:cs="Times New Roman" w:ascii="Times New Roman" w:hAnsi="Times New Roman"/>
          <w:sz w:val="28"/>
          <w:szCs w:val="28"/>
        </w:rPr>
        <w:t xml:space="preserve"> діяльність та розвиток судової влади України, налагодження взаємодії судової влади та суспільства, значне особисте сприяння розвитку правової держави та системи правосуддя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тілення принципів верховенства права та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ахисту прав, </w:t>
      </w:r>
      <w:r>
        <w:rPr>
          <w:rFonts w:cs="Times New Roman" w:ascii="Times New Roman" w:hAnsi="Times New Roman"/>
          <w:spacing w:val="1"/>
          <w:sz w:val="28"/>
          <w:szCs w:val="28"/>
        </w:rPr>
        <w:t>свобод і законних інтересів людини та громадянина</w:t>
      </w:r>
      <w:r>
        <w:rPr>
          <w:rFonts w:cs="Times New Roman" w:ascii="Times New Roman" w:hAnsi="Times New Roman"/>
          <w:sz w:val="28"/>
          <w:szCs w:val="28"/>
        </w:rPr>
        <w:t xml:space="preserve"> до нагородження відзнаками Вищої ради правосуддя можуть бути представлені судді у відставці, посадові особи органів державної влади та місцевого самоврядування, працівники профільних експертних та наукових установ, правозахисники, відомі громадські діяч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Відповідно до пункту 2.3 ць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ня 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одання про нагородження відзнаками Вищої ради правосуддя, за винятком подань про нагородження Подякою Голови Вищої ради правосуддя, розглядає Вища рада правосуддя на найближчому засіданні, про що приймає відповідне ріш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кладене, керуючись статтею 34 Закону України «Про Вищу раду правосуддя», пунктами 1.3, 2.3 Положення про заохочувальні відзнаки Вищої ради правосуддя, Вища рада правосудд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одити Почесною грамотою Вищої ради правосуддя Заїку Віктора Миколайовича – суддю апеляційного суду Хмельницької області у відставці</w:t>
      </w:r>
      <w:r>
        <w:rPr>
          <w:rFonts w:eastAsia="MS Mincho;ＭＳ 明朝"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</w:rPr>
        <w:t>а значний особистий внесок у діяльність і розвиток судової влади України, втілення принципів верховенства права та захисту прав, свобод, законних інтересів людини і громадянина та з нагоди Дня Незалежності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51"/>
        <w:widowControl/>
        <w:jc w:val="both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Голова Вищої ради правосуддя</w:t>
        <w:tab/>
        <w:tab/>
        <w:tab/>
        <w:tab/>
        <w:t xml:space="preserve">     </w:t>
        <w:tab/>
        <w:t xml:space="preserve">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b/>
      <w:bCs/>
      <w:sz w:val="28"/>
      <w:szCs w:val="24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52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8-04T14:11:00Z</cp:lastPrinted>
  <dcterms:modified xsi:type="dcterms:W3CDTF">2020-08-05T08:10:00Z</dcterms:modified>
  <cp:revision>9</cp:revision>
  <dc:subject/>
  <dc:title> </dc:title>
</cp:coreProperties>
</file>