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65095</wp:posOffset>
            </wp:positionH>
            <wp:positionV relativeFrom="paragraph">
              <wp:posOffset>-92075</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60"/>
        <w:jc w:val="center"/>
        <w:rPr>
          <w:rFonts w:ascii="AcademyC" w:hAnsi="AcademyC" w:cs="AcademyC"/>
          <w:b/>
          <w:b/>
          <w:color w:val="000000"/>
          <w:sz w:val="24"/>
          <w:lang w:val="uk-UA"/>
        </w:rPr>
      </w:pPr>
      <w:r>
        <w:rPr>
          <w:rFonts w:cs="AcademyC" w:ascii="AcademyC" w:hAnsi="AcademyC"/>
          <w:b/>
          <w:color w:val="000000"/>
          <w:sz w:val="24"/>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lang w:val="uk-UA"/>
        </w:rPr>
        <w:t>ТРЕТЯ ДИСЦИПЛІНАРНА ПАЛАТА</w:t>
      </w:r>
    </w:p>
    <w:p>
      <w:pPr>
        <w:pStyle w:val="Normal"/>
        <w:spacing w:before="0" w:after="240"/>
        <w:contextualSpacing/>
        <w:jc w:val="center"/>
        <w:rPr/>
      </w:pPr>
      <w:r>
        <w:rPr/>
        <w:t>РІШЕННЯ</w:t>
      </w:r>
    </w:p>
    <w:tbl>
      <w:tblPr>
        <w:tblW w:w="9249" w:type="dxa"/>
        <w:jc w:val="left"/>
        <w:tblInd w:w="-108" w:type="dxa"/>
        <w:tblLayout w:type="fixed"/>
        <w:tblCellMar>
          <w:top w:w="0" w:type="dxa"/>
          <w:left w:w="108" w:type="dxa"/>
          <w:bottom w:w="0" w:type="dxa"/>
          <w:right w:w="108" w:type="dxa"/>
        </w:tblCellMar>
      </w:tblPr>
      <w:tblGrid>
        <w:gridCol w:w="2977"/>
        <w:gridCol w:w="1559"/>
        <w:gridCol w:w="1906"/>
        <w:gridCol w:w="2518"/>
        <w:gridCol w:w="289"/>
      </w:tblGrid>
      <w:tr>
        <w:trPr>
          <w:trHeight w:val="188" w:hRule="atLeast"/>
        </w:trPr>
        <w:tc>
          <w:tcPr>
            <w:tcW w:w="2977"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5</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серпня </w:t>
            </w:r>
            <w:r>
              <w:rPr>
                <w:rFonts w:cs="Times New Roman" w:ascii="Times New Roman" w:hAnsi="Times New Roman"/>
                <w:sz w:val="28"/>
                <w:szCs w:val="28"/>
                <w:lang w:val="en-US" w:eastAsia="en-US"/>
              </w:rPr>
              <w:t>2020 року</w:t>
            </w:r>
          </w:p>
        </w:tc>
        <w:tc>
          <w:tcPr>
            <w:tcW w:w="3465" w:type="dxa"/>
            <w:gridSpan w:val="2"/>
            <w:tcBorders/>
          </w:tcPr>
          <w:p>
            <w:pPr>
              <w:pStyle w:val="Normal"/>
              <w:spacing w:before="0" w:after="200"/>
              <w:ind w:right="-2" w:hanging="0"/>
              <w:jc w:val="center"/>
              <w:rPr>
                <w:rFonts w:ascii="Book Antiqua" w:hAnsi="Book Antiqua" w:cs="Book Antiqua"/>
                <w:sz w:val="24"/>
                <w:lang w:val="uk-UA" w:eastAsia="en-US"/>
              </w:rPr>
            </w:pPr>
            <w:r>
              <w:rPr>
                <w:rFonts w:cs="Book Antiqua" w:ascii="Book Antiqua" w:hAnsi="Book Antiqua"/>
                <w:sz w:val="24"/>
                <w:lang w:val="uk-UA"/>
              </w:rPr>
              <w:t>Київ</w:t>
            </w:r>
          </w:p>
        </w:tc>
        <w:tc>
          <w:tcPr>
            <w:tcW w:w="2807" w:type="dxa"/>
            <w:gridSpan w:val="2"/>
            <w:tcBorders/>
          </w:tcPr>
          <w:p>
            <w:pPr>
              <w:pStyle w:val="Normal"/>
              <w:spacing w:before="0" w:after="200"/>
              <w:ind w:right="-2" w:hanging="0"/>
              <w:jc w:val="center"/>
              <w:rPr>
                <w:rFonts w:ascii="Times New Roman" w:hAnsi="Times New Roman" w:cs="Times New Roman"/>
                <w:sz w:val="28"/>
                <w:szCs w:val="28"/>
                <w:lang w:val="en-US" w:eastAsia="en-US"/>
              </w:rPr>
            </w:pPr>
            <w:r>
              <w:rPr>
                <w:rFonts w:cs="Bookman Old Style" w:ascii="Bookman Old Style" w:hAnsi="Bookman Old Style"/>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358</w:t>
            </w:r>
            <w:r>
              <w:rPr>
                <w:rFonts w:cs="Times New Roman" w:ascii="Times New Roman" w:hAnsi="Times New Roman"/>
                <w:sz w:val="28"/>
                <w:szCs w:val="28"/>
                <w:lang w:val="uk-UA" w:eastAsia="en-US"/>
              </w:rPr>
              <w:t>/3дп/15-20</w:t>
            </w:r>
          </w:p>
        </w:tc>
      </w:tr>
      <w:tr>
        <w:trPr/>
        <w:tc>
          <w:tcPr>
            <w:tcW w:w="4536" w:type="dxa"/>
            <w:gridSpan w:val="2"/>
            <w:tcBorders/>
          </w:tcPr>
          <w:p>
            <w:pPr>
              <w:pStyle w:val="Normal"/>
              <w:widowControl w:val="false"/>
              <w:spacing w:lineRule="auto" w:line="252" w:before="0" w:after="0"/>
              <w:jc w:val="both"/>
              <w:rPr/>
            </w:pPr>
            <w:r>
              <w:rPr>
                <w:rFonts w:eastAsia="Arial Unicode MS" w:cs="Times New Roman" w:ascii="Times New Roman" w:hAnsi="Times New Roman"/>
                <w:b/>
                <w:sz w:val="24"/>
                <w:szCs w:val="24"/>
                <w:lang w:val="uk-UA" w:eastAsia="uk-UA" w:bidi="uk-UA"/>
              </w:rPr>
              <w:t xml:space="preserve">Про відмову у </w:t>
            </w:r>
            <w:r>
              <w:rPr>
                <w:rFonts w:eastAsia="Arial Unicode MS" w:cs="Times New Roman" w:ascii="Times New Roman" w:hAnsi="Times New Roman"/>
                <w:b/>
                <w:bCs/>
                <w:sz w:val="24"/>
                <w:szCs w:val="24"/>
                <w:lang w:val="uk-UA" w:eastAsia="uk-UA" w:bidi="uk-UA"/>
              </w:rPr>
              <w:t xml:space="preserve">притягненні </w:t>
            </w:r>
            <w:r>
              <w:rPr>
                <w:rFonts w:eastAsia="Arial Unicode MS" w:cs="Times New Roman" w:ascii="Times New Roman" w:hAnsi="Times New Roman"/>
                <w:b/>
                <w:sz w:val="24"/>
                <w:szCs w:val="24"/>
                <w:lang w:val="uk-UA" w:eastAsia="uk-UA" w:bidi="uk-UA"/>
              </w:rPr>
              <w:t>судді</w:t>
            </w:r>
            <w:r>
              <w:rPr>
                <w:rFonts w:eastAsia="Arial Unicode MS" w:cs="Times New Roman" w:ascii="Times New Roman" w:hAnsi="Times New Roman"/>
                <w:b/>
                <w:sz w:val="24"/>
                <w:szCs w:val="24"/>
                <w:lang w:val="uk-UA" w:eastAsia="ru-RU" w:bidi="uk-UA"/>
              </w:rPr>
              <w:t xml:space="preserve"> </w:t>
            </w:r>
            <w:r>
              <w:rPr>
                <w:rFonts w:cs="Times New Roman" w:ascii="Times New Roman" w:hAnsi="Times New Roman"/>
                <w:b/>
                <w:sz w:val="24"/>
                <w:szCs w:val="24"/>
                <w:lang w:val="uk-UA" w:eastAsia="ru-RU"/>
              </w:rPr>
              <w:t xml:space="preserve">Господарського суду міста Києва Курдельчука І.Д. </w:t>
            </w:r>
            <w:r>
              <w:rPr>
                <w:rFonts w:eastAsia="Arial Unicode MS" w:cs="Times New Roman" w:ascii="Times New Roman" w:hAnsi="Times New Roman"/>
                <w:b/>
                <w:sz w:val="24"/>
                <w:szCs w:val="24"/>
                <w:lang w:val="uk-UA" w:eastAsia="uk-UA" w:bidi="uk-UA"/>
              </w:rPr>
              <w:t>до дисциплінарної відповідальності</w:t>
            </w:r>
          </w:p>
        </w:tc>
        <w:tc>
          <w:tcPr>
            <w:tcW w:w="4424" w:type="dxa"/>
            <w:gridSpan w:val="2"/>
            <w:tcBorders/>
          </w:tcPr>
          <w:p>
            <w:pPr>
              <w:pStyle w:val="Normal"/>
              <w:widowControl w:val="false"/>
              <w:snapToGrid w:val="false"/>
              <w:spacing w:lineRule="auto" w:line="252" w:before="0" w:after="0"/>
              <w:ind w:left="-288" w:firstLine="851"/>
              <w:rPr>
                <w:rFonts w:ascii="Times New Roman" w:hAnsi="Times New Roman" w:eastAsia="Arial Unicode MS" w:cs="Times New Roman"/>
                <w:b/>
                <w:b/>
                <w:sz w:val="24"/>
                <w:szCs w:val="24"/>
                <w:lang w:val="uk-UA" w:eastAsia="uk-UA" w:bidi="uk-UA"/>
              </w:rPr>
            </w:pPr>
            <w:r>
              <w:rPr>
                <w:rFonts w:eastAsia="Arial Unicode MS" w:cs="Times New Roman" w:ascii="Times New Roman" w:hAnsi="Times New Roman"/>
                <w:b/>
                <w:sz w:val="24"/>
                <w:szCs w:val="24"/>
                <w:lang w:val="uk-UA" w:eastAsia="uk-UA" w:bidi="uk-UA"/>
              </w:rPr>
            </w:r>
          </w:p>
        </w:tc>
        <w:tc>
          <w:tcPr>
            <w:tcW w:w="289"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lang w:val="uk-UA" w:eastAsia="uk-UA" w:bidi="uk-UA"/>
              </w:rPr>
            </w:pPr>
            <w:r>
              <w:rPr>
                <w:rFonts w:eastAsia="Arial Unicode MS" w:cs="Times New Roman" w:ascii="Times New Roman" w:hAnsi="Times New Roman"/>
                <w:b/>
                <w:sz w:val="24"/>
                <w:szCs w:val="24"/>
                <w:lang w:val="uk-UA" w:eastAsia="uk-UA" w:bidi="uk-UA"/>
              </w:rPr>
            </w:r>
          </w:p>
        </w:tc>
      </w:tr>
    </w:tbl>
    <w:p>
      <w:pPr>
        <w:pStyle w:val="Normal"/>
        <w:widowControl w:val="false"/>
        <w:tabs>
          <w:tab w:val="clear" w:pos="708"/>
          <w:tab w:val="left" w:pos="4081" w:leader="none"/>
          <w:tab w:val="left" w:pos="4984" w:leader="none"/>
        </w:tabs>
        <w:spacing w:lineRule="auto" w:line="252" w:before="0" w:after="0"/>
        <w:ind w:firstLine="851"/>
        <w:jc w:val="both"/>
        <w:rPr>
          <w:rFonts w:ascii="Times New Roman" w:hAnsi="Times New Roman" w:eastAsia="Times New Roman" w:cs="Times New Roman"/>
          <w:sz w:val="20"/>
          <w:szCs w:val="20"/>
          <w:lang w:val="uk-UA" w:eastAsia="uk-UA" w:bidi="uk-UA"/>
        </w:rPr>
      </w:pPr>
      <w:r>
        <w:rPr>
          <w:rFonts w:eastAsia="Times New Roman" w:cs="Times New Roman" w:ascii="Times New Roman" w:hAnsi="Times New Roman"/>
          <w:sz w:val="20"/>
          <w:szCs w:val="20"/>
          <w:lang w:val="uk-UA" w:eastAsia="uk-UA" w:bidi="uk-UA"/>
        </w:rPr>
      </w:r>
    </w:p>
    <w:p>
      <w:pPr>
        <w:pStyle w:val="Normal"/>
        <w:widowControl w:val="false"/>
        <w:tabs>
          <w:tab w:val="clear" w:pos="708"/>
          <w:tab w:val="left" w:pos="4081" w:leader="none"/>
          <w:tab w:val="left" w:pos="4984" w:leader="none"/>
        </w:tabs>
        <w:spacing w:lineRule="auto" w:line="252" w:before="0" w:after="0"/>
        <w:ind w:firstLine="709"/>
        <w:jc w:val="both"/>
        <w:rPr/>
      </w:pPr>
      <w:r>
        <w:rPr>
          <w:rFonts w:eastAsia="Times New Roman" w:cs="Times New Roman" w:ascii="Times New Roman" w:hAnsi="Times New Roman"/>
          <w:sz w:val="28"/>
          <w:szCs w:val="28"/>
          <w:lang w:val="uk-UA" w:eastAsia="uk-UA" w:bidi="uk-UA"/>
        </w:rPr>
        <w:t>Третя Дисциплінарна палата Вищої ради правосуддя у складі головуючого – Говорухи В.І., члена Третьої Дисциплінарної палати Вищої ради правосуддя Іванової Л.Б. та залученої із Першої Дисциплінарної палати члена Вищої ради правосуддя Розваляєвої Т.С., заслухавши доповідача – члена Третьої Дисциплінарної палати Вищої ради правосуддя Швецову Л.А., розглянувши дисциплінарну справу стосовно судді Господарського суду міста Києва Курдельчука Ігоря Даниловича, відкриту за скаргою Національного агентства України з питань виявлення, розшуку та управління активами, одержаними від корупційних та інших злочинів,</w:t>
      </w:r>
    </w:p>
    <w:p>
      <w:pPr>
        <w:pStyle w:val="Normal"/>
        <w:spacing w:lineRule="auto" w:line="244"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рдельчук Ігор Данилович Постановою Верховної Ради України від 21 травня 2015 року № 479-VIII обраний на посаду судді Господарського суду міста Києва безстроково.</w:t>
      </w:r>
    </w:p>
    <w:p>
      <w:pPr>
        <w:pStyle w:val="Normal"/>
        <w:spacing w:lineRule="auto" w:line="240" w:before="0" w:after="0"/>
        <w:ind w:firstLine="709"/>
        <w:jc w:val="both"/>
        <w:rPr/>
      </w:pPr>
      <w:r>
        <w:rPr>
          <w:rFonts w:cs="Times New Roman" w:ascii="Times New Roman" w:hAnsi="Times New Roman"/>
          <w:sz w:val="28"/>
          <w:szCs w:val="28"/>
          <w:lang w:val="uk-UA"/>
        </w:rPr>
        <w:t>До Вищої ради правосуддя 8 лютого 2019 року за вх. №№ 1783/0/8-19, 1783/1/8-19 надійшли на електронну адресу та засобами поштового зв’язку ідентичні дисциплінарні скарги Національного агентства України з питань виявлення, розшуку та управління активами, одержаними від корупційних та інших злочинів (далі ‒ АРМА), на дії судді Господарського суду міста Києва Курдельчука І.Д. під час розгляду справи № 910/773/19.</w:t>
      </w:r>
    </w:p>
    <w:p>
      <w:pPr>
        <w:pStyle w:val="Normal"/>
        <w:spacing w:lineRule="auto" w:line="240" w:before="0" w:after="0"/>
        <w:ind w:firstLine="709"/>
        <w:jc w:val="both"/>
        <w:rPr/>
      </w:pPr>
      <w:r>
        <w:rPr>
          <w:rFonts w:cs="Times New Roman" w:ascii="Times New Roman" w:hAnsi="Times New Roman"/>
          <w:sz w:val="28"/>
          <w:szCs w:val="28"/>
          <w:lang w:val="uk-UA"/>
        </w:rPr>
        <w:t>У скарзі вказано, що суддя Курдельчук І.Д. 24 січня 2019 року у справі № 910/773/19 незаконно і безпідставно задовольнив заяву Товариства з обмеженою відповідальністю «Амадеус Ко» (далі – ТОВ «Амадеус Ко») про вжиття заходів забезпечення позову до подання позовної заяви до АРМА та Комунального підприємства «Центр організації дорожнього руху» (далі ‒ КП «Центр організації дорожнього руху») про визнання недійсним договору від 18 жовтня 2018 року, заборонивши АРМА та КП «Центр організації дорожнього руху» вчиняти будь-які дії з виконання договору управління майном (активами) від 18 жовтня 2018 року, укладеного АРМА і КП «Центр організації дорожнього руху», про управління майном, що належить ТОВ «Амадеус Ко» та розташоване за адресою: місто Київ, ІНФОРМАЦІЯ, а також будь-яким третім особам вчиняти будь-які дії, спрямовані на виконання правочинів, укладених КП «Центр організації дорожнього руху» для виконання умов договору управління майном (активами) від 18 жовтня 2018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протоколом автоматизованого розподілу матеріалу між членами Вищої ради правосуддя від 19 квітня 2019 року вказану скаргу було передано члену Вищої ради правосуддя Швецовій Л.А. для проведення попередньої перевірки.</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Ухвалою Третьої Дисциплінарної палати Вищої ради правосуддя від 18 березня 2020 року № 803/3дп/15-20 відкрито дисциплінарну справу щодо судді Господарського суду міста Києва Курдельчука І.Д. з підстав можливої наявності в діях судді ознак дисциплінарного проступку, передбаченого 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widowControl w:val="false"/>
        <w:spacing w:lineRule="auto" w:line="240" w:before="0" w:after="0"/>
        <w:ind w:firstLine="709"/>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Розгляд дисциплінарної справи 17 червня 2020 року відкладено за клопотанням скаржника. 8 липня 2020 року розгляд дисциплінарної скарги відкладено у зв’язку із необхідністю додаткової перевірки обставин справ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shd w:fill="FFFFFF" w:val="clear"/>
          <w:lang w:val="uk-UA" w:eastAsia="ru-RU"/>
        </w:rPr>
        <w:t>Суддя, скаржник повідомлені про розгляд дисциплінарної справи 5 серп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shd w:fill="FFFFFF" w:val="clear"/>
          <w:lang w:val="uk-UA" w:eastAsia="ru-RU"/>
        </w:rPr>
        <w:t>З метою запобігання поширенню гострої респіраторної хвороби 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5 серпня 2020 року в режимі відеоконференції.</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shd w:fill="FFFFFF" w:val="clear"/>
          <w:lang w:val="uk-UA" w:eastAsia="ru-RU"/>
        </w:rPr>
        <w:t>Третя Дисциплінарна палата Вищої ради правосуддя вжила всіх можливих заходів із метою забезпечення судді Курдельчуку І.Д. процесуальних гарантій та права ефективно будувати свій захист. Зокрема, копія ухвали про відкриття дисциплінарної справи надіслана на адресу суду, де працює суддя, та оприлюднена на офіційному вебсайті Вищої ради правосуддя.</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ретя Дисциплінарна палата Вищої ради правосуддя, заслухавши доповідача, дослідивши пояснення судді, матеріали дисциплінарної справи, дійшла висновку про відсутність підстав для притягнення судді Курдельчука І.Д. до дисциплінарної відповідальності з огляду на таке.</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Першим слідчим відділом управління з розслідування кримінальних проваджень слідчими органів прокуратури та процесуального керівництва Прокуратури міста Києва здійснюється досудове розслідування у кримінальному провадженні № ІНФОРМАЦІЯ від 1 листопада 2016 року за ознаками вчинення кримінального правопорушення, передбаченого частиною другою статті 364 Кримінального кодексу України.</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 час досудового розслідування кримінального провадження ухвалою слідчого судді Апеляційного суду міста Києва від 3 серпня 2017 року накладено арешт на майно: земельні ділянки площею 2,0722 га (кадастровий номер 8000000000:82:007:0032), площею 0,1117 га (кадастровий номер 8000000000:82:006:0088); нерухоме майно, розташоване на вказаних земельних ділянках: реєстраційний номер об’єкта нерухомого майна ‒ 127097680000 ‒ будівля № 3 (літера В), у тому числі площа котельні ‒ 63,9 кв. м, загальною площею 1516,7 кв. м, будівля № 1 (літера А), у тому числі приміщення центру обробки даних </w:t>
      </w:r>
      <w:r>
        <w:rPr>
          <w:rFonts w:cs="Times New Roman" w:ascii="Times New Roman" w:hAnsi="Times New Roman"/>
          <w:sz w:val="28"/>
          <w:szCs w:val="28"/>
          <w:lang w:val="uk-UA"/>
        </w:rPr>
        <w:t>ІНФОРМАЦІЯ</w:t>
      </w:r>
      <w:r>
        <w:rPr>
          <w:rFonts w:cs="Times New Roman" w:ascii="Times New Roman" w:hAnsi="Times New Roman"/>
          <w:bCs/>
          <w:sz w:val="28"/>
          <w:szCs w:val="28"/>
          <w:lang w:val="uk-UA"/>
        </w:rPr>
        <w:t xml:space="preserve"> площею 2562,6 кв. м, конгресно-виставковий центр з підземним паркінгом площею 15440,7 кв. м, загальною площею 20107,6 кв. м, дизельну електростанцію (літера Г) загальною площею 233,5 кв. м, реєстраційний номер об’єкта нерухомого майна ‒ 127097680000; реєстраційний номер об’єкта нерухомого майна ‒ 22239980000 ‒ будівля № 2 (літера Б) загальною площею 395 кв. м, які знаходяться за адресою: місто Київ, </w:t>
      </w:r>
      <w:r>
        <w:rPr>
          <w:rFonts w:cs="Times New Roman" w:ascii="Times New Roman" w:hAnsi="Times New Roman"/>
          <w:sz w:val="28"/>
          <w:szCs w:val="28"/>
          <w:lang w:val="uk-UA"/>
        </w:rPr>
        <w:t>ІНФОРМАЦІЯ</w:t>
      </w:r>
      <w:r>
        <w:rPr>
          <w:rFonts w:cs="Times New Roman" w:ascii="Times New Roman" w:hAnsi="Times New Roman"/>
          <w:bCs/>
          <w:sz w:val="28"/>
          <w:szCs w:val="28"/>
          <w:lang w:val="uk-UA"/>
        </w:rPr>
        <w:t>, власником якого є ТОВ «Амадеус Ко», із забороною користуватися, розпоряджатися та відчужувати таке майно.</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З метою визначення порядку виконання арешту, накладеного вказаною вище ухвалою Апеляційного суду міста Києва, прокурор Прокуратури міста Києва подав клопотання про передачу арештованих активів в управління АРМА для здійснення заходів з управління.</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Слідчим суддею Голосіївського районного суду міста Києва задоволено клопотання прокурора Прокуратури міста Києва та винесено ухвалу від 20 серпня 2018 року у справі № 757/16869/18 про визначення порядку виконання ухвали про арешт майна, згідно з резолютивною частиною якої слідчим суддею ухвалено рішення щодо передачі активів до АРМА у порядку та на умовах, що визначені статтями 1, 9, 19, 21 Закону України «Про Національне агентство України з питань виявлення, розшуку та управління активами, одержаними від корупційних та інших злочинів».</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Забезпечуючи реалізацію мети накладення арешту, відповідно до статей 100, 170 Кримінального процесуального кодексу України (далі ‒ КПК України), в порядку, визначеному вказаним Законом, на підставі вказаних вище ухвал Голосіївського районного суду міста Києва АРМА передано активи для вжиття заходів з управління.</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З метою реалізації мети накладення арешту, на виконання ухвал Голосіївського районного суду міста Києва, для вжиття заходів з управління арештованим майном, встановлених та визначених статтею 100 КПК України та статтями 19, 21 Закону України «Про Національне агентство України з питань виявлення, розшуку та управління активами, одержаними від корупційних та інших злочинів», за результатами конкурсу, проведеного в порядку та на умовах, що визначені Законом України «Про публічні закупівлі», КП «Центр організації дорожнього руху» визначено переможцем закупівлі послуг з управління арештованим майном і в подальшому 18 жовтня 2018 року між АРМА та КП «Центр організації дорожнього руху» укладено договір управління активами, арештованими у кримінальному провадженні № </w:t>
      </w:r>
      <w:r>
        <w:rPr>
          <w:rFonts w:cs="Times New Roman" w:ascii="Times New Roman" w:hAnsi="Times New Roman"/>
          <w:sz w:val="28"/>
          <w:szCs w:val="28"/>
          <w:lang w:val="uk-UA"/>
        </w:rPr>
        <w:t>ІНФОРМАЦІЯ</w:t>
      </w:r>
      <w:r>
        <w:rPr>
          <w:rFonts w:cs="Times New Roman" w:ascii="Times New Roman" w:hAnsi="Times New Roman"/>
          <w:bCs/>
          <w:sz w:val="28"/>
          <w:szCs w:val="28"/>
          <w:lang w:val="uk-UA"/>
        </w:rPr>
        <w:t xml:space="preserve"> від 1 листопада 2016 року. </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Ухвалою Господарського суду міста Києва від 24 січня 2019 року у справі № 910/773/19 під головуванням судді Курдельчука І.Д. за результатами розгляду заяви ТОВ «Амадеус Ко» про вжиття заходів забезпечення позову (до подання позовної заяви) з метою забезпечення позову ТОВ «Амадеус Ко» до АРМА і КП «Центр організації дорожнього руху» про визнання недійсним договору від 18 жовтня 2018 року вжито заходів забезпечення позову, а саме:</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 xml:space="preserve">заборонено АРМА та КП «Центр організації дорожнього руху» вчиняти будь-які дії з виконання договору управління майном (активами) від 18 жовтня 2018 року, укладеного між АРМА і КП «Центр організації дорожнього руху», про управління майном, що належить ТОВ «Амадеус Ко» та розташоване за адресою: місто Київ, </w:t>
      </w:r>
      <w:r>
        <w:rPr>
          <w:rFonts w:cs="Times New Roman" w:ascii="Times New Roman" w:hAnsi="Times New Roman"/>
          <w:sz w:val="28"/>
          <w:szCs w:val="28"/>
          <w:lang w:val="uk-UA"/>
        </w:rPr>
        <w:t>ІНФОРМАЦІЯ</w:t>
      </w:r>
      <w:r>
        <w:rPr>
          <w:rFonts w:cs="Times New Roman" w:ascii="Times New Roman" w:hAnsi="Times New Roman"/>
          <w:bCs/>
          <w:sz w:val="28"/>
          <w:szCs w:val="28"/>
          <w:lang w:val="uk-UA"/>
        </w:rPr>
        <w:t>;</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заборонено будь-яким третім особам вчиняти будь-які дії, спрямовані на виконання правочинів, укладених КП «Центр організації дорожнього руху», для виконання умов договору управління майном (активами) від 18 жовтня 2018 року, укладеного між АРМА і КП «Центр організації дорожнього руху».</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судді Курдельчука І.Д. від 24 лютого 2019 року відмовлено у задоволенні клопотання АРМА та КП «Центр організації дорожнього руху» щодо скасування заходів забезпечення позову, вжитих ухвалою Господарського суду міста Києва від 24 січня 2019 року.</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ою Господарського суду міста Києва під головуванням судді Щербакова С.О. від 11 лютого 2019 року у справі № 910/800/19 у задоволенні клопотання АРМА про скасування заходів забезпечення позову</w:t>
      </w:r>
      <w:r>
        <w:rPr>
          <w:lang w:val="uk-UA"/>
        </w:rPr>
        <w:t xml:space="preserve"> </w:t>
      </w:r>
      <w:r>
        <w:rPr>
          <w:rFonts w:cs="Times New Roman" w:ascii="Times New Roman" w:hAnsi="Times New Roman"/>
          <w:bCs/>
          <w:sz w:val="28"/>
          <w:szCs w:val="28"/>
          <w:lang w:val="uk-UA"/>
        </w:rPr>
        <w:t>у справі № 910/773/19 відмовлено, а клопотання КП «Центр організації дорожнього руху» про скасування заходів забезпечення позову у справі № 910/773/19 задоволено, скасовано заходи забезпечення позову, вжиті ухвалою Господарського суду міста Києва від 24 січня 2019 року у справі № 910/773/19.</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Постановою Північного апеляційного господарського суду від 13 березня 2019 року у справі № 910/773/19 апеляційні скарги АРМА та КП «Центр організації дорожнього руху» задоволено, скасовано ухвалу господарського суду міста Києва від 24 січня 2019 року, в задоволенні заяви ТОВ «Амадеус Ко» про забезпечення позову відмовлено.</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ановою Касаційного господарського суду у складі Верховного Суду від 12 червня 2019 року касаційну скаргу ТОВ «Амадеус Ко» залишено без задоволення, а постанову Північного апеляційного господарського суду від 13 березня 2019 року у справі № 910/773/19 ‒ без змін.</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У наданих на запит члена Третьої Дисциплінарної палати Вищої ради правосуддя поясненнях щодо суті дисциплінарної скарги суддя Курдельчук І.Д. зазначив, що доводи скарги, на його думку, є безпідставними, скарга не може бути прийнята до розгляду і не підлягає задоволенню.</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Суддя вказав, що, вирішуючи заяву по суті, виходив із такого.</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частини третьої статті 21 Закону України «Про Національне агентство України з питань виявлення, розшуку та управління активами, одержаними від корупційних та інших злочинів» КП «Центр організації дорожнього руху» зобов’язано здійснювати управління активами на умовах ефективності, а також збереження та збільшення їх вартості.</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 xml:space="preserve">Таким чином, дії КП «Центр організації дорожнього руху», спрямовані на порушення умов договору оренди (заборона орендарю користуватися об’єктом), що буде мати наслідком втрату щомісячної орендної плати у сумі </w:t>
      </w:r>
      <w:r>
        <w:rPr>
          <w:rFonts w:cs="Times New Roman" w:ascii="Times New Roman" w:hAnsi="Times New Roman"/>
          <w:sz w:val="28"/>
          <w:szCs w:val="28"/>
          <w:lang w:val="uk-UA"/>
        </w:rPr>
        <w:t>ІНФОРМАЦІЯ</w:t>
      </w:r>
      <w:r>
        <w:rPr>
          <w:rFonts w:cs="Times New Roman" w:ascii="Times New Roman" w:hAnsi="Times New Roman"/>
          <w:bCs/>
          <w:sz w:val="28"/>
          <w:szCs w:val="28"/>
          <w:lang w:val="uk-UA"/>
        </w:rPr>
        <w:t>, містять ознаки неефективності управління майном.</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 огляду на можливість встановлення факту порушень Закону України «Про публічні закупівлі», що матиме наслідком визнання договору недійсним, невжиття заходів забезпечення позову у визначений спосіб може суттєво утруднити або навіть унеможливити ефективний захист, поновлення порушених прав позивача як власника нерухомого майна.</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наданими доказами заявник є власником майна, щодо якого укладено договір, КП «Центр організації дорожнього руху» вчиняє дії, які по суті суперечать інтересам власника майна і можуть завдати шкоди його правам і законним інтересам.</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Оскільки грошові кошти, які отримуються в результаті управління майном, за вирахуванням витрат і винагороди управителя, у випадку закінчення кримінального провадження і виправдання обвинуваченої особи будуть повернені власнику майна, збереження такого доходу, як отримання орендної плати, є необхідним для забезпечення прав власника.</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д виходив із приписів статей 15, 16 Цивільного кодексу України, статей 2, 4, 18, 20, 238 Господарського процесуального кодексу України, відповідно до яких кожна особа має право на захист, у тому числі судовий, свого цивільного права, а також цивільного інтересу, що загалом може розумітися як передумова для виникнення або обов’язковий елемент конкретного суб’єктивного права, як можливість задовольнити свої вимоги за допомогою суб’єктивного права та виражатися в тому, що особа має обґрунтовану юридичну заінтересованість щодо наявності/відсутності цивільних прав або майна в інших осіб.</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цьому суд враховував ймовірний позов про визнання недійсним договору, який повинен був подавати власник з мотивів порушення вимог Закону України «Про публічні закупівлі».</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д вказував, що активи передано в управління на виконання судового рішення у кримінальному провадженні на стадії досудового розслідування.</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Оцінюючи таку обставину, суд зазначив, що положення КПК України та Закону України «Про Національне агентство України з питань виявлення, розшуку та управління активами, одержаними від корупційних та інших злочинів» не встановлюють можливості оскарження правочинів про управління активами.</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Судове рішення про вжиття заходів забезпечення позову від 24 січня 2019 року № 910/733/19 ухвалено, на думку судді, на основі повно і всебічно з’ясованих обставин, на які заявник посилався як на підставу своїх вимог, його вимоги визнані підтвердженими належними та допустимими доказами, які були досліджені в нарадчій кімнаті, ухвала містить вичерпні висновки суду, які мають значення для вирішення поданої заяви.</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судом не вчинено порушень щодо АРМА та інтересів держави, а також умисних чи незаконних дій під час постановлення ухвали.</w:t>
      </w:r>
    </w:p>
    <w:p>
      <w:pPr>
        <w:pStyle w:val="Normal"/>
        <w:widowControl w:val="false"/>
        <w:spacing w:lineRule="auto" w:line="240" w:before="0" w:after="0"/>
        <w:ind w:firstLine="709"/>
        <w:jc w:val="both"/>
        <w:rPr/>
      </w:pPr>
      <w:r>
        <w:rPr>
          <w:rFonts w:cs="Times New Roman" w:ascii="Times New Roman" w:hAnsi="Times New Roman"/>
          <w:bCs/>
          <w:sz w:val="28"/>
          <w:szCs w:val="28"/>
          <w:lang w:val="uk-UA"/>
        </w:rPr>
        <w:t>Крім того, суддя вважав за необхідне зазначити, що надмірна впевненість АРМА у своїй правоті та фактично неконституційні норми статті 21 Закону України «Про Національне агентство України з питань виявлення, розшуку та управління активами, одержаними від корупційних та інших злочинів», які не відповідають жодному встановленому статтею 41 Конституції України принципу, завдають більше шкоди авторитету державної, у тому числі судової, влади.</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ддя переконаний, що подання скарги на його дії як судді є виключно наслідком незгоди із судовим рішенням і спробою АРМА здійснити тиск на суд апеляційної інстанції, оскільки апеляційну скаргу подано 1 лютого 2019 року.</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ддя у поясненнях також зазначив, що у березні 2019 року запобіжні заходи у кримінальному провадженні щодо об’єкта нерухомого майна були скасовані, а договір про передачу майна в управління визнано судом недійсним.</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дночас рішенням Окружного адміністративного суду міста Києва від 5 березня 2019 року № 826/17153/18, залишеним без змін постановою Шостого апеляційного адміністративного суду від 1 липня 2019 року, адміністративний позов ТОВ «Амадеус Ко» задоволено частково та визнано протиправним та скасовано рішення Тендерного комітету Національного агентства з питань виявлення, розшуку та управління активами, одержаними від корупційних та інших злочинів, оформлене протоколом від 11 жовтня 2018 року № 199 про визначення КП «Центр організації дорожнього руху» управителем активами КВЦ </w:t>
      </w:r>
      <w:r>
        <w:rPr>
          <w:rFonts w:cs="Times New Roman" w:ascii="Times New Roman" w:hAnsi="Times New Roman"/>
          <w:sz w:val="28"/>
          <w:szCs w:val="28"/>
          <w:lang w:val="uk-UA"/>
        </w:rPr>
        <w:t>ІНФОРМАЦІЯ</w:t>
      </w:r>
      <w:r>
        <w:rPr>
          <w:rFonts w:cs="Times New Roman" w:ascii="Times New Roman" w:hAnsi="Times New Roman"/>
          <w:bCs/>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Дисциплінарна палата Вищої ради правосуддя, оцінюючи встановлені під час розгляду дисциплінарної справи обставини, бере до уваги таке.</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пункту 1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40" w:before="0" w:after="0"/>
        <w:ind w:firstLine="709"/>
        <w:jc w:val="both"/>
        <w:rPr/>
      </w:pPr>
      <w:r>
        <w:rPr>
          <w:rFonts w:eastAsia="Times New Roman" w:cs="Times New Roman" w:ascii="Times New Roman" w:hAnsi="Times New Roman"/>
          <w:sz w:val="28"/>
          <w:szCs w:val="28"/>
          <w:lang w:val="uk-UA"/>
        </w:rPr>
        <w:t>В ухвалі від 24 січня 2019 року суддя Курдельчук І.Д. зазначив, що при вирішенні питання про забезпечення позову Господарський суд здійснив оцінку обґрунтованості доводів заявника щодо необхідності вжиття відповідних заходів з урахуванням: розумності, обґрунтованості та адекватності вимог заявника щодо забезпечення позову; забезпечення збалансованості інтересів сторін, а також інших учасників судового процесу; наявності зв’язку між конкретним заходом щодо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 імовірності утруднення виконання або невиконання рішення господарського суду в разі невжиття таких заходів; запобігання порушенню у зв’язку із вжиттям таких заходів прав та охоронюваних законом інтересів осіб, що не є учасниками цього судового проце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w:t>
      </w:r>
    </w:p>
    <w:p>
      <w:pPr>
        <w:pStyle w:val="Normal"/>
        <w:spacing w:lineRule="auto" w:line="240" w:before="0" w:after="0"/>
        <w:ind w:firstLine="709"/>
        <w:jc w:val="both"/>
        <w:rPr/>
      </w:pPr>
      <w:r>
        <w:rPr>
          <w:rFonts w:cs="Times New Roman" w:ascii="Times New Roman" w:hAnsi="Times New Roman"/>
          <w:sz w:val="28"/>
          <w:szCs w:val="28"/>
          <w:lang w:val="uk-UA"/>
        </w:rPr>
        <w:t>Пунктом 2 Монреальської універсальної декларації про незалежність правосуддя (1983 рік) визначено, що судді як особи є вільними та зобов’язані приймати безсторонні рішення згідно з власною оцінкою фактів і знанням права, без будь-яких обмежень, впливів, спонук, примусів, загроз або втручання, прямих або непрямих, з будь-якого боку і з будь-яких прич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w:t>
      </w:r>
    </w:p>
    <w:p>
      <w:pPr>
        <w:pStyle w:val="Normal"/>
        <w:spacing w:lineRule="auto" w:line="240" w:before="0" w:after="0"/>
        <w:ind w:firstLine="709"/>
        <w:jc w:val="both"/>
        <w:rPr/>
      </w:pPr>
      <w:r>
        <w:rPr>
          <w:rFonts w:cs="Times New Roman" w:ascii="Times New Roman" w:hAnsi="Times New Roman"/>
          <w:sz w:val="28"/>
          <w:szCs w:val="28"/>
          <w:lang w:val="uk-UA"/>
        </w:rPr>
        <w:t>Відповідно до Київських рекомендацій Організації з безпеки і співробітництва в Європі щодо незалежності судочинства у Східній Європі, на Південному Кавказі та у Середній Азії (Київ, 23‒25 червня 2010 року)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єю щодо принципів незалежності судової влади, прийнятою Конференцією голів верховних судів країн Центральної та Східної Європи              (о. Бріоні, Хорватія, 14 жовтня 2015 року), закріплено принципи, що встановлюють стандарти незалежності судової влади як однієї з трьох гілок державної влади, згідно з якими жоден суддя не повинен притягуватися до дисциплінарної відповідальності чи звільнятися за ухвалені ним судові рішення, крім як у разі грубої недбалості чи навмисного порушення зак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у пункті 5 Резолюції Європейської асоціації суддів стосовно ситуації в Україні у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кладеного вбачається, що суддя Курдельчук І.Д. при прийнятті рішення керувався положеннями процесуального законодавства та відповідними положеннями матеріального права. Помилковість застосування суддею норм права, внаслідок чого ухвалене суддею рішення скасовано судом апеляційної інстанції, не може бути підставою для притягнення судді до дисциплінарної відповідальності, оскільки в діях судді не виявлено ознак грубої недбалості або умисності при допущенні зазначених помил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характеристики, наданої головою Господарського суду міста Києва Князьковим В.В., вбачається, що суддя Курдельчук І.Д. за час роботи в Господарському суді міста Києва зарекомендував себе як висококваліфікований фахівець, сумлінний, добросовісний та відповідальний працівник, який має достатній рівень теоретичних та практичних знань. Дисциплінований, принциповий, доброзичливий у спілкуванні, має повагу у колективі.</w:t>
      </w:r>
    </w:p>
    <w:p>
      <w:pPr>
        <w:pStyle w:val="Normal"/>
        <w:spacing w:lineRule="auto" w:line="240" w:before="0" w:after="0"/>
        <w:ind w:firstLine="709"/>
        <w:jc w:val="both"/>
        <w:rPr/>
      </w:pPr>
      <w:r>
        <w:rPr>
          <w:rFonts w:cs="Times New Roman" w:ascii="Times New Roman" w:hAnsi="Times New Roman"/>
          <w:sz w:val="28"/>
          <w:szCs w:val="28"/>
          <w:lang w:val="uk-UA"/>
        </w:rPr>
        <w:t>Згідно з відомостями, наданими Вищою кваліфікаційною комісією суддів України, суддя Курдельчук І.Д. до дисциплінарної відповідальності не притягувався.</w:t>
      </w:r>
    </w:p>
    <w:p>
      <w:pPr>
        <w:pStyle w:val="Normal"/>
        <w:spacing w:lineRule="auto" w:line="240" w:before="0" w:after="0"/>
        <w:ind w:firstLine="709"/>
        <w:jc w:val="both"/>
        <w:rPr/>
      </w:pPr>
      <w:r>
        <w:rPr>
          <w:rFonts w:cs="Times New Roman" w:ascii="Times New Roman" w:hAnsi="Times New Roman"/>
          <w:sz w:val="28"/>
          <w:szCs w:val="28"/>
          <w:lang w:val="uk-UA"/>
        </w:rPr>
        <w:t>З огляду на встановлені обставини та надані суддею пояснення, дослідивши копію матеріалів справи, Третя Дисциплінарна палата Вищої ради правосуддя вважає за необхідне відмовити у притягненні судді Господарського суду міста Києва Курдельчука І.Д. до дисциплінарної відповідальності та припинити дисциплінарне провадження стосовно ньо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статтями 49, 50 Закону України «Про Вищу раду</w:t>
      </w:r>
      <w:r>
        <w:br w:type="page"/>
      </w:r>
    </w:p>
    <w:p>
      <w:pPr>
        <w:pStyle w:val="Normal"/>
        <w:widowControl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восуддя», статтями 106, 108 Закону України «Про судоустрій і статус суддів», Третя Дисциплінарна палата Вищої ради правосуддя</w:t>
      </w:r>
    </w:p>
    <w:p>
      <w:pPr>
        <w:pStyle w:val="Normal"/>
        <w:shd w:fill="FFFFFF" w:val="clear"/>
        <w:spacing w:lineRule="auto" w:line="240" w:before="120" w:after="120"/>
        <w:jc w:val="center"/>
        <w:rPr/>
      </w:pPr>
      <w:r>
        <w:rPr>
          <w:rFonts w:cs="Times New Roman" w:ascii="Times New Roman" w:hAnsi="Times New Roman"/>
          <w:b/>
          <w:bCs/>
          <w:sz w:val="28"/>
          <w:szCs w:val="28"/>
          <w:lang w:val="uk-UA" w:eastAsia="ru-RU"/>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у притягненні судді Господарського суду міста Києва Курдельчука Ігоря Даниловича до дисциплінарної відповідальності та припинити дисциплінарне прова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Член Треть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лати Вищої ради правосуддя</w:t>
        <w:tab/>
        <w:t>Л.Б. Іванова</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 Першої Дисциплінарної</w:t>
      </w:r>
    </w:p>
    <w:p>
      <w:pPr>
        <w:pStyle w:val="Normal"/>
        <w:tabs>
          <w:tab w:val="clear" w:pos="708"/>
          <w:tab w:val="left" w:pos="6480" w:leader="none"/>
          <w:tab w:val="left" w:pos="6946" w:leader="none"/>
          <w:tab w:val="left" w:pos="7020" w:leader="none"/>
        </w:tabs>
        <w:spacing w:lineRule="auto" w:line="240" w:before="0" w:after="0"/>
        <w:ind w:right="-1"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лати Вищої ради правосуддя</w:t>
        <w:tab/>
        <w:t>Т.С. Розваляєва</w:t>
      </w:r>
    </w:p>
    <w:sectPr>
      <w:headerReference w:type="default" r:id="rId3"/>
      <w:headerReference w:type="first" r:id="rId4"/>
      <w:type w:val="nextPage"/>
      <w:pgSz w:w="11906" w:h="16838"/>
      <w:pgMar w:left="1701" w:right="99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6">
    <w:name w:val="Абзац списку Знак"/>
    <w:qFormat/>
    <w:rPr>
      <w:rFonts w:eastAsia="Calibri"/>
      <w:lang w:val="ru-RU"/>
    </w:rPr>
  </w:style>
  <w:style w:type="character" w:styleId="Style17">
    <w:name w:val="Текст у виносці Знак"/>
    <w:qFormat/>
    <w:rPr>
      <w:rFonts w:ascii="Segoe UI" w:hAnsi="Segoe UI" w:eastAsia="Calibri" w:cs="Segoe UI"/>
      <w:sz w:val="18"/>
      <w:szCs w:val="18"/>
      <w:lang w:val="ru-RU"/>
    </w:rPr>
  </w:style>
  <w:style w:type="character" w:styleId="Rvts9">
    <w:name w:val="rvts9"/>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2">
    <w:name w:val="Основной текст (2)_"/>
    <w:qFormat/>
    <w:rPr>
      <w:b/>
      <w:sz w:val="26"/>
      <w:shd w:fill="FFFFFF" w:val="clear"/>
    </w:rPr>
  </w:style>
  <w:style w:type="character" w:styleId="Style18">
    <w:name w:val="Без інтервалів Знак"/>
    <w:qFormat/>
    <w:rPr>
      <w:rFonts w:ascii="Times New Roman" w:hAnsi="Times New Roman" w:eastAsia="Arial Unicode MS" w:cs="Times New Roman"/>
      <w:sz w:val="28"/>
      <w:szCs w:val="24"/>
      <w:lang w:bidi="uk-UA"/>
    </w:rPr>
  </w:style>
  <w:style w:type="character" w:styleId="Style19">
    <w:name w:val="Текст виноски Знак"/>
    <w:qFormat/>
    <w:rPr>
      <w:rFonts w:eastAsia="Calibri"/>
      <w:sz w:val="20"/>
      <w:szCs w:val="20"/>
      <w:lang w:val="ru-RU"/>
    </w:rPr>
  </w:style>
  <w:style w:type="character" w:styleId="FootnoteCharacters">
    <w:name w:val="Footnote Characters"/>
    <w:qFormat/>
    <w:rPr>
      <w:vertAlign w:val="superscript"/>
    </w:rPr>
  </w:style>
  <w:style w:type="character" w:styleId="Style20">
    <w:name w:val="Ниж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інтервалів"/>
    <w:qFormat/>
    <w:pPr>
      <w:widowControl w:val="false"/>
      <w:bidi w:val="0"/>
      <w:ind w:firstLine="708"/>
      <w:jc w:val="both"/>
    </w:pPr>
    <w:rPr>
      <w:rFonts w:ascii="Times New Roman" w:hAnsi="Times New Roman" w:eastAsia="Arial Unicode MS" w:cs="Times New Roman"/>
      <w:color w:val="auto"/>
      <w:sz w:val="28"/>
      <w:szCs w:val="24"/>
      <w:lang w:val="uk-UA" w:bidi="uk-UA" w:eastAsia="zh-CN"/>
    </w:rPr>
  </w:style>
  <w:style w:type="paragraph" w:styleId="Style22">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tLeast" w:line="240" w:before="0" w:after="1020"/>
      <w:jc w:val="center"/>
    </w:pPr>
    <w:rPr>
      <w:rFonts w:eastAsia="Calibri"/>
      <w:b/>
      <w:sz w:val="26"/>
      <w:shd w:fill="FFFFFF" w:val="clear"/>
      <w:lang w:val="uk-U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1:19:00Z</dcterms:created>
  <dc:creator>Вячеслав Талько (VRU-MONO0222 - v.talko)</dc:creator>
  <dc:description/>
  <cp:keywords/>
  <dc:language>en-US</dc:language>
  <cp:lastModifiedBy>Вячеслав Талько (VRU-MONO0222 - v.talko)</cp:lastModifiedBy>
  <cp:lastPrinted>2020-08-10T16:29:00Z</cp:lastPrinted>
  <dcterms:modified xsi:type="dcterms:W3CDTF">2020-08-11T11:27:00Z</dcterms:modified>
  <cp:revision>4</cp:revision>
  <dc:subject/>
  <dc:title/>
</cp:coreProperties>
</file>