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inline distT="0" distB="0" distL="0" distR="0">
            <wp:extent cx="448310" cy="558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ИЩА  РАДА  ПРАВОСУДД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УХВАЛ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>13 сер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t>2392/0/15-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90825" cy="828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90" w:leader="none"/>
                                      <w:tab w:val="left" w:pos="4536" w:leader="none"/>
                                    </w:tabs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Про об’єднання дисциплінарних справ стосовно судді  Уманського міськрайонного суду Черкаської області Коваля А.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65.2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90" w:leader="none"/>
                                <w:tab w:val="left" w:pos="4536" w:leader="none"/>
                              </w:tabs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Про об’єднання дисциплінарних справ стосовно судді  Уманського міськрайонного суду Черкаської області Коваля А.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</w:rPr>
        <w:t>Вища рада правосуддя, розглянувши питання про об’єднання дисциплінарних справ стосовно судді Уманського міськрайонного суду Черкаської області Коваля Анатолія Борисовича, які перебувають у провадженні різних Дисциплінарних палат Вищої ради правосуддя,</w:t>
      </w:r>
    </w:p>
    <w:p>
      <w:pPr>
        <w:pStyle w:val="Normal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Уманського міськрайонного суду Черкаської області Коваля А.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окрема, на розгляді Третьої Дисциплінарної палати Вищої ради правосуддя перебуває обʼєднана дисциплінарна справа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стосовно судді Уманського міськрайонного суду Черкаської області Коваля А.Б.</w:t>
      </w:r>
      <w:r>
        <w:rPr>
          <w:rFonts w:cs="Times New Roman" w:ascii="Times New Roman" w:hAnsi="Times New Roman"/>
          <w:sz w:val="27"/>
          <w:szCs w:val="27"/>
        </w:rPr>
        <w:t xml:space="preserve"> відкрита ухвалою Третьої Дисциплінарної палати Вищої ради правосуддя від 29 липня 2020 року № 2301/3дп/15-20 за скаргами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 xml:space="preserve">Кундірова С.М.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(єдиний унікальний номер </w:t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-3642/0/7-20 від 12 червня 2020 року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>),</w:t>
      </w:r>
      <w:r>
        <w:rPr>
          <w:rFonts w:cs="Times New Roman" w:ascii="Times New Roman" w:hAnsi="Times New Roman"/>
          <w:i/>
          <w:color w:val="1D1D1B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улібаби Я.В. (єдиний унікальний номер К-5688/0/7-18 від 27 вересня 2018 року), Омельченка М.М. (єдиний унікальний номер  О-2950/0/7-20 від 5 травня 2020 року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>. Доповідач – член Третьої Дисциплінарної палати Вищої ради правосуддя Матвійчук В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uk-UA" w:bidi="uk-UA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Водночас, на розгляді Другої Дисциплінарної палати Вищої ради правосуддя перебуває дисциплінарна справа стосовно судді Уманського міськрайонного суду Черкаської області Коваля А.Б., відкрита </w:t>
      </w:r>
      <w:r>
        <w:rPr>
          <w:rFonts w:cs="Times New Roman" w:ascii="Times New Roman" w:hAnsi="Times New Roman"/>
          <w:sz w:val="27"/>
          <w:szCs w:val="27"/>
        </w:rPr>
        <w:t xml:space="preserve">ухвалою Другої Дисциплінарної палати Вищої ради правосуддя від 20 липня 2020 року № 2199/2дп/15-20 </w:t>
      </w:r>
      <w:r>
        <w:rPr>
          <w:rFonts w:cs="Times New Roman" w:ascii="Times New Roman" w:hAnsi="Times New Roman"/>
          <w:kern w:val="2"/>
          <w:sz w:val="27"/>
          <w:szCs w:val="27"/>
        </w:rPr>
        <w:t>за скаргами Майстренко В.М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(єдині унікальні номери 8178/0/20-18, 8178/1/20-18, 8178/2/20-18, 8178/3/20-18, 8178/4/20-18, 8178/5/20-18 від 1 вересня 2018 року).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 w:bidi="uk-UA"/>
        </w:rPr>
        <w:t>Доповідач – член Другої Дисциплінарної палати Вищої ради правосуддя Худик М.П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  <w:lang w:val="uk-UA"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  <w:lang w:val="uk-UA"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ти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b w:val="false"/>
          <w:sz w:val="27"/>
          <w:szCs w:val="27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  <w:t>ухвалил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’єднати дисциплінарну справу стосовно судді Уманського міськрайонного суду Черкаської області Коваля Анатолія Борисовича, відкриту</w:t>
      </w:r>
      <w:r>
        <w:rPr>
          <w:rFonts w:cs="Times New Roman" w:ascii="Times New Roman" w:hAnsi="Times New Roman"/>
          <w:sz w:val="27"/>
          <w:szCs w:val="27"/>
        </w:rPr>
        <w:t xml:space="preserve"> ухвалою Третьої Дисциплінарної палати Вищої ради правосуддя від 29 липня 2020 року № 2301/3дп/15-2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 дисциплінарними скарг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 xml:space="preserve">Кундірова Сергія Миколайовича 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(єдиний унікальний номер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-3642/0/7-20 від 12 червня 2020 року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>),</w:t>
      </w:r>
      <w:r>
        <w:rPr>
          <w:rFonts w:cs="Times New Roman" w:ascii="Times New Roman" w:hAnsi="Times New Roman"/>
          <w:i/>
          <w:color w:val="1D1D1B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улібаби Яни Василівни (єдиний унікальний номер К-5688/0/7-18 від 27 вересня 2018 року), Омельченка Максима Миколайовича (єдиний унікальний номер О-2950/0/7-20 </w:t>
        <w:br/>
        <w:t>від 5 травня 2020 року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 дисциплінарною справою стосовно судді Уманського міськрайонного суду Черкаської області Коваля Анатолія Борисовича, відкритою </w:t>
      </w:r>
      <w:r>
        <w:rPr>
          <w:rFonts w:cs="Times New Roman" w:ascii="Times New Roman" w:hAnsi="Times New Roman"/>
          <w:sz w:val="27"/>
          <w:szCs w:val="27"/>
        </w:rPr>
        <w:t xml:space="preserve">ухвалою Другої Дисциплінарної палати Вищої ради правосуддя від 20 липня </w:t>
        <w:br/>
        <w:t xml:space="preserve">2020 року № 2199/2дп/15-20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аргам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>Майстренко Валентини Миколаївн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(єдині унікальні номери 8178/0/20-18, 8178/1/20-18, 8178/2/20-18, 8178/3/20-18, 8178/4/20-18, 8178/5/20-18 від 1 вересня 2018 року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одну дисциплінарну справу і передати її на розгляд Другої Дисциплінарної палати Вищої ради правосудд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ведення підготовки до розгляду об’єднаної справи доручити члену Другої Дисциплінарної палати Вищої ради правосуддя Худику Миколі Павловичу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kern w:val="2"/>
          <w:sz w:val="27"/>
          <w:szCs w:val="27"/>
          <w:lang w:eastAsia="ru-RU"/>
        </w:rPr>
      </w:r>
    </w:p>
    <w:tbl>
      <w:tblPr>
        <w:tblW w:w="127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831"/>
      </w:tblGrid>
      <w:tr>
        <w:trPr>
          <w:trHeight w:val="640" w:hRule="atLeast"/>
        </w:trPr>
        <w:tc>
          <w:tcPr>
            <w:tcW w:w="99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олова Вищої ради правосуддя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А. Овсієнко</w:t>
            </w:r>
          </w:p>
        </w:tc>
        <w:tc>
          <w:tcPr>
            <w:tcW w:w="283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kern w:val="2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6"/>
      <w:szCs w:val="26"/>
      <w:shd w:fill="FFFFFF" w:val="clear"/>
      <w:lang w:val="ru-RU"/>
    </w:rPr>
  </w:style>
  <w:style w:type="character" w:styleId="Style17">
    <w:name w:val="Без інтервалів Знак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</w:pPr>
    <w:rPr>
      <w:rFonts w:ascii="Calibri" w:hAnsi="Calibri" w:eastAsia="Calibri" w:cs="Calibri"/>
      <w:b/>
      <w:bCs/>
      <w:sz w:val="26"/>
      <w:szCs w:val="26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17:00Z</dcterms:created>
  <dc:creator>Василь Василаш (VRU-MONO0197 - v.vasylash)</dc:creator>
  <dc:description/>
  <cp:keywords/>
  <dc:language>en-US</dc:language>
  <cp:lastModifiedBy>Валентина Декаленко (VRU-MONO0206 - v.dekalenko)</cp:lastModifiedBy>
  <cp:lastPrinted>2020-08-14T08:45:00Z</cp:lastPrinted>
  <dcterms:modified xsi:type="dcterms:W3CDTF">2020-08-14T13:17:00Z</dcterms:modified>
  <cp:revision>2</cp:revision>
  <dc:subject/>
  <dc:title/>
</cp:coreProperties>
</file>