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  <w:lang w:val="uk-UA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20 серпня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2437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Сенечина В.М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Самбірського міськрайонного суду Львівс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5.2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Сенечина В.М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Самбірського міськрайонного суду Львівс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Сенечина Василя Михайловича з посади судді Самбірського міськрайонного суду Львівської області у відставку,</w:t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>до Вищої ради правосуддя 28 липня 2020 року надійшла заява Сенечина В.М. про звільнення з посади судді Самбірського міськрайонного суду Львівської області у відставку.</w:t>
      </w:r>
    </w:p>
    <w:p>
      <w:pPr>
        <w:pStyle w:val="Normal"/>
        <w:ind w:right="98" w:firstLine="709"/>
        <w:jc w:val="both"/>
        <w:rPr>
          <w:rFonts w:eastAsia="Times New Roman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Сенечин Василь Михайлович, ____ року народження, </w:t>
      </w:r>
      <w:r>
        <w:rPr>
          <w:sz w:val="27"/>
          <w:szCs w:val="27"/>
          <w:lang w:val="uk-UA"/>
        </w:rPr>
        <w:t>з лютого 1993 року працював народним суддею Самбірського міського народного суду Львівської області, Постановою Верховної Ради України від 15 травня 2003 року № 809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  <w:lang w:val="uk-UA"/>
        </w:rPr>
        <w:t xml:space="preserve"> обраний суддею Самбірського міського суду Львівської області безстроково, Указом Президента України від 23 березня 2004 року № 358/2004 переведений на роботу на посаді судді новоутвореного Самбірського міськрайонного суду Львівської област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Сенечин В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вільнити Сенечина Василя Михайловича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Самбірського міськрайонного суду Львівської області у зв’язку з поданням заяви про відстав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8-10T15:19:00Z</cp:lastPrinted>
  <dcterms:modified xsi:type="dcterms:W3CDTF">2020-08-21T07:35:00Z</dcterms:modified>
  <cp:revision>38</cp:revision>
  <dc:subject/>
  <dc:title>Про звільнення Балабана В</dc:title>
</cp:coreProperties>
</file>