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Calibri" w:hAnsi="Calibri" w:cs="Calibri"/>
        </w:rPr>
      </w:pPr>
      <w:r>
        <w:rPr>
          <w:rFonts w:cs="Calibri" w:ascii="Calibri" w:hAnsi="Calibri"/>
        </w:rPr>
      </w:r>
    </w:p>
    <w:p>
      <w:pPr>
        <w:pStyle w:val="Normal"/>
        <w:spacing w:lineRule="auto" w:line="276" w:before="0" w:after="200"/>
        <w:contextualSpacing/>
        <w:jc w:val="both"/>
        <w:rPr>
          <w:rFonts w:ascii="Calibri" w:hAnsi="Calibri" w:cs="Calibri"/>
        </w:rPr>
      </w:pPr>
      <w:r>
        <w:rPr>
          <w:rFonts w:cs="Calibri" w:ascii="Calibri" w:hAnsi="Calibri"/>
        </w:rPr>
      </w:r>
    </w:p>
    <w:p>
      <w:pPr>
        <w:pStyle w:val="Normal"/>
        <w:spacing w:lineRule="auto" w:line="276"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2"/>
          <w:szCs w:val="22"/>
        </w:rPr>
        <w:t>УКРАЇНА</w:t>
      </w:r>
    </w:p>
    <w:p>
      <w:pPr>
        <w:pStyle w:val="Normal"/>
        <w:spacing w:lineRule="auto" w:line="276"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lineRule="auto" w:line="276"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ТРЕТЯ ДИСЦИПЛІНАРНА ПАЛАТА</w:t>
      </w:r>
    </w:p>
    <w:p>
      <w:pPr>
        <w:pStyle w:val="Normal"/>
        <w:spacing w:lineRule="auto" w:line="276" w:before="0" w:after="240"/>
        <w:contextualSpacing/>
        <w:jc w:val="center"/>
        <w:rPr>
          <w:rFonts w:ascii="AcademyC" w:hAnsi="AcademyC" w:cs="AcademyC"/>
          <w:b/>
          <w:b/>
        </w:rPr>
      </w:pPr>
      <w:r>
        <w:rPr>
          <w:rFonts w:cs="AcademyC" w:ascii="AcademyC" w:hAnsi="AcademyC"/>
          <w:b/>
        </w:rPr>
        <w:t>УХВАЛА</w:t>
      </w:r>
    </w:p>
    <w:p>
      <w:pPr>
        <w:pStyle w:val="Normal"/>
        <w:spacing w:lineRule="auto" w:line="276" w:before="0" w:after="240"/>
        <w:contextualSpacing/>
        <w:jc w:val="center"/>
        <w:rPr>
          <w:rFonts w:ascii="AcademyC" w:hAnsi="AcademyC" w:cs="AcademyC"/>
          <w:b/>
          <w:b/>
          <w:sz w:val="20"/>
          <w:szCs w:val="20"/>
        </w:rPr>
      </w:pPr>
      <w:r>
        <w:rPr>
          <w:rFonts w:cs="AcademyC" w:ascii="AcademyC" w:hAnsi="AcademyC"/>
          <w:b/>
          <w:sz w:val="20"/>
          <w:szCs w:val="2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pPr>
            <w:r>
              <w:rPr>
                <w:sz w:val="27"/>
                <w:szCs w:val="27"/>
                <w:lang w:val="en-US"/>
              </w:rPr>
              <w:t>2</w:t>
            </w:r>
            <w:r>
              <w:rPr>
                <w:sz w:val="27"/>
                <w:szCs w:val="27"/>
              </w:rPr>
              <w:t>6</w:t>
            </w:r>
            <w:r>
              <w:rPr>
                <w:sz w:val="27"/>
                <w:szCs w:val="27"/>
                <w:lang w:val="en-US"/>
              </w:rPr>
              <w:t xml:space="preserve"> </w:t>
            </w:r>
            <w:r>
              <w:rPr>
                <w:sz w:val="27"/>
                <w:szCs w:val="27"/>
              </w:rPr>
              <w:t>серпня 2020 року</w:t>
            </w:r>
          </w:p>
        </w:tc>
        <w:tc>
          <w:tcPr>
            <w:tcW w:w="3309" w:type="dxa"/>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2"/>
                <w:szCs w:val="22"/>
              </w:rPr>
              <w:t>Київ</w:t>
            </w:r>
          </w:p>
        </w:tc>
        <w:tc>
          <w:tcPr>
            <w:tcW w:w="3624" w:type="dxa"/>
            <w:tcBorders/>
          </w:tcPr>
          <w:p>
            <w:pPr>
              <w:pStyle w:val="Normal"/>
              <w:spacing w:lineRule="auto" w:line="276" w:before="0" w:after="200"/>
              <w:ind w:right="-2" w:hanging="0"/>
              <w:rPr>
                <w:rFonts w:ascii="Calibri" w:hAnsi="Calibri" w:cs="Calibri"/>
                <w:lang w:val="ru-RU" w:eastAsia="en-US"/>
              </w:rPr>
            </w:pPr>
            <w:r>
              <w:rPr>
                <w:rFonts w:eastAsia="Book Antiqua" w:cs="Book Antiqua" w:ascii="Book Antiqua" w:hAnsi="Book Antiqua"/>
                <w:sz w:val="22"/>
                <w:szCs w:val="22"/>
                <w:lang w:val="en-US" w:eastAsia="en-US"/>
              </w:rPr>
              <w:t xml:space="preserve"> </w:t>
            </w:r>
            <w:r>
              <w:rPr>
                <w:sz w:val="27"/>
                <w:szCs w:val="27"/>
              </w:rPr>
              <w:t>№</w:t>
            </w:r>
            <w:r>
              <w:rPr>
                <w:rFonts w:eastAsia="Times New Roman"/>
                <w:sz w:val="27"/>
                <w:szCs w:val="27"/>
              </w:rPr>
              <w:t xml:space="preserve"> </w:t>
            </w:r>
            <w:r>
              <w:rPr>
                <w:sz w:val="27"/>
                <w:szCs w:val="27"/>
                <w:lang w:val="ru-RU"/>
              </w:rPr>
              <w:t>2471/здп/15-20</w:t>
            </w:r>
          </w:p>
        </w:tc>
      </w:tr>
    </w:tbl>
    <w:p>
      <w:pPr>
        <w:pStyle w:val="Normal"/>
        <w:ind w:right="5242" w:hanging="0"/>
        <w:jc w:val="both"/>
        <w:rPr>
          <w:b/>
          <w:b/>
          <w:sz w:val="24"/>
          <w:szCs w:val="24"/>
        </w:rPr>
      </w:pPr>
      <w:r>
        <w:rPr>
          <w:b/>
          <w:sz w:val="24"/>
          <w:szCs w:val="24"/>
          <w:lang w:eastAsia="ru-RU"/>
        </w:rPr>
        <w:t xml:space="preserve">Про відкриття дисциплінарної справи стосовно судді </w:t>
      </w:r>
      <w:r>
        <w:rPr>
          <w:b/>
          <w:sz w:val="24"/>
          <w:szCs w:val="24"/>
        </w:rPr>
        <w:t>Барського районного суду Вінницької області Хитрука В.М.</w:t>
      </w:r>
    </w:p>
    <w:p>
      <w:pPr>
        <w:pStyle w:val="Normal"/>
        <w:ind w:right="-1" w:firstLine="709"/>
        <w:jc w:val="both"/>
        <w:rPr>
          <w:b/>
          <w:b/>
          <w:sz w:val="24"/>
          <w:szCs w:val="24"/>
        </w:rPr>
      </w:pPr>
      <w:r>
        <w:rPr>
          <w:b/>
          <w:sz w:val="24"/>
          <w:szCs w:val="24"/>
        </w:rPr>
      </w:r>
    </w:p>
    <w:p>
      <w:pPr>
        <w:pStyle w:val="Normal"/>
        <w:ind w:right="-1" w:firstLine="709"/>
        <w:jc w:val="both"/>
        <w:rPr/>
      </w:pPr>
      <w:r>
        <w:rPr/>
        <w:t>Третя Дисциплінарна палата Вищої ради правосуддя у складі головуючого – Говорухи В.І., членів Гречківського П.М., Іванової Л.Б., Матвійчука В.В., розглянувши висновок доповідача – члена Третьої Дисциплінарної палати Вищої ради правосуддя Швецової Л.А. за результатами попередньої перевірки скарги Національного антикорупційного бюро України на дії судді Барського районного суду Вінницької області Хитрука Володимира Миколайовича,</w:t>
      </w:r>
    </w:p>
    <w:p>
      <w:pPr>
        <w:pStyle w:val="Normal"/>
        <w:spacing w:before="120" w:after="120"/>
        <w:jc w:val="center"/>
        <w:rPr>
          <w:b/>
          <w:b/>
          <w:sz w:val="27"/>
          <w:szCs w:val="27"/>
          <w:lang w:eastAsia="ru-RU"/>
        </w:rPr>
      </w:pPr>
      <w:r>
        <w:rPr>
          <w:b/>
          <w:sz w:val="27"/>
          <w:szCs w:val="27"/>
          <w:lang w:eastAsia="ru-RU"/>
        </w:rPr>
        <w:t>встановила:</w:t>
      </w:r>
    </w:p>
    <w:p>
      <w:pPr>
        <w:pStyle w:val="Normal"/>
        <w:jc w:val="both"/>
        <w:rPr>
          <w:bCs/>
          <w:shd w:fill="FFFFFF" w:val="clear"/>
        </w:rPr>
      </w:pPr>
      <w:r>
        <w:rPr>
          <w:bCs/>
          <w:shd w:fill="FFFFFF" w:val="clear"/>
        </w:rPr>
        <w:t>8 жовтня 2018 року до Вищої ради правосуддя за вх. № 1042/0/13-18 надійшла скарга Національного антикорупційного бюро України (далі – НАБУ), підписана Директором НАБУ А.Ситником, на неналежну поведінку судді Барського районного суду Вінницької області Хитрука В.М.</w:t>
      </w:r>
    </w:p>
    <w:p>
      <w:pPr>
        <w:pStyle w:val="Normal"/>
        <w:ind w:firstLine="708"/>
        <w:jc w:val="both"/>
        <w:rPr/>
      </w:pPr>
      <w:r>
        <w:rPr>
          <w:bCs/>
          <w:shd w:fill="FFFFFF" w:val="clear"/>
        </w:rPr>
        <w:t>У скарзі зазначено, що суддя допустив поведінку, що порочить звання судді, а також не повідомив Вищу раду правосуддя та Генерального прокурора про випадок втручання в діяльність судді щодо здійснення правосуддя, зокрема про звернення до нього учасників судового процесу з приводу конкретних справ, які перебувають у його провадженні.</w:t>
      </w:r>
    </w:p>
    <w:p>
      <w:pPr>
        <w:pStyle w:val="Normal"/>
        <w:ind w:firstLine="708"/>
        <w:jc w:val="both"/>
        <w:rPr>
          <w:bCs/>
          <w:shd w:fill="FFFFFF" w:val="clear"/>
        </w:rPr>
      </w:pPr>
      <w:r>
        <w:rPr>
          <w:bCs/>
          <w:shd w:fill="FFFFFF" w:val="clear"/>
        </w:rPr>
        <w:t>З наведених у скарзі підстав скаржник просив притягнути суддю до дисциплінарної відповідальності.</w:t>
      </w:r>
    </w:p>
    <w:p>
      <w:pPr>
        <w:pStyle w:val="Normal"/>
        <w:ind w:firstLine="708"/>
        <w:jc w:val="both"/>
        <w:rPr/>
      </w:pPr>
      <w:r>
        <w:rPr/>
        <w:t xml:space="preserve">Відповідно до протоколу автоматизованого розподілу справи між членами Вищої ради правосуддя від 8 жовтня 2018 року вказану скаргу для проведення попередньої перевірки передано члену Вищої ради правосуддя Швецовій Л.А. </w:t>
      </w:r>
    </w:p>
    <w:p>
      <w:pPr>
        <w:pStyle w:val="Normal"/>
        <w:ind w:firstLine="720"/>
        <w:jc w:val="both"/>
        <w:rPr/>
      </w:pPr>
      <w:r>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jc w:val="both"/>
        <w:rPr/>
      </w:pPr>
      <w:r>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lang w:eastAsia="uk-UA"/>
        </w:rPr>
        <w:t xml:space="preserve"> </w:t>
      </w:r>
      <w:r>
        <w:rPr>
          <w:color w:val="000000"/>
        </w:rPr>
        <w:t>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widowControl w:val="false"/>
        <w:ind w:firstLine="708"/>
        <w:jc w:val="both"/>
        <w:rPr>
          <w:szCs w:val="28"/>
        </w:rPr>
      </w:pPr>
      <w:r>
        <w:rPr>
          <w:szCs w:val="28"/>
        </w:rPr>
        <w:t>Розглянувши висновок доповідача – члена Третьої Дисциплінарної палати Вищої ради правосуддя Швецової Л.А. та додані до нього матеріали попередньої перевірки, Третя Дисциплінарна палата Вищої ради правосуддя встановила таке.</w:t>
      </w:r>
    </w:p>
    <w:p>
      <w:pPr>
        <w:pStyle w:val="Style24"/>
        <w:widowControl w:val="false"/>
        <w:ind w:firstLine="708"/>
        <w:jc w:val="both"/>
        <w:rPr>
          <w:bCs/>
          <w:szCs w:val="28"/>
        </w:rPr>
      </w:pPr>
      <w:r>
        <w:rPr>
          <w:bCs/>
          <w:szCs w:val="28"/>
        </w:rPr>
        <w:t>Хитрук Володимир Миколайович Постановою Верховної Ради України від 16 квітня 2009 року № 1279-VI обраний на посаду судді Барського районного суду Вінницької області безстроково.</w:t>
      </w:r>
    </w:p>
    <w:p>
      <w:pPr>
        <w:pStyle w:val="Style24"/>
        <w:widowControl w:val="false"/>
        <w:ind w:firstLine="708"/>
        <w:jc w:val="both"/>
        <w:rPr/>
      </w:pPr>
      <w:r>
        <w:rPr>
          <w:bCs/>
          <w:szCs w:val="28"/>
        </w:rPr>
        <w:t>Детективами Головного підрозділу детективів НАБУ здійснювалося досудове розслідування у кримінальному провадженні № ІНФОРМАЦІЯ від 5 липня 2018 року за підозрою Хитрука В.М. у скоєнні кримінального правопорушення, передбаченого частиною третьою статті 368 Кримінального кодексу України (далі ‒ КК України).</w:t>
      </w:r>
    </w:p>
    <w:p>
      <w:pPr>
        <w:pStyle w:val="Style24"/>
        <w:widowControl w:val="false"/>
        <w:ind w:firstLine="708"/>
        <w:jc w:val="both"/>
        <w:rPr/>
      </w:pPr>
      <w:r>
        <w:rPr>
          <w:bCs/>
          <w:szCs w:val="28"/>
        </w:rPr>
        <w:t>Встановлено, що 20 травня 2018 року о 19:05 інспектор роти № 4 батальйону управління патрульної поліції у Вінницькій області лейтенант поліції Рутковський А.С. склав протокол про адміністративне правопорушення серії БД № 042171, а саме про вчинення Особа_1 адміністративного правопорушення, передбаченого статтею 130 Кодексу України про адміністративні правопорушення (далі ‒ КУпАП). У подальшому 25 червня 2018 року цей протокол надіслано для розгляду до Барського районного суду Вінницької області.</w:t>
      </w:r>
    </w:p>
    <w:p>
      <w:pPr>
        <w:pStyle w:val="Style24"/>
        <w:widowControl w:val="false"/>
        <w:ind w:firstLine="708"/>
        <w:jc w:val="both"/>
        <w:rPr/>
      </w:pPr>
      <w:r>
        <w:rPr>
          <w:bCs/>
          <w:szCs w:val="28"/>
        </w:rPr>
        <w:t>За результатами автоматизованого розподілу справ 27 червня 2018 року справу № 125/1238/18 про вчинення Особа_1 адміністративного правопорушення, передбаченого статтею 130 КУпАП, передано для розгляду судді Барського районного суду Вінницької області Хитруку В.М.</w:t>
      </w:r>
    </w:p>
    <w:p>
      <w:pPr>
        <w:pStyle w:val="Style24"/>
        <w:widowControl w:val="false"/>
        <w:ind w:firstLine="708"/>
        <w:jc w:val="both"/>
        <w:rPr/>
      </w:pPr>
      <w:r>
        <w:rPr>
          <w:bCs/>
          <w:szCs w:val="28"/>
        </w:rPr>
        <w:t>4 липня 2018 року Особа_1 звернувся до адвоката Ради адвокатів Вінницької області Особа_2  з метою отримання правової допомоги під час розгляду судом справи про адміністративне правопорушення стосовно нього. Під час телефонної розмови з Особа_2  Особа_1 розповів про обставини подій та складення щодо нього протоколу про адміністративне правопорушення за статтею 130 КУпАП працівниками поліції, у тому числі що він вимушений був сісти за кермо автомобіля після вживання слабоалкогольного напою у зв’язку з необхідністю доставлення особи до лікувального закладу для надання медичної допомоги. Після цього Особа_2  висловила Особа_1 прохання надати грошові кошти для себе та судді Барського районного суду Вінницької області, який буде визначений автоматизованою системою документообігу суду, за вчинення цим суддею в інтересах Особа_1 дій, які унеможливлять настання для нього негативних наслідків у вигляді призначення йому зазначеного адміністративного покарання, а саме закриття провадження у справі про вчинення Особа_1 адміністративного правопорушення, передбаченого статтею 130 КУпАП, у зв’язку з його малозначністю. Таке рішення надасть Особа_1 можливість повернути посвідчення водія на право керування транспортними засобами, яке було тимчасово вилучене. При цьому Особа_2  запевнила його, що у разі передання неправомірної вигоди суддею будуть вчинені зазначені дії.</w:t>
      </w:r>
    </w:p>
    <w:p>
      <w:pPr>
        <w:pStyle w:val="Style24"/>
        <w:widowControl w:val="false"/>
        <w:ind w:firstLine="708"/>
        <w:jc w:val="both"/>
        <w:rPr/>
      </w:pPr>
      <w:r>
        <w:rPr>
          <w:bCs/>
          <w:szCs w:val="28"/>
        </w:rPr>
        <w:t>5 липня 2018 року Особа_1 звернувся із заявою про вчинене кримінальне правопорушення до НАБУ, у якій повідомив, що суддя Барського районного суду Вінницької області, який розглядає справу про адміністративне правопорушення щодо нього, та адвокат Ради адвокатів Вінницької області Особа_2  готуються до одержання від нього неправомірної вигоди за вчинення дій у його інтересах. При цьому Особа_2  безпосередньо висловила йому прохання надати таку неправомірну вигоду для неї та судді, який здійснюватиме розгляд справи про адміністративне правопорушення, без повідомлення розміру такої неправомірної вигоди.</w:t>
      </w:r>
    </w:p>
    <w:p>
      <w:pPr>
        <w:pStyle w:val="Style24"/>
        <w:widowControl w:val="false"/>
        <w:ind w:firstLine="708"/>
        <w:jc w:val="both"/>
        <w:rPr/>
      </w:pPr>
      <w:r>
        <w:rPr>
          <w:bCs/>
          <w:szCs w:val="28"/>
        </w:rPr>
        <w:t>17 липня 2018 року, у період з 08:00 до 09:00, Особа_2, перебуваючи у робочому кабінеті, розташованому на першому поверсі будівлі за адресою: Вінницька обл., м. Бар, вул. ІНФОРМАЦІЯ, діючи умисно та з корисливих мотивів, під час зустрічі із Особа_1 повідомила, що за закриття провадження у справі про вчинення Особа_1 адміністративного правопорушення, передбаченого статтею 130 КУпАП, у зв’язку з його малозначністю потрібно передати за її посередництвом неправомірну вигоду для судді Барського районного суду Вінницької області Хитрука В.М., який розглядатиме справу, в сумі 10000 грн, тобто в розмірі, який є співвідносним із сумою штрафу, визначеного санкцією статті 130 КУпАП (10 200 гривень). Також під час цієї розмови Особа_2  повідомила Особа_1, що їй потрібна характеристика за місцем проживання останнього, а також інші документи, які свідчитимуть про малозначність вчиненого адміністративного проступку та міститимуть інформацію з медичного закладу про факт звернення за медичною допомогою пасажира автомобіля, який був присутнім 20 травня 2018 року під час зупинки транспортного засобу працівниками поліції і складення протоколу про вчинення Особа_1 адміністративного правопорушення.</w:t>
      </w:r>
    </w:p>
    <w:p>
      <w:pPr>
        <w:pStyle w:val="Style24"/>
        <w:widowControl w:val="false"/>
        <w:ind w:firstLine="708"/>
        <w:jc w:val="both"/>
        <w:rPr>
          <w:bCs/>
          <w:szCs w:val="28"/>
        </w:rPr>
      </w:pPr>
      <w:r>
        <w:rPr>
          <w:bCs/>
          <w:szCs w:val="28"/>
        </w:rPr>
        <w:t>У подальшому, за словами скаржника, у період з 17 по 24 липня 2018 року (більш точного часу досудовим розслідуванням не встановлено), Особа_2 , перебуваючи у невстановленому досудовим розслідуванням місці, заздалегідь домовилася з Хитруком В.М. про спільне вчинення кримінального правопорушення, а саме отримання неправомірної вигоди за закриття провадження у справі про вчинення Особа_1 адміністративного правопорушення, передбаченого статтею 130 КУпАП, у зв’язку з його малозначністю. Зокрема, згідно з досягнутою із суддею Хитруком В.М. протиправною домовленістю Особа_2 , використовуючи статус адвоката, повинна була діяти як пособник, а саме домовитися про розмір неправомірної вигоди та отримати таку вигоду від Особа_1, після чого передати її судді Хитруку В.М., сприяючи останньому в усуненні перешкод для вчинення злочину. Хитрук В.М., у свою чергу, здійснюючи повноваження професійного судді, у провадженні якого перебуває справа про вчинення Особа_1 адміністративного правопорушення № 125/1238/18, після одержання від Особа_2  неправомірної вигоди чи її частини мав винести постанову про закриття провадження у справі про вчинення Особа_1 адміністративного правопорушення, передбаченого статтею 130 КУпАП, у зв’язку з малозначністю вчиненого правопорушення, обмежившись усним зауваженням, та надати Особа_2 копію цієї постанови для подальшого передання Особа_1</w:t>
      </w:r>
    </w:p>
    <w:p>
      <w:pPr>
        <w:pStyle w:val="Style24"/>
        <w:widowControl w:val="false"/>
        <w:ind w:firstLine="708"/>
        <w:jc w:val="both"/>
        <w:rPr/>
      </w:pPr>
      <w:r>
        <w:rPr>
          <w:bCs/>
          <w:szCs w:val="28"/>
        </w:rPr>
        <w:t>24 липня 2018 року близько 09:00 Особа_2 , перебуваючи поблизу приміщення Барського районного суду Вінницької області за адресою: Вінницька обл., м. Бар, вул. ІНФОРМАЦІЯ, зустрілась із Особа_1,  діючи умисно та з корисливих мотивів, продовжуючи виконання спільного із суддею Хитруком В.М. злочинного плану, Особа_2  повідомила Особа_1, що 25 липня 2018 року 08:30 перебуватиме у Вінницькій обласній клінічній лікарні ім. М.І. Пирогова за адресою: м. Вінниця, вул. Пирогова, 46, куди він повинен привезти свою характеристику за місцем проживання та неправомірну вигоду в сумі 10 000 грн і передати їй. Під час розмови Особа_1 запитав у Особа_2  про приблизну тривалість розгляду справи, оскільки питання оперативності розгляду є для нього важливим, на що остання повідомила, що може пришвидшити розгляд справи суддею Хитруком В.М., однак у такому разі він повинен передати їй більшу суму неправомірної вигоди, а саме 20000 гривень. Невдовзі, 24 липня 2018 року, Особа_2, продовжуючи вчиняти незаконні дії, зателефонувала Особа_1 та під час телефонної розмови запевнила, що їй вдалося узгодити з Хитруком В.М. дату судового засідання, яке відбудеться 26 липня 2018 року, а не 13 серпня 2018 року, як планувалося раніше. Крім цього, Особа_2  наголосила, що Особа_1, 25 липня 2018 року повинен передати їй неправомірну вигоду в розмірі 20 000 грн у місті Вінниці, поблизу Вінницької обласної клінічної лікарні ім. М.І. Пирогова, і тільки після цього 26 липня 2018 року суддею Барського районного суду Вінницької області Хитруком В.М. будуть вчинені всі обумовлені раніше дії в його інтересах.</w:t>
      </w:r>
    </w:p>
    <w:p>
      <w:pPr>
        <w:pStyle w:val="Style24"/>
        <w:widowControl w:val="false"/>
        <w:ind w:firstLine="708"/>
        <w:jc w:val="both"/>
        <w:rPr/>
      </w:pPr>
      <w:r>
        <w:rPr>
          <w:bCs/>
          <w:szCs w:val="28"/>
        </w:rPr>
        <w:t>25 липня 2018 року, близько 08:30, Особа_2  зустрілася із Особа_1 у місті Вінниці поблизу блоку № 14 хірургічного відділення Вінницької обласної клінічної лікарні ім. М.І. Пирогова, що розташоване на вул. Пирогова, 46. Під час зустрічі Особа_1 розповів їй, що не зміг зібрати необхідну суму грошових коштів. Вислухавши Особа_1, Особа_2, продовжуючи реалізовувати обумовлений із Хитруком В.М. злочинний план, запропонувала йому приїхати вранці 26 липня 2018 року до приміщення Барського районного суду Вінницької області з усією сумою неправомірної вигоди ‒ 20 000 грн., після чого вона домовиться із суддею Хитруком В.М. про розгляд справи цього дня, відразу після передання йому неправомірної вигоди.</w:t>
      </w:r>
    </w:p>
    <w:p>
      <w:pPr>
        <w:pStyle w:val="Style24"/>
        <w:widowControl w:val="false"/>
        <w:ind w:firstLine="708"/>
        <w:jc w:val="both"/>
        <w:rPr/>
      </w:pPr>
      <w:r>
        <w:rPr>
          <w:bCs/>
          <w:szCs w:val="28"/>
        </w:rPr>
        <w:t>26 липня 2018 року, близько 08:20, Особа_1 прибув до робочого кабінету Особа_2 , який розташований на першому поверсі приміщення за адресою: Вінницька обл., м. Бар, вул. ІНФОРМАЦІЯ, та знову повідомив їй, що йому не вдалося зібрати необхідну суму грошових коштів. Особа_2 , продовжуючи вчиняти обумовлені із суддею Хитруком В.М. неправомірні дії, діючи умисно та з корисливих мотивів, повідомила Особа_1, що у такому випадку знову доведеться перенести розгляд справи на інший день, оскільки без одержання неправомірної вигоди суддя Хитрук В.М. не буде проводити судовий розгляд справи. Крім цього, Особа_2  під час цієї зустрічі повідомила Особа_1, що він повинен прийти до її робочого кабінету 30 липня 2018 року о 08:30. Однак 28 липня 2018 року Особа_1 близько 13:00 зателефонував ОСОБА_2 та попередив, що не зможе прибути 30 липня 2018 року у визначений час у зв’язку з особистими обставинами і зустрінеться з нею 1 серпня 2018 року для передачі неправомірної вигоди в сумі 20 000 грн, проте 1 серпня 2018 року зустріч не відбулася.</w:t>
      </w:r>
    </w:p>
    <w:p>
      <w:pPr>
        <w:pStyle w:val="Style24"/>
        <w:widowControl w:val="false"/>
        <w:ind w:firstLine="708"/>
        <w:jc w:val="both"/>
        <w:rPr/>
      </w:pPr>
      <w:r>
        <w:rPr>
          <w:bCs/>
          <w:szCs w:val="28"/>
        </w:rPr>
        <w:t>У подальшому, 2 серпня 2018 року, близько 08:45 Особа_2, діючи умисно та з корисливих мотивів, перебуваючи на своєму робочому місці за адресою: Вінницька обл., м. Бар, вул. ІНФОРМАЦІЯ, зустрілася з ОСОБОЮ_1, який, увійшовши до її кабінету, повідомив, що приніс всю суму неправомірної вигоди в розмірі 20 000 гривень. Після цього Особа_2 одержала від Особа_1 неправомірну вигоду в сумі 20 000 гривень для передачі її чи її частини судді Барського районного суду Вінницької області Хитруку В.М. за вчинення дій в інтересах Особа_1 з використанням свого службового становища, а саме за закриття провадження у справі про вчинення Особа_1 адміністративного правопорушення, передбаченого статтею 130 КУпАП, у зв’язку з малозначністю вчиненого правопорушення із застосуванням усного попередження.</w:t>
      </w:r>
    </w:p>
    <w:p>
      <w:pPr>
        <w:pStyle w:val="Style24"/>
        <w:widowControl w:val="false"/>
        <w:ind w:firstLine="708"/>
        <w:jc w:val="both"/>
        <w:rPr/>
      </w:pPr>
      <w:r>
        <w:rPr>
          <w:bCs/>
          <w:szCs w:val="28"/>
        </w:rPr>
        <w:t>Продовжуючи виконання незаконних дій відповідно до обумовленого із Хитруком В.М. злочинного плану, Особа_2  близько 09:00 2 серпня 2018 року, перебуваючи у приміщенні Барського районного суду Вінницької області, розташованому у будівлі за адресою: Вінницька обл., м. Бар, вул. ІНФОРМАЦІЯ, діючи умисно, з корисливих мотивів як пособник, сприяючи вчиненню злочину іншим співучасником злочину, передала судді Барського районного суду Вінницької області Хитруку В.М. частину неправомірної вигоди в розмірі 1 000 гривень.</w:t>
      </w:r>
    </w:p>
    <w:p>
      <w:pPr>
        <w:pStyle w:val="Style24"/>
        <w:widowControl w:val="false"/>
        <w:ind w:firstLine="708"/>
        <w:jc w:val="both"/>
        <w:rPr/>
      </w:pPr>
      <w:r>
        <w:rPr>
          <w:bCs/>
          <w:szCs w:val="28"/>
        </w:rPr>
        <w:t>Скаржник вказує, що суддя Барського районного суду Вінницької області Хитрук В.М. 2 серпня 2018 року, приблизно о 09:00, перебуваючи у приміщенні Барського районного суду Вінницької області, яке розташоване в будівлі за адресою: Вінницька обл., м. Бар, вул. ІНФОРМАЦІЯ, одержав від Особа_2  неправомірну вигоду в сумі 1 000 грн за закриття провадження у справі про вчинення Особа_1 адміністративного правопорушення у зв’язку з малозначністю вчиненого правопорушення із застосуванням усного попередження, що, у свою чергу, мало надати можливість Особа_1 повернути посвідчення водія на право керування транспортними засобами, яке було тимчасово вилучене працівниками поліції у порядку, передбаченому статтею 265-1 КУпАП.</w:t>
      </w:r>
    </w:p>
    <w:p>
      <w:pPr>
        <w:pStyle w:val="Style24"/>
        <w:widowControl w:val="false"/>
        <w:ind w:firstLine="708"/>
        <w:jc w:val="both"/>
        <w:rPr>
          <w:bCs/>
          <w:szCs w:val="28"/>
        </w:rPr>
      </w:pPr>
      <w:r>
        <w:rPr>
          <w:bCs/>
          <w:szCs w:val="28"/>
        </w:rPr>
        <w:t>4 серпня 2018 року Хитруку В.М. повідомлено про підозру у вчиненні кримінального правопорушення (злочину), передбаченого частиною третьою статті 368 КК України та обрано запобіжний захід у вигляді особистого зобов’язання.</w:t>
      </w:r>
    </w:p>
    <w:p>
      <w:pPr>
        <w:pStyle w:val="Style24"/>
        <w:widowControl w:val="false"/>
        <w:ind w:firstLine="708"/>
        <w:jc w:val="both"/>
        <w:rPr/>
      </w:pPr>
      <w:r>
        <w:rPr>
          <w:bCs/>
          <w:szCs w:val="28"/>
        </w:rPr>
        <w:t>Рішенням Вищої ради правосуддя від 30 серпня 2018 року № 2768/0/15-18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Барського районного суду Вінницької області Хитрука В.М. від здійснення правосуддя у зв’язку з притягненням до кримінальної відповідальності повернуто без розгляду, оскільки із розписки, долученої до клопотання (аркуш 16 матеріалів клопотання), а також пояснень представника Генеральної прокуратури України не вбачалося, що копії клопотання про відсторонення від здійснення правосуддя та матеріалів, якими його обґрунтовано, вручені судді Хитруку В.М. уповноваженим на те прокурором відповідно до вимог частини четвертої статті 63 Закону України «Про Вищу раду правосуддя».</w:t>
      </w:r>
    </w:p>
    <w:p>
      <w:pPr>
        <w:pStyle w:val="Style24"/>
        <w:widowControl w:val="false"/>
        <w:ind w:firstLine="708"/>
        <w:jc w:val="both"/>
        <w:rPr>
          <w:bCs/>
          <w:szCs w:val="28"/>
        </w:rPr>
      </w:pPr>
      <w:r>
        <w:rPr>
          <w:bCs/>
          <w:szCs w:val="28"/>
        </w:rPr>
        <w:t>Рішенням Вищої ради правосуддя від 11 вересня 2018 року № 2860/0/15-18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Хитрука В.М. від здійснення правосуддя частково задоволено та тимчасово, до 4 жовтня 2018 року, відсторонено суддю Барського районного суду Вінницької області Хитрука В.М. від здійснення правосуддя у зв’язку з притягненням до кримінальної відповідальності.</w:t>
      </w:r>
    </w:p>
    <w:p>
      <w:pPr>
        <w:pStyle w:val="Style24"/>
        <w:widowControl w:val="false"/>
        <w:ind w:firstLine="708"/>
        <w:jc w:val="both"/>
        <w:rPr/>
      </w:pPr>
      <w:r>
        <w:rPr>
          <w:bCs/>
          <w:szCs w:val="28"/>
        </w:rPr>
        <w:t xml:space="preserve">На запит члена Вищої ради правосуддя Швецової Л.А. щодо суті дисциплінарної скарги суддя Хитрук В.М. пояснив, що з обставинами, викладеними у скарзі НАБУ від 5 жовтня 2018 року, не згоден, вважає їх  необгрунтованими та нічим не підтвердженими припущеннями. </w:t>
      </w:r>
    </w:p>
    <w:p>
      <w:pPr>
        <w:pStyle w:val="Style24"/>
        <w:widowControl w:val="false"/>
        <w:ind w:firstLine="708"/>
        <w:jc w:val="both"/>
        <w:rPr/>
      </w:pPr>
      <w:r>
        <w:rPr>
          <w:bCs/>
          <w:szCs w:val="28"/>
        </w:rPr>
        <w:t>Зазначив, що адвокат ОСОБА_2, ІНФОРМАЦІЯ, тяжко хворіє та потребувала високовартісного лікування після перенесених трьох хірургічних операцій. На останню операцію адвокату ОСОБА_2 збирали кошти судді та працівники апарату Барського районного суду Вінницької області, адвокати, інші небайдужі люди. Суддя надав 1000 гривень Збором вказаних коштів у суді займалась керівник апарату. Особисто адвокату ОСОБА_2 суддя гроші не давав, а тим більше не позичав, не зустрічався з нею.</w:t>
      </w:r>
    </w:p>
    <w:p>
      <w:pPr>
        <w:pStyle w:val="Style24"/>
        <w:widowControl w:val="false"/>
        <w:ind w:firstLine="708"/>
        <w:jc w:val="both"/>
        <w:rPr/>
      </w:pPr>
      <w:r>
        <w:rPr>
          <w:bCs/>
          <w:szCs w:val="28"/>
        </w:rPr>
        <w:t>У подальшому, 2 серпня 2018 року, адвокат Особа_2  зайшла до кабінету судді, щоб повернути 1000 гривень, які він давав керівнику апарату для лікування адвоката Особа_2  Суддя відмовився отримувати гроші, пояснивши, що він надавав їх на лікування, а не позичив. Однак Особа_2 , посилаючись на те, що в неї з’явилися грошові кошти, наполягала на їх поверненні та залишила гроші в кабінеті.</w:t>
      </w:r>
    </w:p>
    <w:p>
      <w:pPr>
        <w:pStyle w:val="Style24"/>
        <w:widowControl w:val="false"/>
        <w:ind w:firstLine="708"/>
        <w:jc w:val="both"/>
        <w:rPr/>
      </w:pPr>
      <w:r>
        <w:rPr>
          <w:bCs/>
          <w:szCs w:val="28"/>
        </w:rPr>
        <w:t>Після цього працівники НАБУ та Служби безпеки України провели обшук робочого кабінету судді, під час якого було вилучено грошові кошти в сумі 1000 гривень, які повернула Особа_2. Походження зазначених грошей суддя відразу пояснив працівникам НАБУ та СБУ. Розмова судді з Особа_2 , під час якої він відмовлявся від повернення грошових коштів, записана на засоби негласного аудіо- та відеоконтролю.</w:t>
      </w:r>
    </w:p>
    <w:p>
      <w:pPr>
        <w:pStyle w:val="Style24"/>
        <w:widowControl w:val="false"/>
        <w:ind w:firstLine="708"/>
        <w:jc w:val="both"/>
        <w:rPr/>
      </w:pPr>
      <w:r>
        <w:rPr>
          <w:bCs/>
          <w:szCs w:val="28"/>
        </w:rPr>
        <w:t>Як згодом стало відомо, адвокат Особа_2  нібито вимагала та отримала у ОСОБА_1 20000 тисяч гривень за вирішення питання про непритягнення його до адміністративної відповідальності за статтею 130 КУпАП. Під час обшуку в адвоката Особа_2  вилучені грошові кошти в сумі 18800 гривень.</w:t>
      </w:r>
    </w:p>
    <w:p>
      <w:pPr>
        <w:pStyle w:val="Style24"/>
        <w:widowControl w:val="false"/>
        <w:ind w:firstLine="708"/>
        <w:jc w:val="both"/>
        <w:rPr/>
      </w:pPr>
      <w:r>
        <w:rPr>
          <w:bCs/>
          <w:szCs w:val="28"/>
        </w:rPr>
        <w:t>У справі про вчинення Особа_1 адміністративного правопорушення суддя рішення не приймав, розгляд зазначеної справи було призначено на 13 серпня 2018 року.</w:t>
      </w:r>
    </w:p>
    <w:p>
      <w:pPr>
        <w:pStyle w:val="Style24"/>
        <w:widowControl w:val="false"/>
        <w:ind w:firstLine="708"/>
        <w:jc w:val="both"/>
        <w:rPr/>
      </w:pPr>
      <w:r>
        <w:rPr>
          <w:bCs/>
          <w:szCs w:val="28"/>
        </w:rPr>
        <w:t>Суддя зазначає, що адвокат Особа_2  у перерві між засіданнями в інших справах, у яких брала участь, заходила до його кабінету та просила дозволу на ознайомлення з справою ОСОБА_1. Суддя давав вказівку секретарю надати справу ОСОБА_2 за її клопотанням, оскільки вона представляла інтереси правопорушника. Особа_2  було додатково повідомлено про дату та час судового засідання. Адвокат усно повідомила про наявність позитивних характеристик правопорушника та намір викликати свідка.</w:t>
      </w:r>
    </w:p>
    <w:p>
      <w:pPr>
        <w:pStyle w:val="Style24"/>
        <w:widowControl w:val="false"/>
        <w:ind w:firstLine="708"/>
        <w:jc w:val="both"/>
        <w:rPr/>
      </w:pPr>
      <w:r>
        <w:rPr>
          <w:bCs/>
          <w:szCs w:val="28"/>
        </w:rPr>
        <w:t>Зазначена у скарзі обставина про отримання суддею від ОСОБА_1 через посередника Особа_2  неправомірної вигоди за звільнення правопорушника від адміністративної відповідальності не мала місця та спростована матеріалами кримінального провадження, яке наразі закрито.</w:t>
      </w:r>
    </w:p>
    <w:p>
      <w:pPr>
        <w:pStyle w:val="Style24"/>
        <w:widowControl w:val="false"/>
        <w:ind w:firstLine="708"/>
        <w:jc w:val="both"/>
        <w:rPr/>
      </w:pPr>
      <w:r>
        <w:rPr>
          <w:bCs/>
          <w:szCs w:val="28"/>
        </w:rPr>
        <w:t>Вказана у скарзі обставина про втручання адвоката Особа_2  у діяльність судді під час розгляду справи про притягнення ОСОБА_1 до адміністративної відповідальності не мала місця, не відповідає дійсності,  надумана скаржником, у зв’язку із чим у судді не було підстав повідомляти Вищу раду правосуддя про випадок втручання у його діяльність як судді.</w:t>
      </w:r>
    </w:p>
    <w:p>
      <w:pPr>
        <w:pStyle w:val="Style24"/>
        <w:widowControl w:val="false"/>
        <w:ind w:firstLine="708"/>
        <w:jc w:val="both"/>
        <w:rPr/>
      </w:pPr>
      <w:r>
        <w:rPr>
          <w:bCs/>
          <w:szCs w:val="28"/>
        </w:rPr>
        <w:t>Наведені у скарзі твердження про неодноразові зустрічі судді з Особа_2  в інший спосіб, ніж передбачено процесуальним законодавством, надання їй вказівок та рекомендацій без проведення судового засідання та без виклику інших сторін процесу є безпідставними і неконкретними.</w:t>
      </w:r>
    </w:p>
    <w:p>
      <w:pPr>
        <w:pStyle w:val="Style24"/>
        <w:widowControl w:val="false"/>
        <w:ind w:firstLine="708"/>
        <w:jc w:val="both"/>
        <w:rPr/>
      </w:pPr>
      <w:r>
        <w:rPr>
          <w:bCs/>
          <w:szCs w:val="28"/>
        </w:rPr>
        <w:t>Вказане у скарзі Директора НАБУ твердження про проведення суддею 2 серпня 2018 року судового засідання за участю адвоката Особа_2  та ОСОБА_1 без виклику інших учасників процесу та без застосування відповідних технічних засобів є надуманим та безпідставним, оскільки провести судове засідання в інший час, ніж визначений для розгляду справи, який внесено до комп’ютерної програми «Д-3» та оприлюднено на вебсайті суду, технічно неможливо. У справі про адміністративне правопорушення щодо ОСОБА_1, учасниками процесу є тільки правопорушник та його захисник. Відповідно до норм КУпАП звукозапис судового засідання на технічні засоби у вказаній категорії справ не застосовуються. Справа призначена до розгляду у судовому засіданні на 13 серпня 2018 року у залі суду, а не у службовому кабінеті судді.</w:t>
      </w:r>
    </w:p>
    <w:p>
      <w:pPr>
        <w:pStyle w:val="Style24"/>
        <w:widowControl w:val="false"/>
        <w:ind w:firstLine="708"/>
        <w:jc w:val="both"/>
        <w:rPr>
          <w:bCs/>
          <w:szCs w:val="28"/>
        </w:rPr>
      </w:pPr>
      <w:r>
        <w:rPr>
          <w:bCs/>
          <w:szCs w:val="28"/>
        </w:rPr>
        <w:t xml:space="preserve">Вважає, що твердження скаржника, що в діях судді Хитрука В.М. та адвоката Особа_2 наявний потенційний конфлікт інтересів, зокрема з огляду на те, що «Особа_2 є учасником процесу у справах, де суддею є Хитрук В.М., у такому випадку гонорар Особа_2  напряму залежить від рішень, які приймає Хитрук В.М., а наявність заробітку в Особа_2  сприяє поверненню нею боргів Хитруку В.М.», є нічим іншим як власним умовиводом скаржника. Наведені звинувачення є безпідставними, такими, що не відповідають дійсності, а міркування хибним. Жодних боргів адвокат Особа_2 перед суддею не має. Роздруківка розмови з Особа_2 доводить факт відмови судді від отримання ним 1000 грн, наданих ним керівнику апарату суду коштів на лікування адвоката Особа_2. </w:t>
      </w:r>
    </w:p>
    <w:p>
      <w:pPr>
        <w:pStyle w:val="Style24"/>
        <w:widowControl w:val="false"/>
        <w:ind w:firstLine="708"/>
        <w:jc w:val="both"/>
        <w:rPr/>
      </w:pPr>
      <w:r>
        <w:rPr>
          <w:bCs/>
          <w:szCs w:val="28"/>
        </w:rPr>
        <w:t>Постановою прокурора Спеціалізованої антикорупційної прокуратури кримінальне провадження стосовно судді закрито, кримінальне провадження стосовно адвоката Особа_2  за частиною четвертою статті 27, частиною третьою статті 369, частиною першою статті 190 КК України надіслане до Вищого антикорупційного суду.</w:t>
      </w:r>
    </w:p>
    <w:p>
      <w:pPr>
        <w:pStyle w:val="Style24"/>
        <w:widowControl w:val="false"/>
        <w:ind w:firstLine="708"/>
        <w:jc w:val="both"/>
        <w:rPr>
          <w:bCs/>
          <w:szCs w:val="28"/>
        </w:rPr>
      </w:pPr>
      <w:r>
        <w:rPr>
          <w:bCs/>
          <w:szCs w:val="28"/>
        </w:rPr>
        <w:t>Зазначена у скарзі обставина про порушення суддею засад гласності та відкритості судового процесу є безпідставною, оскільки судове засідання у справі не проводилося.</w:t>
      </w:r>
    </w:p>
    <w:p>
      <w:pPr>
        <w:pStyle w:val="Style24"/>
        <w:widowControl w:val="false"/>
        <w:ind w:firstLine="708"/>
        <w:jc w:val="both"/>
        <w:rPr/>
      </w:pPr>
      <w:r>
        <w:rPr>
          <w:bCs/>
          <w:szCs w:val="28"/>
        </w:rPr>
        <w:t>Суддя переконаний, що негласна діяльність органів правопорядку ‒ це ultima ratio, тобто крайній захід, навіть для кримінальної процедури. Іншими словами, таємні прийоми розслідування можуть застосовуватися лише у виняткових випадках, як правило, щодо найнебезпечніших злочинних проявів. У такий спосіб закон встановив для органів правопорядку фундаментальний принцип: відомості (інформація), речі та документи, отримані завдяки таємній діяльності, можуть використовуватися винятково у кримінальному провадженні. Виготовлення копій протоколів таких дій та додатків до них не допускається (стаття 254 Кримінального процесуального кодексу України).</w:t>
      </w:r>
    </w:p>
    <w:p>
      <w:pPr>
        <w:pStyle w:val="Style24"/>
        <w:widowControl w:val="false"/>
        <w:ind w:firstLine="708"/>
        <w:jc w:val="both"/>
        <w:rPr/>
      </w:pPr>
      <w:r>
        <w:rPr>
          <w:bCs/>
          <w:szCs w:val="28"/>
        </w:rPr>
        <w:t>Відповідно до правової позиції Європейського суду з прав людини презумпція невинуватості «покладає обов’язок доведення на сторону обвинувачення, гарантує, що жодна вина не може бути презюмована до тих пір, поки винність не була доведена поза всяких розумних сумнівів і забезпечує, щоб сумніви тлумачилися на користь обвинуваченого» (рішення у справах «Барбера, Мессеге і Хабард проти Іспанії», заява № 10590/83, 1988 рік, § 77; «Телфнер проти Австрії» заява № 33501/96, 2001 рік § 15).</w:t>
      </w:r>
    </w:p>
    <w:p>
      <w:pPr>
        <w:pStyle w:val="Style24"/>
        <w:widowControl w:val="false"/>
        <w:ind w:firstLine="708"/>
        <w:jc w:val="both"/>
        <w:rPr/>
      </w:pPr>
      <w:r>
        <w:rPr>
          <w:bCs/>
          <w:szCs w:val="28"/>
        </w:rPr>
        <w:t>Суддя також вказав, що 10 квітня 2019 року Третя Дисциплінарна Палата Вищої ради правосуддя відмовила у притягненні до дисциплінарної відповідальності судді Слов’янського міськрайонного суду Донецької області Ігоря Мінаєва за скаргою НАБУ, яка базувалась як на матеріалах гласних слідчих дій, так і негласних слідчих (розшукових) дій. За матеріалами НАБУ, суддя неодноразово звертався до сторони у справі, що перебувала в нього на розгляді, з проханням надати йому хабар за звільнення від адміністративної відповідальності. Третя Дисциплінарна палата зазначила, що надані НАБУ докази мають значення лише для кримінального провадження та не можуть бути використані у дисциплінарному провадженні за відсутності обвинувального вироку.</w:t>
      </w:r>
    </w:p>
    <w:p>
      <w:pPr>
        <w:pStyle w:val="Style24"/>
        <w:widowControl w:val="false"/>
        <w:ind w:firstLine="708"/>
        <w:jc w:val="both"/>
        <w:rPr>
          <w:bCs/>
          <w:szCs w:val="28"/>
        </w:rPr>
      </w:pPr>
      <w:r>
        <w:rPr>
          <w:bCs/>
          <w:szCs w:val="28"/>
        </w:rPr>
        <w:t>На підставі наведеного суддя вважає, що скарга ґрунтується на припущеннях, які не підтвердилися в межах кримінального провадження, викладені у ній обставини не відповідають дійсності, є надуманими, а тому просив відмовити у відкритті дисциплінарної справи.</w:t>
      </w:r>
    </w:p>
    <w:p>
      <w:pPr>
        <w:pStyle w:val="Style24"/>
        <w:widowControl w:val="false"/>
        <w:ind w:firstLine="708"/>
        <w:jc w:val="both"/>
        <w:rPr/>
      </w:pPr>
      <w:r>
        <w:rPr>
          <w:bCs/>
          <w:szCs w:val="28"/>
        </w:rPr>
        <w:t>Із наданих суддею копій документів та з відомостей Єдиного державного реєстру судових рішень вбачається, що постановою прокурора п’ятого відділу Спеціалізованої антикорупційної прокуратури Генеральної прокуратури України Лучківа Ю.В. за результатами розгляду матеріалів досудового розслідування, відомості про яке внесено до Єдиного реєстру досудових розслідувань 5 липня 2018 року за № ІНФОРМАЦІЯ за ознаками кримінального правопорушення, передбаченого частиною третьою статті 368 КК України, кримінальне провадження за підозрою Хитрука В.М. у вчиненні кримінального правопорушення, передбаченого частиною третьою статті 368 КК України, закрито на підставі пункту 3 частини першої статті 284 КПК України ‒ у зв’язку з невстановленням достатніх доказів для доведення винуватості особи в суді і вичерпанням можливостей їх отримати.</w:t>
      </w:r>
    </w:p>
    <w:p>
      <w:pPr>
        <w:pStyle w:val="Style24"/>
        <w:widowControl w:val="false"/>
        <w:ind w:firstLine="708"/>
        <w:jc w:val="both"/>
        <w:rPr/>
      </w:pPr>
      <w:r>
        <w:rPr>
          <w:bCs/>
          <w:szCs w:val="28"/>
        </w:rPr>
        <w:t>Постановою слідчого судді Солом’янського районного суду міста Києва Вишняк М.В. від 29 січня 2019 року скаргу адвоката Савченка Д.В., подану в інтересах Хитрука В.М., задоволено та скасовано постанову прокурора п’ятого відділу Спеціалізованої антикорупційної прокуратури Генеральної прокуратури України Лучківа Ю.В. від 1 листопада 2018 року про закриття кримінального провадження № ІНФОРМАЦІЯ від 5 липня 2018 року за ознаками кримінального правопорушення, передбаченого частиною третьою статті 368 КК України.</w:t>
      </w:r>
    </w:p>
    <w:p>
      <w:pPr>
        <w:pStyle w:val="Style24"/>
        <w:widowControl w:val="false"/>
        <w:ind w:firstLine="708"/>
        <w:jc w:val="both"/>
        <w:rPr/>
      </w:pPr>
      <w:r>
        <w:rPr>
          <w:bCs/>
          <w:szCs w:val="28"/>
        </w:rPr>
        <w:t>Зокрема, суддя зазначив, що прийняте прокурором рішення про закриття кримінального провадження у зв’язку з невстановленням достатніх доказів для доведення винуватості особи в суді і вичерпанням можливостей їх отримати не ґрунтується на повному аналізі матеріалів кримінального провадження, оскільки сам прокурор у зміненій Хитруку В.М. підозрі зазначив, що Особа_2  не мала наміру передавати неправомірну вигоду судді Барського районного суду Вінницької області Хитруку В.М., сам він про це не міг знати. Тому, на думку слідчого судді, закриття кримінального провадження із вказаних підстав не відповідає встановленим під час розслідування обставинам, які можуть свідчити про відсутність події кримінального правопорушення або відсутність в діянні Хитрука В.М. складу кримінального правопорушення, передбаченого частиною третьою статті 368 КК України.</w:t>
      </w:r>
    </w:p>
    <w:p>
      <w:pPr>
        <w:pStyle w:val="Style24"/>
        <w:widowControl w:val="false"/>
        <w:ind w:firstLine="708"/>
        <w:jc w:val="both"/>
        <w:rPr/>
      </w:pPr>
      <w:r>
        <w:rPr>
          <w:bCs/>
          <w:szCs w:val="28"/>
        </w:rPr>
        <w:t>Постановою прокурора п’ятого відділу Спеціалізованої антикорупційної прокуратури Генеральної прокуратури України Лучківа Ю.В., винесеною за результатами розгляду матеріалів досудового розслідування, відомості про яке внесено до Єдиного реєстру досудових розслідувань 30 січня 2019 року за № 52019000000000087 за ознаками кримінального правопорушення, передбаченого частиною третьою статті 368 КК України, кримінальне провадження за підозрою Хитрука В.М. у вчиненні кримінального правопорушення, передбаченого частиною третьою статті 368 КК України, закрито на підставі пункту 3 частини першої статті 284 КПК України у зв’язку з невстановленням достатніх доказів для доведення винуватості особи в суді і вичерпанням можливостей їх отримати.</w:t>
      </w:r>
    </w:p>
    <w:p>
      <w:pPr>
        <w:pStyle w:val="Style24"/>
        <w:widowControl w:val="false"/>
        <w:ind w:firstLine="708"/>
        <w:jc w:val="both"/>
        <w:rPr>
          <w:bCs/>
          <w:szCs w:val="28"/>
        </w:rPr>
      </w:pPr>
      <w:r>
        <w:rPr>
          <w:bCs/>
          <w:szCs w:val="28"/>
        </w:rPr>
        <w:t>Зокрема, у постанові вказано, що, оцінивши здобуті під час досудового розслідування докази у сукупності та взаємозв’язку, врахувавши наведені положення чинного законодавства, можна дійти висновку про відсутність достатніх доказів для доведення в суді винуватості Хитрука В.М. і вичерпання можливості їх отримати. Також вказано, що під час досудового розслідування не вдалося здобути переконливих доказів, які б підтверджували, що грошові кошти в сумі 1000 грн, передані Особа_2  підозрюваному Хитруку В.М., є неправомірною вигодою, а також спростувати версію сторони захисту про повернення суми боргу.</w:t>
      </w:r>
    </w:p>
    <w:p>
      <w:pPr>
        <w:pStyle w:val="Style24"/>
        <w:widowControl w:val="false"/>
        <w:ind w:firstLine="708"/>
        <w:jc w:val="both"/>
        <w:rPr>
          <w:bCs/>
          <w:szCs w:val="28"/>
        </w:rPr>
      </w:pPr>
      <w:r>
        <w:rPr>
          <w:bCs/>
          <w:szCs w:val="28"/>
        </w:rPr>
        <w:t>Оцінюючи встановлені під час попередньої перевірки обставини справи, Третя Дисциплінарна палата Вищої ради правосуддя виходить із  такого.</w:t>
      </w:r>
    </w:p>
    <w:p>
      <w:pPr>
        <w:pStyle w:val="Style24"/>
        <w:widowControl w:val="false"/>
        <w:ind w:firstLine="708"/>
        <w:jc w:val="both"/>
        <w:rPr>
          <w:bCs/>
          <w:szCs w:val="28"/>
        </w:rPr>
      </w:pPr>
      <w:r>
        <w:rPr>
          <w:bCs/>
          <w:szCs w:val="28"/>
        </w:rPr>
        <w:t>Відповідно до статті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Style24"/>
        <w:widowControl w:val="false"/>
        <w:ind w:firstLine="708"/>
        <w:jc w:val="both"/>
        <w:rPr>
          <w:bCs/>
          <w:szCs w:val="28"/>
        </w:rPr>
      </w:pPr>
      <w:r>
        <w:rPr>
          <w:bCs/>
          <w:szCs w:val="28"/>
        </w:rPr>
        <w:t>Згідно з пунктами 1, 2 частини сьомої статті 56 вказаного Закону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Style24"/>
        <w:widowControl w:val="false"/>
        <w:ind w:firstLine="708"/>
        <w:jc w:val="both"/>
        <w:rPr/>
      </w:pPr>
      <w:r>
        <w:rPr>
          <w:bCs/>
          <w:szCs w:val="28"/>
        </w:rPr>
        <w:t xml:space="preserve">У Кодексі суддівської етики, затвердженому XI з’їздом суддів України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уникати позапроцесуальних взаємовідносин з одним із учасників процесу або його представником у справі за відсутності інших учасників процесу, а також будь-якого незаконного впливу на його діяльність, пов’язану зі здійсненням правосуддя, та не має права використовувати своє посадове становище в особистих інтересах чи в інтересах інших осіб та не повинен дозволяти цього іншим. Суддя має докладати всіх зусиль до того, щоб, на думку розсудливої, законослухняної та поінформованої людини, його поведінка була бездоганною.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а також здійснювати судочинство в межах та порядку, визначених процесуальним законом, старанно й неупереджено виконувати покладені на нього обов’язки та вживати заходів для поглиблення своїх знань та вдосконалення практичних навичок. </w:t>
      </w:r>
    </w:p>
    <w:p>
      <w:pPr>
        <w:pStyle w:val="Style24"/>
        <w:widowControl w:val="false"/>
        <w:ind w:firstLine="708"/>
        <w:jc w:val="both"/>
        <w:rPr/>
      </w:pPr>
      <w:r>
        <w:rPr>
          <w:bCs/>
          <w:szCs w:val="28"/>
        </w:rPr>
        <w:t xml:space="preserve">У пунктах 49, 50 Висновку № 3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азначено, що судді у своїй діяльності повинні керуватися принципами професійної поведінки; завжди обирати такий підхід, який є безстороннім та виглядає таким ззовні, не допускаючи проявів фаворитизму або дійсної чи видимої упередженості, та демонструвати увагу до всіх осіб, які беруть участь у судовому процесі або на яких такий процес впливає, з рівноправним ставленням до сторін, підтримуючи баланс між сторонами та забезпечуючи чесний розгляд для кожної зі сторін. </w:t>
      </w:r>
    </w:p>
    <w:p>
      <w:pPr>
        <w:pStyle w:val="Normal"/>
        <w:spacing w:before="0" w:after="0"/>
        <w:ind w:firstLine="708"/>
        <w:contextualSpacing/>
        <w:jc w:val="both"/>
        <w:rPr>
          <w:bCs/>
        </w:rPr>
      </w:pPr>
      <w:r>
        <w:rPr>
          <w:bCs/>
        </w:rPr>
        <w:t>Отже, під час попередньої перевірки скарги НАБУ Третьою Дисциплінарною палатою Вищої ради правосуддя встановлено, що зазначені у скарзі відомості можуть свідчити про позапроцесуальне спілкування судді Хитрука В.М. з адвокатом Особа_2, причому поведінка судді, результати та наслідки такого спілкування суперечать завданням і цілям правосуддя та, безумовно, є загрозою для авторитету правосуддя.</w:t>
      </w:r>
    </w:p>
    <w:p>
      <w:pPr>
        <w:pStyle w:val="Normal"/>
        <w:spacing w:before="0" w:after="0"/>
        <w:ind w:firstLine="708"/>
        <w:contextualSpacing/>
        <w:jc w:val="both"/>
        <w:rPr/>
      </w:pPr>
      <w:r>
        <w:rPr>
          <w:bCs/>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у випадк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spacing w:before="0" w:after="0"/>
        <w:ind w:firstLine="708"/>
        <w:contextualSpacing/>
        <w:jc w:val="both"/>
        <w:rPr/>
      </w:pPr>
      <w:r>
        <w:rPr>
          <w:bCs/>
        </w:rPr>
        <w:t>Враховуючи наведене, Третя Дисциплінарна палата Вищої ради правосуддя вважає, що в діях судді Хитрука В.М. вбачаються ознаки дисциплінарного проступку, наслідком якого може бути притягнення судді до дисциплінарної відповідальності з підстав, передбачених пунктом 3 частини першої статті 106 Закону України «Про судоустрій і статус суддів» (допущення суддею поведінки, що порочить звання судді або підриває авторитет правосуддя, зокрема в питаннях моралі, чесності, непідкупності).</w:t>
      </w:r>
    </w:p>
    <w:p>
      <w:pPr>
        <w:pStyle w:val="Normal"/>
        <w:spacing w:before="0" w:after="0"/>
        <w:ind w:firstLine="708"/>
        <w:contextualSpacing/>
        <w:jc w:val="both"/>
        <w:rPr/>
      </w:pPr>
      <w:r>
        <w:rPr>
          <w:bCs/>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before="0" w:after="0"/>
        <w:ind w:firstLine="708"/>
        <w:contextualSpacing/>
        <w:jc w:val="both"/>
        <w:rPr>
          <w:bCs/>
          <w:shd w:fill="FFFFFF" w:val="clear"/>
        </w:rPr>
      </w:pPr>
      <w:r>
        <w:rPr>
          <w:bCs/>
          <w:shd w:fill="FFFFFF" w:val="clear"/>
        </w:rPr>
        <w:t>Керуючись статтею 46 Закону України «Про Вищу раду правосуддя», пунктом 12.12 Регламенту Вищої ради правосуддя, Третя Дисциплінарна палата Вищої ради правосуддя</w:t>
      </w:r>
    </w:p>
    <w:p>
      <w:pPr>
        <w:pStyle w:val="TextBody"/>
        <w:spacing w:before="120" w:after="120"/>
        <w:jc w:val="center"/>
        <w:rPr>
          <w:b/>
          <w:b/>
          <w:sz w:val="28"/>
          <w:szCs w:val="28"/>
          <w:lang w:val="uk-UA"/>
        </w:rPr>
      </w:pPr>
      <w:r>
        <w:rPr>
          <w:b/>
          <w:sz w:val="28"/>
          <w:szCs w:val="28"/>
          <w:lang w:val="uk-UA"/>
        </w:rPr>
        <w:t>ухвалила:</w:t>
      </w:r>
    </w:p>
    <w:p>
      <w:pPr>
        <w:pStyle w:val="Msonormalcxspmiddle"/>
        <w:spacing w:before="0" w:after="0"/>
        <w:jc w:val="both"/>
        <w:rPr>
          <w:rStyle w:val="Emphasis"/>
          <w:i w:val="false"/>
          <w:i w:val="false"/>
          <w:sz w:val="28"/>
          <w:szCs w:val="28"/>
        </w:rPr>
      </w:pPr>
      <w:r>
        <w:rPr>
          <w:sz w:val="28"/>
          <w:szCs w:val="28"/>
        </w:rPr>
        <w:t>відкрити дисциплінарну справу стосовно судді Барського районного суду Вінницької області Хитрука Володимира Миколайовича.</w:t>
      </w:r>
    </w:p>
    <w:p>
      <w:pPr>
        <w:pStyle w:val="TextBody"/>
        <w:spacing w:before="0" w:after="0"/>
        <w:ind w:firstLine="708"/>
        <w:jc w:val="both"/>
        <w:rPr>
          <w:sz w:val="28"/>
          <w:szCs w:val="28"/>
          <w:shd w:fill="FFFFFF" w:val="clear"/>
          <w:lang w:val="uk-UA"/>
        </w:rPr>
      </w:pPr>
      <w:r>
        <w:rPr>
          <w:sz w:val="28"/>
          <w:szCs w:val="28"/>
          <w:lang w:val="uk-UA"/>
        </w:rPr>
        <w:t>Ухвала оскарженню не підлягає.</w:t>
      </w:r>
    </w:p>
    <w:p>
      <w:pPr>
        <w:pStyle w:val="Normal"/>
        <w:spacing w:lineRule="auto" w:line="360"/>
        <w:jc w:val="both"/>
        <w:rPr>
          <w:b/>
          <w:b/>
          <w:sz w:val="28"/>
          <w:szCs w:val="28"/>
          <w:shd w:fill="FFFFFF" w:val="clear"/>
          <w:lang w:val="uk-UA"/>
        </w:rPr>
      </w:pPr>
      <w:r>
        <w:rPr>
          <w:b/>
          <w:sz w:val="28"/>
          <w:szCs w:val="28"/>
          <w:shd w:fill="FFFFFF" w:val="clear"/>
          <w:lang w:val="uk-UA"/>
        </w:rPr>
      </w:r>
    </w:p>
    <w:p>
      <w:pPr>
        <w:pStyle w:val="Normal"/>
        <w:tabs>
          <w:tab w:val="clear" w:pos="709"/>
          <w:tab w:val="left" w:pos="6663" w:leader="none"/>
        </w:tabs>
        <w:jc w:val="both"/>
        <w:rPr>
          <w:b/>
          <w:b/>
        </w:rPr>
      </w:pPr>
      <w:r>
        <w:rPr>
          <w:b/>
        </w:rPr>
        <w:t xml:space="preserve">Головуючий на засіданні </w:t>
      </w:r>
    </w:p>
    <w:p>
      <w:pPr>
        <w:pStyle w:val="Normal"/>
        <w:tabs>
          <w:tab w:val="clear" w:pos="709"/>
          <w:tab w:val="left" w:pos="6663" w:leader="none"/>
        </w:tabs>
        <w:jc w:val="both"/>
        <w:rPr>
          <w:b/>
          <w:b/>
        </w:rPr>
      </w:pPr>
      <w:r>
        <w:rPr>
          <w:b/>
        </w:rPr>
        <w:t xml:space="preserve">Третьої Дисциплінарної </w:t>
      </w:r>
    </w:p>
    <w:p>
      <w:pPr>
        <w:pStyle w:val="Normal"/>
        <w:tabs>
          <w:tab w:val="clear" w:pos="709"/>
          <w:tab w:val="left" w:pos="6521" w:leader="none"/>
          <w:tab w:val="left" w:pos="6663" w:leader="none"/>
        </w:tabs>
        <w:ind w:right="-1" w:hanging="0"/>
        <w:jc w:val="both"/>
        <w:rPr>
          <w:rFonts w:eastAsia="Times New Roman"/>
          <w:b/>
          <w:b/>
          <w:lang w:eastAsia="ru-RU"/>
        </w:rPr>
      </w:pPr>
      <w:r>
        <w:rPr>
          <w:b/>
        </w:rPr>
        <w:t>палати Вищої ради правосуддя                                     В.І. Говоруха</w:t>
      </w:r>
    </w:p>
    <w:p>
      <w:pPr>
        <w:pStyle w:val="Normal"/>
        <w:tabs>
          <w:tab w:val="clear" w:pos="709"/>
          <w:tab w:val="left" w:pos="6521" w:leader="none"/>
          <w:tab w:val="left" w:pos="6663" w:leader="none"/>
        </w:tabs>
        <w:spacing w:before="240" w:after="0"/>
        <w:jc w:val="both"/>
        <w:rPr>
          <w:b/>
          <w:b/>
        </w:rPr>
      </w:pPr>
      <w:r>
        <w:rPr>
          <w:b/>
        </w:rPr>
        <w:t>Члени Третьої Дисциплінарної</w:t>
      </w:r>
    </w:p>
    <w:p>
      <w:pPr>
        <w:pStyle w:val="Normal"/>
        <w:tabs>
          <w:tab w:val="clear" w:pos="709"/>
          <w:tab w:val="left" w:pos="6521" w:leader="none"/>
          <w:tab w:val="left" w:pos="6663" w:leader="none"/>
        </w:tabs>
        <w:jc w:val="both"/>
        <w:rPr>
          <w:b/>
          <w:b/>
        </w:rPr>
      </w:pPr>
      <w:r>
        <w:rPr>
          <w:rFonts w:eastAsia="Times New Roman"/>
          <w:b/>
          <w:lang w:eastAsia="ru-RU"/>
        </w:rPr>
        <w:t>палати Вищої ради правосуддя                                     П.М. Гречківський</w:t>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r>
    </w:p>
    <w:p>
      <w:pPr>
        <w:pStyle w:val="Normal"/>
        <w:tabs>
          <w:tab w:val="clear" w:pos="709"/>
          <w:tab w:val="left" w:pos="6521" w:leader="none"/>
          <w:tab w:val="left" w:pos="6663" w:leader="none"/>
        </w:tabs>
        <w:ind w:right="-1" w:hanging="0"/>
        <w:jc w:val="both"/>
        <w:rPr>
          <w:rFonts w:eastAsia="Times New Roman"/>
          <w:b/>
          <w:b/>
          <w:lang w:eastAsia="ru-RU"/>
        </w:rPr>
      </w:pPr>
      <w:r>
        <w:rPr>
          <w:rFonts w:eastAsia="Times New Roman"/>
          <w:b/>
          <w:lang w:eastAsia="ru-RU"/>
        </w:rPr>
        <w:tab/>
        <w:t>Л.Б. Іванова</w:t>
      </w:r>
    </w:p>
    <w:p>
      <w:pPr>
        <w:pStyle w:val="Normal"/>
        <w:tabs>
          <w:tab w:val="clear" w:pos="709"/>
          <w:tab w:val="left" w:pos="6521" w:leader="none"/>
          <w:tab w:val="left" w:pos="6663" w:leader="none"/>
        </w:tabs>
        <w:spacing w:before="280" w:after="119"/>
        <w:ind w:right="-1" w:firstLine="6521"/>
        <w:jc w:val="both"/>
        <w:rPr>
          <w:rFonts w:eastAsia="Times New Roman"/>
          <w:b/>
          <w:b/>
          <w:lang w:eastAsia="ru-RU"/>
        </w:rPr>
      </w:pPr>
      <w:r>
        <w:rPr>
          <w:rFonts w:eastAsia="Times New Roman"/>
          <w:b/>
          <w:lang w:eastAsia="ru-RU"/>
        </w:rPr>
        <w:t>В.В. Матвійчук</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Текст у виносці Знак"/>
    <w:qFormat/>
    <w:rPr>
      <w:rFonts w:ascii="Tahoma" w:hAnsi="Tahoma" w:eastAsia="Calibri" w:cs="Tahoma"/>
      <w:sz w:val="16"/>
      <w:szCs w:val="16"/>
    </w:rPr>
  </w:style>
  <w:style w:type="character" w:styleId="Style16">
    <w:name w:val="Основной текст_"/>
    <w:qFormat/>
    <w:rPr>
      <w:szCs w:val="28"/>
      <w:shd w:fill="FFFFFF" w:val="clear"/>
    </w:rPr>
  </w:style>
  <w:style w:type="character" w:styleId="2">
    <w:name w:val="Основний текст (2)_"/>
    <w:qFormat/>
    <w:rPr>
      <w:b/>
      <w:sz w:val="26"/>
      <w:shd w:fill="FFFFFF" w:val="clear"/>
    </w:rPr>
  </w:style>
  <w:style w:type="character" w:styleId="TimesNewRoman1">
    <w:name w:val="Звичайний + Times New Roman1"/>
    <w:qFormat/>
    <w:rPr>
      <w:bCs/>
      <w:szCs w:val="28"/>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Emphasis">
    <w:name w:val="Emphasis"/>
    <w:qFormat/>
    <w:rPr>
      <w:rFonts w:cs="Times New Roman"/>
      <w:i/>
      <w:iCs/>
    </w:rPr>
  </w:style>
  <w:style w:type="character" w:styleId="Style17">
    <w:name w:val="Основний текст Знак"/>
    <w:qFormat/>
    <w:rPr>
      <w:rFonts w:eastAsia="Calibri" w:cs="Times New Roman"/>
      <w:sz w:val="24"/>
      <w:szCs w:val="24"/>
      <w:lang w:val="ru-RU"/>
    </w:rPr>
  </w:style>
  <w:style w:type="character" w:styleId="Style18">
    <w:name w:val="Верхній колонтитул Знак"/>
    <w:qFormat/>
    <w:rPr>
      <w:rFonts w:eastAsia="Calibri" w:cs="Times New Roman"/>
      <w:szCs w:val="28"/>
    </w:rPr>
  </w:style>
  <w:style w:type="character" w:styleId="Style19">
    <w:name w:val="Нижній колонтитул Знак"/>
    <w:qFormat/>
    <w:rPr>
      <w:rFonts w:eastAsia="Calibri" w:cs="Times New Roman"/>
      <w:szCs w:val="28"/>
    </w:rPr>
  </w:style>
  <w:style w:type="character" w:styleId="Style20">
    <w:name w:val="Основний текст з відступом Знак"/>
    <w:qFormat/>
    <w:rPr>
      <w:rFonts w:eastAsia="Calibri" w:cs="Times New Roman"/>
      <w:szCs w:val="28"/>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21">
    <w:name w:val="Основний текст_"/>
    <w:qFormat/>
    <w:rPr>
      <w:sz w:val="26"/>
      <w:szCs w:val="26"/>
      <w:shd w:fill="FFFFFF" w:val="clear"/>
    </w:rPr>
  </w:style>
  <w:style w:type="character" w:styleId="Rvts9">
    <w:name w:val="rvts9"/>
    <w:qFormat/>
    <w:rPr>
      <w:rFonts w:cs="Times New Roman"/>
    </w:rPr>
  </w:style>
  <w:style w:type="character" w:styleId="StyleZakonu">
    <w:name w:val="StyleZakonu Знак"/>
    <w:qFormat/>
    <w:rPr>
      <w:rFonts w:eastAsia="Times New Roman" w:cs="Times New Roman"/>
      <w:sz w:val="20"/>
      <w:szCs w:val="20"/>
    </w:rPr>
  </w:style>
  <w:style w:type="character" w:styleId="FontStyle16">
    <w:name w:val="Font Style16"/>
    <w:qFormat/>
    <w:rPr>
      <w:rFonts w:ascii="Times New Roman" w:hAnsi="Times New Roman" w:cs="Times New Roman"/>
      <w:sz w:val="28"/>
      <w:szCs w:val="28"/>
    </w:rPr>
  </w:style>
  <w:style w:type="character" w:styleId="Rvts46">
    <w:name w:val="rvts46"/>
    <w:basedOn w:val="Style14"/>
    <w:qFormat/>
    <w:rPr/>
  </w:style>
  <w:style w:type="character" w:styleId="21">
    <w:name w:val="Основной текст (2)_"/>
    <w:qFormat/>
    <w:rPr>
      <w:b/>
      <w:sz w:val="26"/>
      <w:shd w:fill="FFFFFF" w:val="clear"/>
    </w:rPr>
  </w:style>
  <w:style w:type="character" w:styleId="HTML">
    <w:name w:val="Стандартний HTML Знак"/>
    <w:qFormat/>
    <w:rPr>
      <w:rFonts w:ascii="Consolas" w:hAnsi="Consolas"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328" w:before="1020" w:after="300"/>
      <w:jc w:val="both"/>
    </w:pPr>
    <w:rPr>
      <w:rFonts w:eastAsia="Calibri" w:cs="Calibri"/>
    </w:rPr>
  </w:style>
  <w:style w:type="paragraph" w:styleId="Style23">
    <w:name w:val="Звичайний (веб)"/>
    <w:basedOn w:val="Normal"/>
    <w:qFormat/>
    <w:pPr>
      <w:spacing w:before="280" w:after="119"/>
    </w:pPr>
    <w:rPr>
      <w:rFonts w:eastAsia="Times New Roman"/>
      <w:sz w:val="24"/>
      <w:szCs w:val="24"/>
      <w:lang w:val="ru-RU"/>
    </w:rPr>
  </w:style>
  <w:style w:type="paragraph" w:styleId="22">
    <w:name w:val="Основний текст (2)"/>
    <w:basedOn w:val="Normal"/>
    <w:qFormat/>
    <w:pPr>
      <w:widowControl w:val="false"/>
      <w:shd w:fill="FFFFFF" w:val="clear"/>
      <w:spacing w:lineRule="exact" w:line="454"/>
    </w:pPr>
    <w:rPr>
      <w:rFonts w:eastAsia="Calibri" w:cs="Calibri"/>
      <w:b/>
      <w:sz w:val="26"/>
      <w:szCs w:val="22"/>
    </w:rPr>
  </w:style>
  <w:style w:type="paragraph" w:styleId="TimesNewRoman">
    <w:name w:val="Звичайний + Times New Roman"/>
    <w:basedOn w:val="Normal"/>
    <w:qFormat/>
    <w:pPr>
      <w:ind w:firstLine="709"/>
      <w:jc w:val="both"/>
    </w:pPr>
    <w:rPr>
      <w:rFonts w:eastAsia="Calibri" w:cs="Calibri"/>
      <w:bCs/>
    </w:rPr>
  </w:style>
  <w:style w:type="paragraph" w:styleId="Rvps2">
    <w:name w:val="rvps2"/>
    <w:basedOn w:val="Normal"/>
    <w:qFormat/>
    <w:pPr>
      <w:spacing w:before="280" w:after="280"/>
    </w:pPr>
    <w:rPr>
      <w:sz w:val="24"/>
      <w:szCs w:val="24"/>
      <w:lang w:val="ru-RU"/>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11">
    <w:name w:val="Основний текст1"/>
    <w:basedOn w:val="Normal"/>
    <w:qFormat/>
    <w:pPr>
      <w:widowControl w:val="false"/>
      <w:shd w:fill="FFFFFF" w:val="clear"/>
      <w:spacing w:lineRule="exact" w:line="320" w:before="600" w:after="300"/>
      <w:jc w:val="both"/>
    </w:pPr>
    <w:rPr>
      <w:rFonts w:eastAsia="Calibri" w:cs="Calibri"/>
      <w:sz w:val="26"/>
      <w:szCs w:val="26"/>
      <w:shd w:fill="FFFFFF" w:val="clear"/>
    </w:rPr>
  </w:style>
  <w:style w:type="paragraph" w:styleId="StyleZakonu1">
    <w:name w:val="StyleZakonu"/>
    <w:basedOn w:val="Normal"/>
    <w:qFormat/>
    <w:pPr>
      <w:spacing w:lineRule="exact" w:line="220" w:before="0" w:after="60"/>
      <w:ind w:firstLine="284"/>
      <w:jc w:val="both"/>
    </w:pPr>
    <w:rPr>
      <w:rFonts w:eastAsia="Times New Roman"/>
      <w:sz w:val="20"/>
      <w:szCs w:val="20"/>
    </w:rPr>
  </w:style>
  <w:style w:type="paragraph" w:styleId="23">
    <w:name w:val="Основной текст (2)"/>
    <w:basedOn w:val="Normal"/>
    <w:qFormat/>
    <w:pPr>
      <w:widowControl w:val="false"/>
      <w:shd w:fill="FFFFFF" w:val="clear"/>
      <w:spacing w:lineRule="atLeast" w:line="240" w:before="0" w:after="1020"/>
      <w:jc w:val="center"/>
    </w:pPr>
    <w:rPr>
      <w:rFonts w:eastAsia="Calibri" w:cs="Calibri"/>
      <w:b/>
      <w:sz w:val="26"/>
      <w:szCs w:val="22"/>
      <w:shd w:fill="FFFFFF" w:val="clear"/>
    </w:rPr>
  </w:style>
  <w:style w:type="paragraph" w:styleId="3">
    <w:name w:val="Основний текст3"/>
    <w:basedOn w:val="Normal"/>
    <w:qFormat/>
    <w:pPr>
      <w:widowControl w:val="false"/>
      <w:shd w:fill="FFFFFF" w:val="clear"/>
      <w:spacing w:lineRule="atLeast" w:line="0" w:before="120" w:after="60"/>
      <w:ind w:hanging="340"/>
    </w:pPr>
    <w:rPr>
      <w:rFonts w:eastAsia="Calibri" w:cs="Calibri"/>
      <w:sz w:val="23"/>
      <w:szCs w:val="23"/>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HTML1">
    <w:name w:val="Стандартний HTML"/>
    <w:basedOn w:val="Normal"/>
    <w:qFormat/>
    <w:pPr/>
    <w:rPr>
      <w:rFonts w:ascii="Consolas" w:hAnsi="Consolas" w:cs="Consolas"/>
      <w:sz w:val="20"/>
      <w:szCs w:val="20"/>
    </w:rPr>
  </w:style>
  <w:style w:type="paragraph" w:styleId="Style25">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08:00Z</dcterms:created>
  <dc:creator>Андрій Черепанов (VRU-US10PC24 - a.cherepanov)</dc:creator>
  <dc:description/>
  <cp:keywords/>
  <dc:language>en-US</dc:language>
  <cp:lastModifiedBy>Вячеслав Талько (VRU-MONO0222 - v.talko)</cp:lastModifiedBy>
  <cp:lastPrinted>2020-08-27T14:37:00Z</cp:lastPrinted>
  <dcterms:modified xsi:type="dcterms:W3CDTF">2020-08-28T08:13:00Z</dcterms:modified>
  <cp:revision>3</cp:revision>
  <dc:subject/>
  <dc:title/>
</cp:coreProperties>
</file>