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8 серп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496/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Дарницького районного суду міста Києва Лужецької О.Р.</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Ткаченко Віти Віталіївни на дії судді Дарницького районного суду міста Києва Лужецької Олени Романівни,</w:t>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21"/>
        <w:shd w:fill="auto" w:val="clear"/>
        <w:spacing w:lineRule="auto" w:line="240" w:before="0" w:after="0"/>
        <w:ind w:firstLine="709"/>
        <w:rPr>
          <w:rStyle w:val="FontStyle14"/>
          <w:sz w:val="27"/>
          <w:szCs w:val="27"/>
          <w:lang w:val="uk-UA"/>
        </w:rPr>
      </w:pPr>
      <w:r>
        <w:rPr/>
      </w:r>
    </w:p>
    <w:p>
      <w:pPr>
        <w:pStyle w:val="Normal"/>
        <w:spacing w:lineRule="auto" w:line="240" w:before="0" w:after="0"/>
        <w:contextualSpacing/>
        <w:jc w:val="both"/>
        <w:rPr/>
      </w:pPr>
      <w:r>
        <w:rPr>
          <w:rFonts w:cs="Times New Roman" w:ascii="Times New Roman" w:hAnsi="Times New Roman"/>
          <w:sz w:val="27"/>
          <w:szCs w:val="27"/>
        </w:rPr>
        <w:t xml:space="preserve">17 липня 2020 року до Вищої ради правосуддя за вхідним №  Т-4178/0/7-20 надійшла скарга Ткаченко В.В. на дії судді Дарницького районного суду міста Києва Лужецької О.Р. під час здійснення правосуддя у справі № 753/3352/20 за позовом ОСОБА_1 до ОСОБА_2 про розірвання шлюбу. </w:t>
      </w:r>
    </w:p>
    <w:p>
      <w:pPr>
        <w:pStyle w:val="Normal"/>
        <w:spacing w:lineRule="auto" w:line="240" w:before="0" w:after="0"/>
        <w:ind w:firstLine="709"/>
        <w:contextualSpacing/>
        <w:jc w:val="both"/>
        <w:rPr/>
      </w:pPr>
      <w:r>
        <w:rPr>
          <w:rFonts w:cs="Times New Roman" w:ascii="Times New Roman" w:hAnsi="Times New Roman"/>
          <w:sz w:val="27"/>
          <w:szCs w:val="27"/>
        </w:rPr>
        <w:t>Автор скарги зазначає, що 23 червня 2020 року Дарницьким районним судом міста Києва ухвалено заочне рішення у справі № 753/3352/20. Ухвалюючи вказане заочне рішення суд виходив із того, що п</w:t>
      </w:r>
      <w:r>
        <w:rPr>
          <w:rFonts w:cs="Times New Roman" w:ascii="Times New Roman" w:hAnsi="Times New Roman"/>
          <w:bCs/>
          <w:sz w:val="27"/>
          <w:szCs w:val="27"/>
        </w:rPr>
        <w:t xml:space="preserve">озивач в судове засідання не з’явився, </w:t>
      </w:r>
      <w:r>
        <w:rPr>
          <w:rFonts w:cs="Times New Roman" w:ascii="Times New Roman" w:hAnsi="Times New Roman"/>
          <w:sz w:val="27"/>
          <w:szCs w:val="27"/>
        </w:rPr>
        <w:t xml:space="preserve">подав до суду заяву про розгляд справи без його участі, позов підтримує в повному обсязі, проти ухвалення заочного рішення не заперечував; відповідач в судове засідання не з’явилась, про час та місце розгляду справи </w:t>
      </w:r>
      <w:r>
        <w:rPr>
          <w:rFonts w:cs="Times New Roman" w:ascii="Times New Roman" w:hAnsi="Times New Roman"/>
          <w:bCs/>
          <w:sz w:val="27"/>
          <w:szCs w:val="27"/>
        </w:rPr>
        <w:t xml:space="preserve">повідомлялась належним чином, </w:t>
      </w:r>
      <w:r>
        <w:rPr>
          <w:rFonts w:cs="Times New Roman" w:ascii="Times New Roman" w:hAnsi="Times New Roman"/>
          <w:sz w:val="27"/>
          <w:szCs w:val="27"/>
        </w:rPr>
        <w:t>заяви про відкладення розгляду справи не надала, причини неявки не повідомила; відповідно до статті 280 Цивільного процесуального кодексу України (далі – ЦПК України) суд може ухвалити заочне рішення на підставі наявних у справі доказів за одночасного існування таких умов: 1) відповідач належним чином повідомлений про дату, час і місце судового засідання; 2) відповідач не з’явився в судове засідання без поважних причин або без повідомлення причин; 3) відповідач не подав відзив; 4) позивач не заперечує проти такого вирішення справ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На думку скаржника, суд ухвалив рішення з істотними порушеннями процесуального законодавства, а також порушив принцип рівності сторін та позбавив відповідача права представляти свої інтереси у судовому засідання самостійно та/або через представника. У рішенні судом зазначено неправдиву інформацію, яка повністю протирічить тому, що відбувалося у судовому засіданні 23 червня 2020 року. </w:t>
      </w:r>
    </w:p>
    <w:p>
      <w:pPr>
        <w:pStyle w:val="Normal"/>
        <w:spacing w:lineRule="auto" w:line="240" w:before="0" w:after="0"/>
        <w:ind w:firstLine="709"/>
        <w:contextualSpacing/>
        <w:jc w:val="both"/>
        <w:rPr/>
      </w:pPr>
      <w:r>
        <w:rPr>
          <w:rFonts w:cs="Times New Roman" w:ascii="Times New Roman" w:hAnsi="Times New Roman"/>
          <w:sz w:val="27"/>
          <w:szCs w:val="27"/>
        </w:rPr>
        <w:t>Скаржник вказує, що вона отримала протокол судового засідання від 23 червня 2020 року з якого вбачається, що позивач з’явився у судове засідання, його особу було встановлено, він давав відповідні пояснення у судовому засіданні. Таким чином, суд зазначає у рішенні неправдиву інформацію про те, що: «Позивач в судове засідання не з’явився, подав до суду заяву про розгляд справи без його участі, позов підтримує в повному обсязі, проти ухвалення заочного рішення не заперечував».</w:t>
      </w:r>
    </w:p>
    <w:p>
      <w:pPr>
        <w:pStyle w:val="Normal"/>
        <w:spacing w:lineRule="auto" w:line="240" w:before="0" w:after="0"/>
        <w:ind w:firstLine="709"/>
        <w:contextualSpacing/>
        <w:jc w:val="both"/>
        <w:rPr/>
      </w:pPr>
      <w:r>
        <w:rPr>
          <w:rFonts w:cs="Times New Roman" w:ascii="Times New Roman" w:hAnsi="Times New Roman"/>
          <w:sz w:val="27"/>
          <w:szCs w:val="27"/>
        </w:rPr>
        <w:t>Крім того, суд у своєму рішенні проігнорував дії, вчинені відповідачем та її представником. Так, у рішенні суду зазначено, що: «Відповідач в судове засідання не з’явилась, про час та місце розгляду справи повідомлялась належним чином, заяви про відкладення розгляду справи не надала, причини неявки не повідомила». Як стверджує скаржник, суд проігнорував клопотання адвоката відповідача про відкладення розгляду справи, подане 22 червня 2020 року. Вказане клопотання було обґрунтовано запровадженням карантину на території України та зайнятістю адвоката в інших судових процесах. До клопотання про відкладення адвокатом було додано копію заяви ОСОБА_2 до правоохоронних органів про вчинення ОСОБА_1 злочину стосовно неї та її доньки. Скаржник вказала, що між нею та відповідачем у справі ОСОБА_1 існують невирішені питання про поділ спільного майна подружжя та стягнення аліментів на утримання дитини, які перешкоджали вирішенню справи про розірвання шлюбу у порядку спрощеного провадж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 огляду на викладене скаржник просить притягнути суддю Дарницького районного суду міста Києва Лужецьку О.Р.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17 липня 2020 року вказа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Дарницького районного суду міста Києва Лужецької О.Р.,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Дарницького районного суду міста Києва Лужецької О.Р. з огляду на таке.</w:t>
      </w:r>
    </w:p>
    <w:p>
      <w:pPr>
        <w:pStyle w:val="Normal"/>
        <w:spacing w:lineRule="auto" w:line="240" w:before="0" w:after="0"/>
        <w:ind w:firstLine="709"/>
        <w:jc w:val="both"/>
        <w:rPr/>
      </w:pPr>
      <w:r>
        <w:rPr>
          <w:rFonts w:cs="Times New Roman" w:ascii="Times New Roman" w:hAnsi="Times New Roman"/>
          <w:sz w:val="27"/>
          <w:szCs w:val="27"/>
        </w:rPr>
        <w:t>Як вбачається з копії матеріалів справи № 753/3352/20 та письмових пояснень судді Лужецької О.Р., наданих на пропозицію члена Першої Дисциплінарної палати Вищої ради правосуддя Краснощокової Н.С., 20 лютого 2020 року ОСОБА_1 звернувся до Дарницького районного суду міста Києва з позовом до ОСОБА_2 про розірвання шлюб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протоколом автоматизованого розподілу судової справи між суддями від 21 лютого 2020 року для розгляду цивільної справи № 753/3352/20 (провадження № 2/753/4732/20) визначено суддю Лужецьку О.Р.</w:t>
      </w:r>
    </w:p>
    <w:p>
      <w:pPr>
        <w:pStyle w:val="Normal"/>
        <w:spacing w:lineRule="auto" w:line="240" w:before="0" w:after="0"/>
        <w:ind w:firstLine="709"/>
        <w:jc w:val="both"/>
        <w:rPr/>
      </w:pPr>
      <w:r>
        <w:rPr>
          <w:rFonts w:cs="Times New Roman" w:ascii="Times New Roman" w:hAnsi="Times New Roman"/>
          <w:sz w:val="27"/>
          <w:szCs w:val="27"/>
        </w:rPr>
        <w:t>28 лютого 2020 року справу за позовом ОСОБА_1 до ОСОБА_2 про розірвання шлюбу передано судді Лужецькій О.Р., що підтверджується відомостями контрольного журналу справ та матеріалів.</w:t>
      </w:r>
    </w:p>
    <w:p>
      <w:pPr>
        <w:pStyle w:val="Normal"/>
        <w:spacing w:lineRule="auto" w:line="240" w:before="0" w:after="0"/>
        <w:ind w:firstLine="709"/>
        <w:jc w:val="both"/>
        <w:rPr/>
      </w:pPr>
      <w:r>
        <w:rPr>
          <w:rFonts w:cs="Times New Roman" w:ascii="Times New Roman" w:hAnsi="Times New Roman"/>
          <w:sz w:val="27"/>
          <w:szCs w:val="27"/>
        </w:rPr>
        <w:t>28 лютого 2020 року відповідно до частини шостої статті 187 ЦПК України зроблено запит до електронного реєстру територіальної громади міста Києва «ГІОЦ/КМДА» щодо надання інформації про зареєстроване місце проживання (перебування) відповідача ОСОБА_2.</w:t>
      </w:r>
    </w:p>
    <w:p>
      <w:pPr>
        <w:pStyle w:val="Normal"/>
        <w:spacing w:lineRule="auto" w:line="240" w:before="0" w:after="0"/>
        <w:ind w:firstLine="709"/>
        <w:jc w:val="both"/>
        <w:rPr/>
      </w:pPr>
      <w:r>
        <w:rPr>
          <w:rFonts w:cs="Times New Roman" w:ascii="Times New Roman" w:hAnsi="Times New Roman"/>
          <w:sz w:val="27"/>
          <w:szCs w:val="27"/>
        </w:rPr>
        <w:t>5 березня 2020 року з електронного реєстру територіальної громади міста Києва «ГІОЦ/КМДА» надійшла інформація про зареєстроване місце проживання (перебування) ОСОБА_2.</w:t>
      </w:r>
    </w:p>
    <w:p>
      <w:pPr>
        <w:pStyle w:val="Normal"/>
        <w:spacing w:lineRule="auto" w:line="240" w:before="0" w:after="0"/>
        <w:ind w:firstLine="709"/>
        <w:jc w:val="both"/>
        <w:rPr/>
      </w:pPr>
      <w:r>
        <w:rPr>
          <w:rFonts w:cs="Times New Roman" w:ascii="Times New Roman" w:hAnsi="Times New Roman"/>
          <w:sz w:val="27"/>
          <w:szCs w:val="27"/>
        </w:rPr>
        <w:t>Ухвалою Дарницького районного суду міста Києва від 5 березня 2020 року відкрито провадження у справі та призначено судове засідання для розгляду справи по суті за правилами спрощеного позовного провадження з повідомленням (викликом) сторін  на 14 травня 2020 року. Роз’яснено відповідачу право надати відзив на позовну заяву у 15-денний термін з дня вручення (отримання) копії ухвали про відкриття провадження у справі. Роз’яснено відповідачу право подати заяву із запереченнями проти розгляду справи в порядку спрощеного провадження в 5-денний термін з дня отримання ухвали про відкриття провадження у справі. Відповідачу ОСОБА_2 одночасно з копією ухвали про відкриття провадження у справі надіслано копію позовної заяви з додатками.</w:t>
      </w:r>
    </w:p>
    <w:p>
      <w:pPr>
        <w:pStyle w:val="Normal"/>
        <w:spacing w:lineRule="auto" w:line="240" w:before="0" w:after="0"/>
        <w:ind w:firstLine="709"/>
        <w:jc w:val="both"/>
        <w:rPr/>
      </w:pPr>
      <w:r>
        <w:rPr>
          <w:rFonts w:cs="Times New Roman" w:ascii="Times New Roman" w:hAnsi="Times New Roman"/>
          <w:sz w:val="27"/>
          <w:szCs w:val="27"/>
        </w:rPr>
        <w:t>31 березня 2020 року від ОСОБА_2 надійшло клопотання із запереченнями проти розгляду справи в порядку спрощеного провадження.</w:t>
      </w:r>
    </w:p>
    <w:p>
      <w:pPr>
        <w:pStyle w:val="Normal"/>
        <w:spacing w:lineRule="auto" w:line="240" w:before="0" w:after="0"/>
        <w:ind w:firstLine="709"/>
        <w:jc w:val="both"/>
        <w:rPr/>
      </w:pPr>
      <w:r>
        <w:rPr>
          <w:rFonts w:cs="Times New Roman" w:ascii="Times New Roman" w:hAnsi="Times New Roman"/>
          <w:sz w:val="27"/>
          <w:szCs w:val="27"/>
        </w:rPr>
        <w:t>13 травня 2020 року від ОСОБА_2 надійшло клопотання, в якому відповідач просила вирішити питання про зміну правил розгляду справи та розглядати справу за правилами загального позовного провадження. Крім того, просила відкласти розгляд справи на іншу дату (якщо є можливість, просила призначити судовий розгляд справи після зняття карантинних заходів).</w:t>
      </w:r>
    </w:p>
    <w:p>
      <w:pPr>
        <w:pStyle w:val="Normal"/>
        <w:spacing w:lineRule="auto" w:line="240" w:before="0" w:after="0"/>
        <w:ind w:firstLine="709"/>
        <w:jc w:val="both"/>
        <w:rPr/>
      </w:pPr>
      <w:r>
        <w:rPr>
          <w:rFonts w:cs="Times New Roman" w:ascii="Times New Roman" w:hAnsi="Times New Roman"/>
          <w:sz w:val="27"/>
          <w:szCs w:val="27"/>
        </w:rPr>
        <w:t>У судове засідання 14 травня 2020 року з’явився позивач, відповідач не з’явилася. У судовому засіданні розглянуто клопотання відповідача із запереченнями проти розгляду справи в порядку спрощеного позовного провадження.  Ухвалою суду від 14 травня 2020 року клопотання ОСОБА_2 про перехід до розгляду справи за правилами загального позовного провадження залишено без задоволення. Клопотання відповідача про відкладення розгляду справи задоволено, розгляд справи відкладено на 23 червня 2020 року, про що повідомлено відповідача шляхом надіслання судової повістки.</w:t>
      </w:r>
    </w:p>
    <w:p>
      <w:pPr>
        <w:pStyle w:val="Normal"/>
        <w:spacing w:lineRule="auto" w:line="240" w:before="0" w:after="0"/>
        <w:ind w:firstLine="709"/>
        <w:jc w:val="both"/>
        <w:rPr/>
      </w:pPr>
      <w:r>
        <w:rPr>
          <w:rFonts w:cs="Times New Roman" w:ascii="Times New Roman" w:hAnsi="Times New Roman"/>
          <w:sz w:val="27"/>
          <w:szCs w:val="27"/>
        </w:rPr>
        <w:t>22 червня 2020 року від представника ОСОБА_2 – ОСОБА_3 надійшло клопотання про відкладення розгляду справи.</w:t>
      </w:r>
    </w:p>
    <w:p>
      <w:pPr>
        <w:pStyle w:val="Normal"/>
        <w:spacing w:lineRule="auto" w:line="240" w:before="0" w:after="0"/>
        <w:ind w:firstLine="709"/>
        <w:jc w:val="both"/>
        <w:rPr/>
      </w:pPr>
      <w:r>
        <w:rPr>
          <w:rFonts w:cs="Times New Roman" w:ascii="Times New Roman" w:hAnsi="Times New Roman"/>
          <w:sz w:val="27"/>
          <w:szCs w:val="27"/>
        </w:rPr>
        <w:t>У судове засідання 23 червня 2020 року з’явився позивач, відповідач не з’явилась. У судовому засіданні розглянуто клопотання представника відповідача – ОСОБА_3 про відкладення розгляду справи. Протокольною ухвалою суду від 23 червня 2020 року у задоволенні клопотання відмовлено.</w:t>
      </w:r>
    </w:p>
    <w:p>
      <w:pPr>
        <w:pStyle w:val="Normal"/>
        <w:spacing w:lineRule="auto" w:line="240" w:before="0" w:after="0"/>
        <w:ind w:firstLine="709"/>
        <w:jc w:val="both"/>
        <w:rPr/>
      </w:pPr>
      <w:r>
        <w:rPr>
          <w:rFonts w:cs="Times New Roman" w:ascii="Times New Roman" w:hAnsi="Times New Roman"/>
          <w:sz w:val="27"/>
          <w:szCs w:val="27"/>
        </w:rPr>
        <w:t>Заочним рішенням Дарницького районного суду міста Києва від 23 червня 2020 року позов ОСОБА_1 задоволено, шлюб, укладений між ОСОБА_1 та ОСОБА_2, зареєстрований 14 липня 2013 року Відділом державної реєстрації актів цивільного стану Драбівського районного управління юстиції у Черкаській області, актовий запис № ___ – розірвано.</w:t>
      </w:r>
    </w:p>
    <w:p>
      <w:pPr>
        <w:pStyle w:val="Normal"/>
        <w:spacing w:lineRule="auto" w:line="240" w:before="0" w:after="0"/>
        <w:ind w:firstLine="709"/>
        <w:jc w:val="both"/>
        <w:rPr/>
      </w:pPr>
      <w:r>
        <w:rPr>
          <w:rFonts w:cs="Times New Roman" w:ascii="Times New Roman" w:hAnsi="Times New Roman"/>
          <w:sz w:val="27"/>
          <w:szCs w:val="27"/>
        </w:rPr>
        <w:t>23 червня 2020 рішення суду надіслано відповідачу ОСОБА_2.</w:t>
      </w:r>
    </w:p>
    <w:p>
      <w:pPr>
        <w:pStyle w:val="Normal"/>
        <w:spacing w:lineRule="auto" w:line="240" w:before="0" w:after="0"/>
        <w:ind w:firstLine="709"/>
        <w:jc w:val="both"/>
        <w:rPr/>
      </w:pPr>
      <w:r>
        <w:rPr>
          <w:rFonts w:cs="Times New Roman" w:ascii="Times New Roman" w:hAnsi="Times New Roman"/>
          <w:sz w:val="27"/>
          <w:szCs w:val="27"/>
        </w:rPr>
        <w:t>Ухвалою суду від 10 липня 2020 року виправлено описки, допущені в описовій частині заочного рішення Дарницького районного суду міста Києва від 23 червня 2020 року у цивільній справі за позовом ОСОБА_1 до ОСОБА_2 про розірвання шлюбу, а сам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мість помилково зазначеного «Позивач в судове засідання не з’явився, подав до суду заяву про розгляд справи без його участі, позов підтримує в повному обсязі, проти винесення заочного рішення не заперечив.» слід читати «Позивач в судове засідання з’явився, позов підтримує в повному обсязі, проти винесення заочного рішення не заперечи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мість помилково зазначеного «Відповідач в судове засідання не з’явилась, про час та місце слухання справи повідомлялась належним чином, заяви про відкладення розгляду справи не надала, причини неявки не повідомила.» слід читати «Відповідач в судове засідання не з’явилась, про час та місце слухання справи повідомлялась належним чином, представник відповідача подав клопотання про відкладення розгляду справи, в задоволенні якого протокольною ухвалою суду від 23 червня 2020 року було відмовлено.».</w:t>
      </w:r>
    </w:p>
    <w:p>
      <w:pPr>
        <w:pStyle w:val="Normal"/>
        <w:spacing w:lineRule="auto" w:line="240" w:before="0" w:after="0"/>
        <w:ind w:firstLine="709"/>
        <w:jc w:val="both"/>
        <w:rPr/>
      </w:pPr>
      <w:r>
        <w:rPr>
          <w:rFonts w:cs="Times New Roman" w:ascii="Times New Roman" w:hAnsi="Times New Roman"/>
          <w:sz w:val="27"/>
          <w:szCs w:val="27"/>
        </w:rPr>
        <w:t>У письмових поясненнях суддя Лужецька Р.О. вказала, що розглядаючи цивільну справу № 753/3352/20 вона здійснювала судову функцію виключно з оцінки фактів, відповідно до свідомого розуміння права, об’єктивно та незалежно, не вчиняла дій, направлених на безпідставне затягування розгляду справи, розглянула всі подані сторонами та їх представниками клопотання, здійснювала правосуддя, підкоряючись лише закону та керуючись принципом верховенства права, чесно і сумлінно виконувала обов’язки судді.</w:t>
      </w:r>
    </w:p>
    <w:p>
      <w:pPr>
        <w:pStyle w:val="Normal"/>
        <w:spacing w:lineRule="auto" w:line="240" w:before="0" w:after="0"/>
        <w:ind w:firstLine="709"/>
        <w:jc w:val="both"/>
        <w:rPr/>
      </w:pPr>
      <w:r>
        <w:rPr>
          <w:rFonts w:cs="Times New Roman" w:ascii="Times New Roman" w:hAnsi="Times New Roman"/>
          <w:sz w:val="27"/>
          <w:szCs w:val="27"/>
        </w:rPr>
        <w:t xml:space="preserve">Враховуючи встановлені обставини, Перша Дисциплінарна палата Вищої ради правосуддя дійшла висновку, що відомості стосовно дій судді Лужецької О.Р., які, на переконання скаржника, становлять дисциплінарний проступок та є підставою для притягнення її до дисциплінарної відповідальності, не підтвердились, спростовуються письмовими поясненнями судді та матеріалами справи № 753/3352/20. </w:t>
      </w:r>
    </w:p>
    <w:p>
      <w:pPr>
        <w:pStyle w:val="Normal"/>
        <w:spacing w:lineRule="auto" w:line="240" w:before="0" w:after="0"/>
        <w:ind w:firstLine="709"/>
        <w:jc w:val="both"/>
        <w:rPr/>
      </w:pPr>
      <w:r>
        <w:rPr>
          <w:rFonts w:cs="Times New Roman" w:ascii="Times New Roman" w:hAnsi="Times New Roman"/>
          <w:sz w:val="27"/>
          <w:szCs w:val="27"/>
        </w:rPr>
        <w:t xml:space="preserve">З огляду на наведене Перша Дисциплінарна палата Вищої ради правосуддя вважає, що в діях судді Дарницького районного суду міста Києва Лужецької О.Р.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bCs/>
          <w:sz w:val="27"/>
          <w:szCs w:val="27"/>
          <w:lang w:eastAsia="ru-RU"/>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Дарницького районного суду міста Києва Лужецької Олени Романі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TextBody"/>
        <w:spacing w:before="0" w:after="0"/>
        <w:jc w:val="both"/>
        <w:rPr>
          <w:rFonts w:ascii="Times New Roman" w:hAnsi="Times New Roman" w:cs="Times New Roman"/>
          <w:sz w:val="27"/>
          <w:szCs w:val="27"/>
          <w:lang w:val="uk-UA"/>
        </w:rPr>
      </w:pPr>
      <w:r>
        <w:rPr>
          <w:rFonts w:cs="Times New Roman"/>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Т.С. Розваляє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6-30T11:39:00Z</cp:lastPrinted>
  <dcterms:modified xsi:type="dcterms:W3CDTF">2020-09-02T09:12:00Z</dcterms:modified>
  <cp:revision>206</cp:revision>
  <dc:subject/>
  <dc:title/>
</cp:coreProperties>
</file>