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2497/1дп/15-20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96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>Про відмову у відкритті дисциплінарних справ за скаргами:</w:t>
            </w:r>
            <w:r>
              <w:rPr>
                <w:b/>
              </w:rPr>
              <w:t xml:space="preserve"> Бондаренка В.Г. стосовно судді Печерського районного суду міста Києва Шапутько С.В; </w:t>
            </w:r>
            <w:r>
              <w:rPr>
                <w:b/>
                <w:bCs/>
              </w:rPr>
              <w:t xml:space="preserve">адвоката Лівочки П.В. в інтересах Ягупця В.В. стосовно суддів Вищого антикорупційного суду  Коліуша О.Л.,            Ткаченка О.В., Задорожньої Л.І.; Сироватка О.В. стосовно судді Вінницького міського суду Вінницької області Бойка В.М.; </w:t>
            </w:r>
            <w:r>
              <w:rPr>
                <w:b/>
              </w:rPr>
              <w:t>Миколаївської місцевої прокуратури № 1 Миколаївської області в особі в. о. керівника Табули Ю.А.</w:t>
            </w:r>
            <w:r>
              <w:rPr>
                <w:b/>
                <w:bCs/>
              </w:rPr>
              <w:t xml:space="preserve"> стосовно судді </w:t>
            </w:r>
            <w:r>
              <w:rPr>
                <w:b/>
              </w:rPr>
              <w:t>Центрального районного суду міста Миколаєва Скрипченко С.М.;</w:t>
            </w:r>
            <w:r>
              <w:rPr>
                <w:b/>
                <w:bCs/>
              </w:rPr>
              <w:t xml:space="preserve"> Фролової О.Г. стосовно судді Святошинського районного суду міста Києва Петренко Н.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7"/>
          <w:szCs w:val="27"/>
        </w:rPr>
        <w:t xml:space="preserve">Перша Дисциплінарна палата Вищої ради правосуддя у складі                      головуючого – Шапрана В.В., членів Вищої ради правосуддя                  Краснощокової Н.С., Шелест С.Б., 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ind w:firstLine="6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Normal"/>
        <w:ind w:firstLine="709"/>
        <w:jc w:val="center"/>
        <w:rPr>
          <w:rStyle w:val="Rvts9"/>
          <w:b/>
          <w:b/>
          <w:sz w:val="27"/>
          <w:szCs w:val="27"/>
        </w:rPr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>до Вищої ради правосуддя 30 червня 2020 року за вхідним № Б-1978/2/7-20 надійшла дисциплінарна скарга Бондаренка В.Г. на дії судді Печерського районного суду міста Києва Шапутько С.В. під час розгляду справи                                 № 757/58362/19-к.</w:t>
      </w:r>
    </w:p>
    <w:p>
      <w:pPr>
        <w:pStyle w:val="28"/>
        <w:spacing w:lineRule="auto" w:line="240" w:before="0" w:after="0"/>
        <w:ind w:firstLine="709"/>
        <w:rPr/>
      </w:pPr>
      <w:r>
        <w:rPr>
          <w:bCs/>
          <w:sz w:val="27"/>
          <w:szCs w:val="27"/>
        </w:rPr>
        <w:t xml:space="preserve">За результатами попередньої перевірки дисциплінарних скарг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</w:t>
      </w:r>
      <w:r>
        <w:rPr>
          <w:sz w:val="27"/>
          <w:szCs w:val="27"/>
        </w:rPr>
        <w:t xml:space="preserve">факти неналежної поведінки судді, що повідомляються у дисциплінарних скаргах, вже були предметом перевірки та розгляду і щодо них відмовлено у відкритті дисциплінарної справи </w:t>
      </w:r>
      <w:r>
        <w:rPr>
          <w:bCs/>
          <w:sz w:val="27"/>
          <w:szCs w:val="27"/>
        </w:rPr>
        <w:t>(пункт 1 частини першої статті 45 Закону України «Про Вищу раду правосуддя»).</w:t>
      </w:r>
    </w:p>
    <w:p>
      <w:pPr>
        <w:pStyle w:val="29"/>
        <w:spacing w:lineRule="auto" w:line="24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До Вищої ради правосуддя 3 липня 2020 року за вхідним № Л-3955/0/7-20  надійшла дисциплінарна скарга адвоката Лівочки П.В. в інтересах Ягупця В.В. на дії суддів Вищого антикорупційного суду  Коліуша О.Л., Ткаченка О.В., Задорожньої Л.І. під час розгляду справи № 623/261/1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 Вищої ради правосуддя 25 червня 2020 року за вхідним                              № С-3831/0/7-20 надійшла дисциплінарна скарга Сироватка О.В. на дії судді Вінницького міського суду Вінницької області Бойка В.М. під час розгляду справи № 127/7825/1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 Вищої ради правосуддя 11 червня 2020 року за вхідними                               № 437/0/13-20 надійшла дисциплінарна скарга Миколаївської місцевої прокуратури № 1 Миколаївської області в особі в. о. керівника Табули Ю.А. на дії судді Центрального районного суду міста Миколаєва Скрипченко С.М., вчинені під час розгляду справ </w:t>
      </w:r>
      <w:r>
        <w:rPr>
          <w:rStyle w:val="6"/>
          <w:sz w:val="27"/>
          <w:szCs w:val="27"/>
        </w:rPr>
        <w:t>№№ 490/3014/19 (н/п 1-кс/490/7748/2019), 490/743/18                    (н/п 1-р/490/4728/2020), 490/743/18 (н/п 1-кс/490/7/2019), 490/10435/19                                (н/п 1-кс/490/599/2020), 490/10435/19 (н/п 1-кс/490/7824/2019), 490/10859/19                      (н/п 1-кс/490/96/2020), 490/10859/19 (н/п 1-кс/490/8066/2019), 490/3746/18                          (н/п 1-кс/490/5595/2018), 490/1810/20 (н/п 1-кс/490/1638/2020), 490/1810/20                         (н/п 1-кс/490/1736/20), 490/1810/20 (н/п 1-кс/490/1641 /2020)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 Вищої ради правосуддя 3 липня 2020 року за вхідним № Ф-2997/3/7-20 надійшла дисциплінарна скарга </w:t>
      </w:r>
      <w:r>
        <w:rPr>
          <w:bCs/>
          <w:sz w:val="27"/>
          <w:szCs w:val="27"/>
        </w:rPr>
        <w:t>Фролової О.Г. на дії</w:t>
      </w:r>
      <w:r>
        <w:rPr>
          <w:sz w:val="27"/>
          <w:szCs w:val="27"/>
        </w:rPr>
        <w:t xml:space="preserve"> судді </w:t>
      </w:r>
      <w:r>
        <w:rPr>
          <w:bCs/>
          <w:sz w:val="27"/>
          <w:szCs w:val="27"/>
        </w:rPr>
        <w:t xml:space="preserve">Святошинського районного суду міста Києва Петренко Н.О. </w:t>
      </w:r>
      <w:r>
        <w:rPr>
          <w:sz w:val="27"/>
          <w:szCs w:val="27"/>
        </w:rPr>
        <w:t>під час розгляду справи                              № 759/9994/20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гідно з пунктом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хвалила: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3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відмовити у відкритті дисциплінарної справи за дисциплінарною скаргою Бондаренка Віктора Геннадійовича стосовно судді Печерського районного суду міста Києва Шапутько Світлани Володимирів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мовити у відкритті дисциплінарної справи за дисциплінарною скаргою адвоката Лівочки Павла Васильовича в інтересах Ягупця Василя Валерійовича стосовно суддів Вищого антикорупційного суду  Коліуша Олега Леонідовича, Ткаченка Олега Володимировича, Задорожньої Лариси Іванівни. </w:t>
      </w:r>
    </w:p>
    <w:p>
      <w:pPr>
        <w:pStyle w:val="29"/>
        <w:spacing w:lineRule="auto" w:line="240" w:before="0" w:after="0"/>
        <w:ind w:firstLine="709"/>
        <w:rPr>
          <w:rFonts w:eastAsia="DejaVu Sans"/>
          <w:sz w:val="27"/>
          <w:szCs w:val="27"/>
        </w:rPr>
      </w:pPr>
      <w:r>
        <w:rPr>
          <w:rFonts w:eastAsia="DejaVu Sans"/>
          <w:sz w:val="27"/>
          <w:szCs w:val="27"/>
        </w:rPr>
        <w:t>Відмовити у відкритті дисциплінарної справи за дисциплінарною скаргою Сироватка Олександра Васильовича стосовно судді Вінницького міського суду Вінницької області Бойка Валерія Михайлович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мовити у відкритті дисциплінарної справи за дисциплінарною скаргою Миколаївської місцевої прокуратури № 1 Миколаївської області в особі                           в. о. керівника Табули Юрія Анатолійовича стосовно судді Центрального районного суду міста Миколаєва Скрипченко Світлани Миколаїв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мовити у відкритті дисциплінарної справи за дисциплінарною скаргою Фролової Олени Григорівни стосовно судді Святошинського районного суду міста Києва Петренко Наталії Олексіївн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/>
      </w:pPr>
      <w:r>
        <w:rPr>
          <w:b/>
          <w:sz w:val="27"/>
          <w:szCs w:val="27"/>
        </w:rPr>
        <w:t xml:space="preserve">Члени Першої Дисциплінарної 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алати Вищої ради правосуддя</w:t>
        <w:tab/>
        <w:tab/>
        <w:tab/>
        <w:tab/>
        <w:t xml:space="preserve">Н.С. Краснощоков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</w:t>
      </w:r>
      <w:r>
        <w:rPr>
          <w:b/>
          <w:sz w:val="27"/>
          <w:szCs w:val="27"/>
        </w:rPr>
        <w:t xml:space="preserve">С.Б. Шелес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character" w:styleId="212">
    <w:name w:val="Основной текст (2)_ Знак Знак Знак Знак Знак Знак1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213">
    <w:name w:val="Основной текст (2)_ Знак Знак Знак Знак Знак Знак1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0" w:before="0" w:after="120"/>
    </w:pPr>
    <w:rPr>
      <w:rFonts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5:00Z</dcterms:created>
  <dc:creator>Оксана Вовк (VRU-US10PC11 - o.vovk)</dc:creator>
  <dc:description/>
  <cp:keywords/>
  <dc:language>en-US</dc:language>
  <cp:lastModifiedBy>Антоніна Коломієць (VRU-IMP0467 - a.kolomiets)</cp:lastModifiedBy>
  <cp:lastPrinted>2020-09-03T09:08:00Z</cp:lastPrinted>
  <dcterms:modified xsi:type="dcterms:W3CDTF">2020-09-04T07:25:00Z</dcterms:modified>
  <cp:revision>2</cp:revision>
  <dc:subject/>
  <dc:title> </dc:title>
</cp:coreProperties>
</file>