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4"/>
          <w:szCs w:val="24"/>
        </w:rPr>
      </w:pPr>
      <w:r>
        <w:rPr>
          <w:rFonts w:cs="AcademyC;Calibri" w:ascii="AcademyC;Calibri" w:hAnsi="AcademyC;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2"/>
          <w:szCs w:val="22"/>
        </w:rPr>
      </w:pPr>
      <w:r>
        <w:rPr>
          <w:rFonts w:cs="AcademyC;Calibri" w:ascii="AcademyC;Calibri" w:hAnsi="AcademyC;Calibri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lang w:val="ru-RU"/>
        </w:rPr>
      </w:pPr>
      <w:r>
        <w:rPr>
          <w:rFonts w:cs="AcademyC;Calibri" w:ascii="AcademyC;Calibri" w:hAnsi="AcademyC;Calibri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 верес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534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Печеник Г.Г. стосовно судді Драбівського районного суду Черкаської області Чепурного О.П.; Жирика В.Д. стосовно судді Рогатинського районного суду Івано-Франківської області Лошак О.О.; Штенгель Ж.В. стосовно судді Рахівського районного суду Закарпатської області Ємчука В.Е.; Гаврилюк Н.Д. стосовно судді Тернопільського міськрайонного суду Тернопільської області Ромазана В.В.; Дерка П.Є. стосовно судді Личаківського районного суду міста Львова Стрепка Н.Л.; адвоката Васильєва В.А. в інтересах Товариства з обмеженою відповідальністю «Рихальський завод сухого молока» стосовно судді Новоград-Волинського міськрайонного суду Житомирської області Заполовської Т.Г.</w:t>
      </w:r>
    </w:p>
    <w:p>
      <w:pPr>
        <w:pStyle w:val="TimesNewRoman"/>
        <w:widowControl w:val="false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  <w:bookmarkEnd w:id="0"/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до Вищої ради правосуддя 14 липня 2020 року за вхідним                                   № П-4110/0/7-20 надійшла скарга Печеник Г.Г. стосовно дій судді Драбівського районного суду Черкаської області Чепурного О.П. під час розгляду справи № 692/550/20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5 серп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 Вищої ради правосуддя 29 липня 2020 року за вхідним                        № Ж-4372/0/7-20 надійшла скарга Жирика В.Д. стосовно дій судді Рогатинського районного суду Івано-Франківської області Лошак О.О. під час розгляду справи № 349/1795/19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5 сер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 Вищої ради правосуддя 2 липня 2020 року за вхідним № Ш-263/8/7-20 надійшла скарга Штенгель Ж.В. стосовно дій судді Рахівського районного суду Закарпатської області Ємчука В.Е. під час розгляду справи № 305/2064/19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5 серпня 2020 року з пропозицією про відмову у відкритті дисциплінарної справи, оскільки очевидною метою подання скарги є спонукання судді до ухвалення певного судового рішення (пункт 3 частини першої статті 45 Закону України «Про Вищу раду правосуддя»).</w:t>
      </w:r>
    </w:p>
    <w:p>
      <w:pPr>
        <w:pStyle w:val="Normal"/>
        <w:widowControl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 Вищої ради правосуддя 20 липня 2020 року за вхідним                             № Г-4207/0/7-20 надійшла скарга Гаврилюк Н.Д. стосовно дій судді Тернопільського міськрайонного суду Тернопільської області Ромазана В.В. під час розгляду справи № 607/25954/18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5 серпня 2020 року з пропозицією про відмову у відкритті дисциплінарної справи, оскільки в діях судді не встановлено ознак дисциплінарного проступку і суть скарг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 Вищої ради правосуддя 4 серпня 2020 року за вхідним                             № Д-4439/3/7-20 надійшла скарга Дерка П.Є. стосовно дій судді Личаківського районного суду міста Львова Стрепка Н.Л. під час розгляду справи № 463/935/19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5 сер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 Вищої ради правосуддя 17 липня 2020 року за вхідним                             № 522/0/13-20 надійшла скарга адвоката Васильєва В.А. в інтересах Товариства з обмеженою відповідальністю «Рихальський завод сухого молока» стосовно дій судді Новоград-Волинського міськрайонного суду Житомирської області Заполовської Т.Г. під час розгляду справи № 285/1533/20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5 сер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унктом 3 </w:t>
      </w:r>
      <w:r>
        <w:rPr/>
        <w:t>частини першої статті 45 Закону України «Про Вищу раду правосуддя» встановлено, що у відкритті дисциплінарної справи має бути відмовлено, якщо очевидною метою подання скарги є спонукання судді до ухвалення певного судового рішення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bookmarkStart w:id="1" w:name="_Hlk49162542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1"/>
      <w:r>
        <w:rPr>
          <w:shd w:fill="FFFFFF" w:val="clear"/>
        </w:rPr>
        <w:t xml:space="preserve">Печеник Ганни Григорівни стосовно судді Драбівського районного суду Черкаської області Чепурного Олександра Петровича. 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Жирика Володимира Дмитровича стосовно судді Рогатинського районного суду Івано-Франківської області Лошак Оксани Олегівни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Штенгель Жанни Володимирівни стосовно судді Рахівського районного суду Закарпатської області Ємчука Віктора Едуардовича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Гаврилюк Ніни Дмитрівни стосовно судді Тернопільського міськрайонного суду Тернопільської області Ромазана Володимира Вікторовича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Дерка Петра Євгеновича стосовно судді Личаківського районного суду міста Львова Стрепка Назара Любомировича. 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Васильєва Віктора Анатолійовича в інтересах Товариства з обмеженою відповідальністю «Рихальський завод сухого молока» стосовно судді Новоград-Волинського міськрайонного суду Житомирської області Заполовської Тетяни Григорі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altName w:val="Calibri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50:00Z</dcterms:created>
  <dc:creator>Катерина Волкова (VRU-IMP01-UKR - k.volkova)</dc:creator>
  <dc:description/>
  <cp:keywords/>
  <dc:language>en-US</dc:language>
  <cp:lastModifiedBy>Masha</cp:lastModifiedBy>
  <cp:lastPrinted>2020-09-02T12:51:00Z</cp:lastPrinted>
  <dcterms:modified xsi:type="dcterms:W3CDTF">2020-09-04T09:02:00Z</dcterms:modified>
  <cp:revision>30</cp:revision>
  <dc:subject/>
  <dc:title/>
</cp:coreProperties>
</file>