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ru-RU" w:eastAsia="en-US"/>
              </w:rPr>
              <w:t>4 вересня</w:t>
            </w:r>
            <w:r>
              <w:rPr>
                <w:sz w:val="28"/>
                <w:szCs w:val="28"/>
                <w:lang w:val="en-US" w:eastAsia="en-US"/>
              </w:rPr>
              <w:t xml:space="preserve">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w:t>
            </w:r>
            <w:r>
              <w:rPr>
                <w:rFonts w:cs="Calibri"/>
                <w:sz w:val="28"/>
                <w:szCs w:val="28"/>
                <w:lang w:val="en-US" w:eastAsia="en-US"/>
              </w:rPr>
              <w:t xml:space="preserve"> </w:t>
            </w:r>
            <w:r>
              <w:rPr>
                <w:sz w:val="28"/>
                <w:szCs w:val="28"/>
                <w:lang w:val="en-US" w:eastAsia="en-US"/>
              </w:rPr>
              <w:t>2548/1дп/15-20</w:t>
            </w:r>
          </w:p>
        </w:tc>
      </w:tr>
    </w:tbl>
    <w:p>
      <w:pPr>
        <w:pStyle w:val="22"/>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о відкриття дисциплінарної справи стосовно судді Господарського суду Вінницької області Лабунської Т.І. </w:t>
      </w:r>
    </w:p>
    <w:p>
      <w:pPr>
        <w:pStyle w:val="Normal"/>
        <w:spacing w:lineRule="atLeast" w:line="100" w:before="0" w:after="0"/>
        <w:ind w:firstLine="6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Сільськогосподарського товариства з обмеженою відповідальністю «Агроресурс», поданої через адвоката Борісову Юлію Геннадіївну, на дії судді Господарського суду Вінницької області Лабунської Тетяни Іванівни, </w:t>
      </w:r>
    </w:p>
    <w:p>
      <w:pPr>
        <w:pStyle w:val="Normal"/>
        <w:spacing w:lineRule="atLeast" w:line="100" w:before="0" w:after="0"/>
        <w:ind w:firstLine="684"/>
        <w:jc w:val="both"/>
        <w:rPr>
          <w:rFonts w:ascii="Times New Roman" w:hAnsi="Times New Roman" w:cs="Times New Roman"/>
          <w:sz w:val="16"/>
          <w:szCs w:val="16"/>
        </w:rPr>
      </w:pPr>
      <w:r>
        <w:rPr>
          <w:rFonts w:cs="Times New Roman" w:ascii="Times New Roman" w:hAnsi="Times New Roman"/>
          <w:sz w:val="16"/>
          <w:szCs w:val="16"/>
        </w:rPr>
      </w:r>
    </w:p>
    <w:p>
      <w:pPr>
        <w:pStyle w:val="22"/>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22"/>
        <w:spacing w:lineRule="auto" w:line="240" w:before="0" w:after="0"/>
        <w:jc w:val="both"/>
        <w:rPr>
          <w:rStyle w:val="FontStyle14"/>
          <w:rFonts w:ascii="Times New Roman" w:hAnsi="Times New Roman" w:cs="Times New Roman"/>
          <w:b w:val="false"/>
          <w:b w:val="false"/>
          <w:sz w:val="28"/>
          <w:szCs w:val="28"/>
          <w:lang w:val="uk-UA"/>
        </w:rPr>
      </w:pPr>
      <w:r>
        <w:rPr/>
      </w:r>
    </w:p>
    <w:p>
      <w:pPr>
        <w:pStyle w:val="22"/>
        <w:shd w:fill="auto" w:val="clea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 липня 2020 року за вхідним № 493/0/13-20 до Вищої ради правосуддя надійшла дисциплінарна скарга Сільськогосподарського товариства з обмеженою відповідальністю «Агроресурс» (далі – СгТзОВ «Агроресурс»), подана через адвоката Борісову Ю.Г., на дії судді Господарського суду Вінницької області Лабунської Т.І. під час розгляду справи № 902/502/20. </w:t>
      </w:r>
    </w:p>
    <w:p>
      <w:pPr>
        <w:pStyle w:val="22"/>
        <w:spacing w:before="0" w:after="0"/>
        <w:ind w:firstLine="709"/>
        <w:jc w:val="both"/>
        <w:rPr/>
      </w:pPr>
      <w:r>
        <w:rPr>
          <w:rFonts w:cs="Times New Roman" w:ascii="Times New Roman" w:hAnsi="Times New Roman"/>
          <w:b w:val="false"/>
          <w:sz w:val="28"/>
          <w:szCs w:val="28"/>
        </w:rPr>
        <w:t xml:space="preserve">Відповідно до протоколу автоматизованого розподілу матеріалу між членами Вищої ради правосуддя від 7 липня 2020 року № 493/0/13-20 вказану скаргу передано для розгляду члену Вищої ради правосуддя                    Маловацькому О.В.     </w:t>
      </w:r>
    </w:p>
    <w:p>
      <w:pPr>
        <w:pStyle w:val="StyleZakonu1"/>
        <w:spacing w:lineRule="auto" w:line="240" w:before="0" w:after="0"/>
        <w:ind w:firstLine="709"/>
        <w:rPr/>
      </w:pPr>
      <w:r>
        <w:rPr>
          <w:color w:val="000000"/>
          <w:sz w:val="28"/>
          <w:szCs w:val="28"/>
        </w:rPr>
        <w:t xml:space="preserve">За результатами попередньої перевірки дисциплінарної скарги член Першої Дисциплінарної палати Вищої ради правосуддя Маловацький О.В. запропонував відкрити дисциплінарну справу стосовно судді Господарського суду Вінницької області Лабунської Т.І. </w:t>
      </w:r>
    </w:p>
    <w:p>
      <w:pPr>
        <w:pStyle w:val="StyleZakonu1"/>
        <w:spacing w:lineRule="auto" w:line="240" w:before="0" w:after="0"/>
        <w:ind w:firstLine="709"/>
        <w:rPr>
          <w:color w:val="000000"/>
          <w:sz w:val="28"/>
          <w:szCs w:val="28"/>
        </w:rPr>
      </w:pPr>
      <w:r>
        <w:rPr>
          <w:color w:val="000000"/>
          <w:sz w:val="28"/>
          <w:szCs w:val="28"/>
        </w:rPr>
        <w:t>Здійснивши попередню перевірк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криття дисциплінарної справи стосовно судді Господарського суду Вінницької області Лабунської Т.І. з огляду на таке.</w:t>
      </w:r>
    </w:p>
    <w:p>
      <w:pPr>
        <w:pStyle w:val="Default"/>
        <w:rPr>
          <w:sz w:val="28"/>
          <w:szCs w:val="28"/>
        </w:rPr>
      </w:pPr>
      <w:r>
        <w:rPr>
          <w:sz w:val="28"/>
          <w:szCs w:val="28"/>
        </w:rPr>
        <w:t xml:space="preserve">У скарзі СгТзОВ «Агроресурс» зазначено, що на порушення вимог частини четвертої статті 35 Господарського процесуального кодексу України (далі – ГПК України) суддя Господарського суду Вінницької області    Лабунська Т.І. задовольнила заяву Товариства з обмеженою відповідальністю «Колорит Агро» (далі – ТОВ «Колорит Агро») про відвід судді Колбасова Ф.Ф. від розгляду справи № 902/502/20, обґрунтовану тим, що, по-перше, вказаний суддя розглядав справу № 902/594/18 між тими самими сторонами з подібним предметом спору, а по-друге, що суддя Колбасов Ф.Ф. неправомірно вже після закриття підготовчого провадження у справі № 902/594/18 (17 грудня                    2018 року) прийняв і взяв до уваги довідку від 13 грудня 2018 року № 304, видану Мізяківсько-Хутірською сільською радою. </w:t>
      </w:r>
    </w:p>
    <w:p>
      <w:pPr>
        <w:pStyle w:val="Default"/>
        <w:rPr>
          <w:sz w:val="28"/>
          <w:szCs w:val="28"/>
        </w:rPr>
      </w:pPr>
      <w:r>
        <w:rPr>
          <w:sz w:val="28"/>
          <w:szCs w:val="28"/>
        </w:rPr>
        <w:t xml:space="preserve">На переконання скаржника, посилання ТОВ «Колорит Агро» на те, що суддя Колбасов Ф.Ф. вже розглядав подібну справу між тими самими сторонами, не свідчить про упередженість судді та необхідність його відводу від розгляду справи. </w:t>
      </w:r>
    </w:p>
    <w:p>
      <w:pPr>
        <w:pStyle w:val="Default"/>
        <w:rPr/>
      </w:pPr>
      <w:r>
        <w:rPr>
          <w:sz w:val="28"/>
          <w:szCs w:val="28"/>
        </w:rPr>
        <w:t xml:space="preserve">Крім цього, зазначено, що на порушення вимог частини третьої статті 38 ГПК України, якою визначено, що після спливу строку заявляти відвід (самовідвід) дозволяється лише у виняткових випадках, коли про підставу відводу (самовідводу) заявнику не могло бути відомо до спливу вказаного строку, але не пізніше двох днів з дня, коли заявник дізнався про таку підставу, суддею Лабунською Т.І. не було встановлено наявності законних обґрунтованих мотивів та доказів, які б вказували на необхідність відводу судді Колбасова Ф.Ф. від розгляду справи № 902/502/20. </w:t>
      </w:r>
    </w:p>
    <w:p>
      <w:pPr>
        <w:pStyle w:val="Default"/>
        <w:rPr/>
      </w:pPr>
      <w:r>
        <w:rPr>
          <w:sz w:val="28"/>
          <w:szCs w:val="28"/>
        </w:rPr>
        <w:t xml:space="preserve">Також вказано, що доводи ТОВ «Колорит Агро», викладені у заяві про відвід, стосувались виключно порушення суддею Колбасовим Ф.Ф. норм процесуального права під час розгляду справи № 902/594/18, які були перевірені судами вищих інстанції в межах розгляду вказаної справи. </w:t>
      </w:r>
    </w:p>
    <w:p>
      <w:pPr>
        <w:pStyle w:val="Default"/>
        <w:rPr/>
      </w:pPr>
      <w:r>
        <w:rPr>
          <w:sz w:val="28"/>
          <w:szCs w:val="28"/>
        </w:rPr>
        <w:t xml:space="preserve">З огляду на викладене у дисциплінарній скарзі висловлено прохання про притягнення судді Господарського суду Вінницької області Лабунської Т.І. до дисциплінарної відповідальності. </w:t>
      </w:r>
    </w:p>
    <w:p>
      <w:pPr>
        <w:pStyle w:val="Default"/>
        <w:rPr/>
      </w:pPr>
      <w:r>
        <w:rPr>
          <w:sz w:val="28"/>
          <w:szCs w:val="28"/>
        </w:rPr>
        <w:t xml:space="preserve">Під час попередньої перевірки судді Господарського суду Вінницької області Лабунській Т.І. було запропоновано надати пояснення, а у голови Господарського суду Вінницької області Колбасова Ф.Ф. витребувано характеристику судді Лабунської Т.І. </w:t>
      </w:r>
    </w:p>
    <w:p>
      <w:pPr>
        <w:pStyle w:val="Default"/>
        <w:rPr/>
      </w:pPr>
      <w:r>
        <w:rPr>
          <w:sz w:val="28"/>
          <w:szCs w:val="28"/>
        </w:rPr>
        <w:t>Із наданої Господарським судом Вінницької області характеристики судді Лабунської Т.І. встановлено, що рішенням Вищої кваліфікаційної комісії суддів України від 4 червня 2019 року № 376/ко-19 суддю Лабунську Т.І.</w:t>
      </w:r>
      <w:r>
        <w:rPr/>
        <w:t xml:space="preserve"> </w:t>
      </w:r>
      <w:r>
        <w:rPr>
          <w:sz w:val="28"/>
          <w:szCs w:val="28"/>
        </w:rPr>
        <w:t xml:space="preserve">визнано такою, що відповідає займаній посаді. Суддя є членом колегії з розгляду справ про банкрутство та справ, пов’язаних із захистом прав на об’єкти інтелектуальної власності. Принципова, відповідальна, прагне до вдосконалення своїх професійних навичок. Неодноразово заохочувалась вищими судовими органами. Систематично проходила підготовку суддів у Національній школі суддів України. За час роботи на посаді судді неодноразово брала участь у науково-практичних конференціях, семінарах, семінарах-нарадах та круглих столах. До дисциплінарної відповідальності не притягувалась. </w:t>
      </w:r>
    </w:p>
    <w:p>
      <w:pPr>
        <w:pStyle w:val="Default"/>
        <w:rPr/>
      </w:pPr>
      <w:r>
        <w:rPr>
          <w:sz w:val="28"/>
          <w:szCs w:val="28"/>
        </w:rPr>
        <w:t xml:space="preserve">У поясненнях суддя Лабунська Т.І. зазначила, що 11 червня 2020 року суддею Колбасовим Ф.Ф. було винесено ухвалу, якою визнано заяву                      ТОВ «Колорит Агро» про відвід судді від розгляду справи № 902/502/20 необґрунтованою; передано заяву ТОВ «Колорит Агро» про відвід судді Колбасова Ф.Ф. та матеріали справи № 903/502/20 для визначення складу суду автоматизованою системою для вирішення питання про відвід відповідно до положень статті 32 ГПК України. </w:t>
      </w:r>
    </w:p>
    <w:p>
      <w:pPr>
        <w:pStyle w:val="Default"/>
        <w:rPr/>
      </w:pPr>
      <w:r>
        <w:rPr>
          <w:sz w:val="28"/>
          <w:szCs w:val="28"/>
        </w:rPr>
        <w:t>Відповідно до витягу з протоколу автоматизованого розподілу судової справи між суддями від 11 червня 2020 року заяву ТОВ «Колорит Агро» про відвід судді Колбасова Ф.Ф. передано на розгляд судді Лабунській Т.І.</w:t>
      </w:r>
    </w:p>
    <w:p>
      <w:pPr>
        <w:pStyle w:val="Default"/>
        <w:rPr/>
      </w:pPr>
      <w:r>
        <w:rPr>
          <w:sz w:val="28"/>
          <w:szCs w:val="28"/>
        </w:rPr>
        <w:t>15 червня 2020 року, як вказала суддя Лабунська Т.І., нею було винесено ухвалу, якою задоволено заяву ТОВ «Колорит Агро» про відвід судді            Колбасова Ф.Ф. від розгляду справи № 902/502/20, а матеріали справи передано на повторний автоматизований розподіл для визначення нового складу суду.</w:t>
      </w:r>
    </w:p>
    <w:p>
      <w:pPr>
        <w:pStyle w:val="Default"/>
        <w:rPr>
          <w:sz w:val="28"/>
          <w:szCs w:val="28"/>
        </w:rPr>
      </w:pPr>
      <w:r>
        <w:rPr>
          <w:sz w:val="28"/>
          <w:szCs w:val="28"/>
        </w:rPr>
        <w:t xml:space="preserve">Суддя зазначила, що під час розгляду заяви про відвід було встановлено, що суддею Колбасовим Ф.Ф. здійснювався розгляд справи № 902/594/18 за позовом СгТзОВ «Агроресурс» до ТОВ «Колорит Агро» про стягнення 190727850 грн. 17 грудня 2018 року у справі закрито підготовче провадження та призначено розгляд справи по суті на 17 січня 2019 року. 15 січня 2019 року до суду надійшла заява СгТзОВ «Агроресурс» про долучення до матеріалів справи довідки від 13 грудня 2018 року № 304, виданої Мізяківсько-Хутірською сільською радою. Крім цього, в заяві зазначалось, що відповідь на адвокатський запит надійшла на адресу представника позивача вже після проведення підготовчого засідання. </w:t>
      </w:r>
    </w:p>
    <w:p>
      <w:pPr>
        <w:pStyle w:val="Default"/>
        <w:rPr/>
      </w:pPr>
      <w:r>
        <w:rPr>
          <w:sz w:val="28"/>
          <w:szCs w:val="28"/>
        </w:rPr>
        <w:t>Відповідно до частини другої статті 207 ГПК України суд залишає без розгляду заяви та клопотання, які без поважних причин не були заявлені в підготовчому засіданні.</w:t>
      </w:r>
    </w:p>
    <w:p>
      <w:pPr>
        <w:pStyle w:val="Default"/>
        <w:rPr/>
      </w:pPr>
      <w:r>
        <w:rPr>
          <w:sz w:val="28"/>
          <w:szCs w:val="28"/>
        </w:rPr>
        <w:t xml:space="preserve">Суддя Лабунська Т.І. у поясненнях зауважила, що дійсно в заяві про долучення доказів зазначено поважну причину: «Відповідь на адвокатський запит надійшла на адресу представника позивача вже після проведення підготовчого засідання». Проте всупереч вимогам статті 73 ГПК України доказів цього факту надано не було. </w:t>
      </w:r>
    </w:p>
    <w:p>
      <w:pPr>
        <w:pStyle w:val="Default"/>
        <w:rPr/>
      </w:pPr>
      <w:r>
        <w:rPr>
          <w:sz w:val="28"/>
          <w:szCs w:val="28"/>
        </w:rPr>
        <w:t>На додаток до цього суддя вказала, що метою задоволення заяви                ТОВ «Колорит Агро» про відвід судді Колбасова Ф.Ф. було запобігання виникненню в учасників судового процесу будь-яких сумнівів щодо неупередженості судді під час розгляду справи та забезпечення довіри до судової влади в Україні.</w:t>
      </w:r>
    </w:p>
    <w:p>
      <w:pPr>
        <w:pStyle w:val="Default"/>
        <w:rPr/>
      </w:pPr>
      <w:r>
        <w:rPr>
          <w:sz w:val="28"/>
          <w:szCs w:val="28"/>
        </w:rPr>
        <w:t>Стосовно посилань скаржника на те, що ухвала судді Лабунської Т.І. від 15 червня 2020 року прийнята із порушенням частини третьої статті 38 ГПК України, суддя пояснила, що провадження у справі № 902/502/20 було відкрито 26 травня 2020 року, а заява</w:t>
      </w:r>
      <w:r>
        <w:rPr/>
        <w:t xml:space="preserve"> </w:t>
      </w:r>
      <w:r>
        <w:rPr>
          <w:sz w:val="28"/>
          <w:szCs w:val="28"/>
        </w:rPr>
        <w:t xml:space="preserve">ТОВ «Колорит Агро» про відвід судді               Колбасова Ф.Ф. надійшла до суду 4 червня 2020 року. Таким чином, як вказала суддя, з дня відкриття провадження у справі пройшло вісім днів, а відтак строк для подачі заяви про відвід не був пропущений. </w:t>
      </w:r>
    </w:p>
    <w:p>
      <w:pPr>
        <w:pStyle w:val="Default"/>
        <w:rPr>
          <w:sz w:val="28"/>
          <w:szCs w:val="28"/>
        </w:rPr>
      </w:pPr>
      <w:r>
        <w:rPr>
          <w:sz w:val="28"/>
          <w:szCs w:val="28"/>
        </w:rPr>
        <w:t>Під час попередньої перевірки встановлено таке.</w:t>
      </w:r>
    </w:p>
    <w:p>
      <w:pPr>
        <w:pStyle w:val="Default"/>
        <w:rPr/>
      </w:pPr>
      <w:r>
        <w:rPr>
          <w:sz w:val="28"/>
          <w:szCs w:val="28"/>
        </w:rPr>
        <w:t xml:space="preserve">Лабунська Тетяна Іванівна Указом Президента від 22 січня 2010 року                    № 59/2010 призначена строком на п’ять років на посаду судді господарського суду Вінницької області, Указом Президента України від 2 листопада 2017 року № 347/2017 призначена суддею цього суду. </w:t>
      </w:r>
    </w:p>
    <w:p>
      <w:pPr>
        <w:pStyle w:val="Default"/>
        <w:rPr/>
      </w:pPr>
      <w:r>
        <w:rPr>
          <w:sz w:val="28"/>
          <w:szCs w:val="28"/>
        </w:rPr>
        <w:t xml:space="preserve">18 травня 2020 року до Господарського суду Вінницької області надійшов позов СгТзОВ «Агроресурс» до ТОВ «Колорит Агро» про стягнення                1962567,06 грн. заборгованості за договором про надання послуг № 68/15 від              12 березня 2015 року. </w:t>
      </w:r>
    </w:p>
    <w:p>
      <w:pPr>
        <w:pStyle w:val="Default"/>
        <w:rPr/>
      </w:pPr>
      <w:r>
        <w:rPr>
          <w:sz w:val="28"/>
          <w:szCs w:val="28"/>
        </w:rPr>
        <w:t>Згідно з витягом протоколу автоматизованого розподілу судової справи між суддями від 18 травня 2020 року головуючим суддею у справі № 902/502/20 визначено суддю Колбасова Ф.Ф.</w:t>
      </w:r>
    </w:p>
    <w:p>
      <w:pPr>
        <w:pStyle w:val="Default"/>
        <w:rPr/>
      </w:pPr>
      <w:r>
        <w:rPr>
          <w:sz w:val="28"/>
          <w:szCs w:val="28"/>
        </w:rPr>
        <w:t>Ухвалою судді Колбасова Ф.Ф. від 20 травня 2020 року вказану позовну заяву залишено без руху у зв’язку з відсутністю належних доказів надсилання копії позовної заяви з додатками іншій стороні.</w:t>
      </w:r>
    </w:p>
    <w:p>
      <w:pPr>
        <w:pStyle w:val="Default"/>
        <w:rPr/>
      </w:pPr>
      <w:r>
        <w:rPr>
          <w:sz w:val="28"/>
          <w:szCs w:val="28"/>
        </w:rPr>
        <w:t>22 травня 2020 року на виконання вимог ухвали суду від 20 травня                   2020 року представник позивача надав до суду докази надсилання копії позовної заяви та доданих до неї письмових доказів відповідачу.</w:t>
      </w:r>
    </w:p>
    <w:p>
      <w:pPr>
        <w:pStyle w:val="Default"/>
        <w:rPr/>
      </w:pPr>
      <w:r>
        <w:rPr>
          <w:sz w:val="28"/>
          <w:szCs w:val="28"/>
        </w:rPr>
        <w:t>Ухвалою Господарського суду Вінницької області від 26 травня                 2020 року відкрито провадження у справі № 902/502/20 та призначено підготовче засідання на 9 липня 2020 року.</w:t>
      </w:r>
    </w:p>
    <w:p>
      <w:pPr>
        <w:pStyle w:val="Default"/>
        <w:rPr>
          <w:sz w:val="28"/>
          <w:szCs w:val="28"/>
        </w:rPr>
      </w:pPr>
      <w:r>
        <w:rPr>
          <w:sz w:val="28"/>
          <w:szCs w:val="28"/>
        </w:rPr>
        <w:t xml:space="preserve">4 червня 2020 року відповідачем – ТОВ «Колорит Агро» подано заяву від 4 червня 2020 року про відвід судді Господарського суду Вінницької області Колбасова Ф.Ф. від розгляду справи № 902/502/20. </w:t>
      </w:r>
    </w:p>
    <w:p>
      <w:pPr>
        <w:pStyle w:val="Default"/>
        <w:rPr/>
      </w:pPr>
      <w:r>
        <w:rPr>
          <w:sz w:val="28"/>
          <w:szCs w:val="28"/>
        </w:rPr>
        <w:t>Заяву про відвід обґрунтовано тим, що суддя Колбасов Ф.Ф. не може брати участь у розгляді справи і підлягає відводу, оскільки він розглядав справу № 902/594/18 між тими самими сторонами з подібним предметом спору. Стверджувалось, що при розгляді вказаної справи суддею Колбасовим Ф.Ф. допущено порушення норм процесуального права, що вплинуло на законність прийнятого у справі рішення. Так, ТОВ «Колорит Агро» посилалось на те, що після закриття підготовчого провадження суддя Колбасов Ф.Ф. прийняв і взяв до уваги довідку від 13 грудня 2018 року № 304, видану Мізяківсько-Хутірською сільською радою. Вказало, що підготовче провадження у справі було закрито 17 грудня 2018 року, довідка видана 13 грудня 2018 року, отже, представник позивача мав змогу подати цей документ під час підготовчого засідання 17 грудня 2018 року, натомість подав його 15 січня 2019 року, а суд, як стверджував заявник, неправомірно прийняв цей доказ для обґрунтування рішення суду, порушивши положення частин другої, четвертої статті 80 ГПК України. Також заявник вказав, що у разі залишення справи на розгляді судді Колбасова Ф.Ф. імовірність прийняття рішення іншого, ніж у попередній справі, буде дуже незначна.</w:t>
      </w:r>
    </w:p>
    <w:p>
      <w:pPr>
        <w:pStyle w:val="Default"/>
        <w:rPr>
          <w:sz w:val="28"/>
          <w:szCs w:val="28"/>
        </w:rPr>
      </w:pPr>
      <w:r>
        <w:rPr>
          <w:sz w:val="28"/>
          <w:szCs w:val="28"/>
        </w:rPr>
        <w:t>Ухвалою судді Колбасова Ф.Ф. від 11 червня 2020 року заяву                      ТОВ «Колорит Агро» про відвід судді від розгляду справи № 902/502/20 визнано необґрунтованою; передано заяву ТОВ «Колорит Агро» про відвід та матеріали справи № 903/502/20 для визначення складу суду автоматизованою системою для вирішення питання про відвід відповідно до положень статті 32 ГПК України.</w:t>
      </w:r>
    </w:p>
    <w:p>
      <w:pPr>
        <w:pStyle w:val="Default"/>
        <w:rPr/>
      </w:pPr>
      <w:r>
        <w:rPr>
          <w:sz w:val="28"/>
          <w:szCs w:val="28"/>
        </w:rPr>
        <w:t>Визнаючи заяву про відвід необґрунтованою, суддя Господарського суду Вінницької області Колбасов Ф.Ф. виходив, зокрема, з такого: «посилання ТОВ «Колорит Агро» на те, що позивач подав до суду першої інстанції довідку від 13 грудня 2018 року № 304 після закриття підготовчого провадження, було одним із аргументів, які наводились скаржником в його апеляційних та касаційних скаргах як підстава для скасування рішення Господарського суду Вінницької області від 14 лютого 2019 року у справі № 902/594/18. Слід при цьому зазначити, що за результатами нового розгляду справи № 902/594/18 відповідно до постанови Північно-західного апеляційного господарського суду від 3 грудня 2019 року та постанови Верховного Суду від 18 лютого 2020 року, рішення Господарського суду Вінницької області від 14 лютого 2019 було залишено без змін. Як свідчать матеріали справи № 902/594/18 довідку від                  13 грудня 2018 року № 304 було отримано у відповідь на адвокатський запит представника позивача ОСОБА_1 після проведення підготовчого засідання.</w:t>
      </w:r>
    </w:p>
    <w:p>
      <w:pPr>
        <w:pStyle w:val="Default"/>
        <w:rPr>
          <w:sz w:val="28"/>
          <w:szCs w:val="28"/>
        </w:rPr>
      </w:pPr>
      <w:r>
        <w:rPr>
          <w:sz w:val="28"/>
          <w:szCs w:val="28"/>
        </w:rPr>
        <w:t>Посилання ТОВ «Колорит Агро» на те, що начебто неправомірне прийняття судом першої інстанції вказаної довідки від 13 грудня 2018 року                № 304 призвело до прийняття незаконного рішення у справі № 902/694/18, і відповідно це є підставою для відводу судді від розгляду справи № 902/502/20, визнаються необґрунтованими та непідтвердженими.</w:t>
      </w:r>
    </w:p>
    <w:p>
      <w:pPr>
        <w:pStyle w:val="Default"/>
        <w:rPr>
          <w:sz w:val="28"/>
          <w:szCs w:val="28"/>
        </w:rPr>
      </w:pPr>
      <w:r>
        <w:rPr>
          <w:sz w:val="28"/>
          <w:szCs w:val="28"/>
        </w:rPr>
        <w:t>Посилання заявника на те, що суддя Колбасов Ф.Ф. вже розглядав подібну справу між тими ж сторонами не вказує на упередженість судді і необхідність його відводу від розгляду справи.</w:t>
      </w:r>
    </w:p>
    <w:p>
      <w:pPr>
        <w:pStyle w:val="Default"/>
        <w:rPr>
          <w:sz w:val="28"/>
          <w:szCs w:val="28"/>
        </w:rPr>
      </w:pPr>
      <w:r>
        <w:rPr>
          <w:sz w:val="28"/>
          <w:szCs w:val="28"/>
        </w:rPr>
        <w:t>Суд зазначає, що в силу приписів частини четвертої статті 35 ГПК України, незгода ТОВ «Колорит Агро» з рішенням суду у справі № 903/594/18, щодо задоволення позову у цій справі не може бути достатньою підставою для відводу судді Колбасова Ф.Ф. від розгляду ним іншої справи № 902/502/20.</w:t>
      </w:r>
    </w:p>
    <w:p>
      <w:pPr>
        <w:pStyle w:val="Default"/>
        <w:rPr>
          <w:sz w:val="28"/>
          <w:szCs w:val="28"/>
        </w:rPr>
      </w:pPr>
      <w:r>
        <w:rPr>
          <w:sz w:val="28"/>
          <w:szCs w:val="28"/>
        </w:rPr>
        <w:t>Задоволення позову в іншій справі може бути підставою для оскарження відповідного рішення, а не відводу судді. При цьому ТОВ «Колорит Агро» скористалось своїми процесуальними правами та оскаржувало рішення, прийняте судом у складі судді Колбасова Ф.Ф. у справі № 902/594/18 до вищих судових інстанцій.</w:t>
      </w:r>
    </w:p>
    <w:p>
      <w:pPr>
        <w:pStyle w:val="Default"/>
        <w:rPr>
          <w:sz w:val="28"/>
          <w:szCs w:val="28"/>
        </w:rPr>
      </w:pPr>
      <w:r>
        <w:rPr>
          <w:sz w:val="28"/>
          <w:szCs w:val="28"/>
        </w:rPr>
        <w:t>Жодних об’єктивних та належних доказів наявності обставин, які б свідчили про упередженість та необ’єктивність судді Колбасова Ф.Ф. при здійсненні правосуддя в розумінні статті 35 ГПК України в ході розгляду даної заяви про відвід не встановлено, а тому суд приходить до висновку про необґрунтованість заявленого відводу судді Колбасову Ф.Ф. у справі                           № 902/502/20».</w:t>
      </w:r>
    </w:p>
    <w:p>
      <w:pPr>
        <w:pStyle w:val="Default"/>
        <w:rPr/>
      </w:pPr>
      <w:r>
        <w:rPr>
          <w:sz w:val="28"/>
          <w:szCs w:val="28"/>
        </w:rPr>
        <w:t xml:space="preserve">Відповідно до витягу з протоколу автоматизованого розподілу судової справи між суддями від 11 червня 2020 року заяву ТОВ «Колорит Агро» про відвід судді Колбасова Ф.Ф. від розгляду справи № 902/502/20 передано на розгляд судді Лабунській Т.І. </w:t>
      </w:r>
    </w:p>
    <w:p>
      <w:pPr>
        <w:pStyle w:val="Default"/>
        <w:rPr/>
      </w:pPr>
      <w:r>
        <w:rPr>
          <w:sz w:val="28"/>
          <w:szCs w:val="28"/>
        </w:rPr>
        <w:t xml:space="preserve">Ухвалою судді Господарського суду Вінницької області Лабунської Т.І. від 15 червня 2020 року заяву ТОВ «Колорит Агро» про відвід судді                  Колбасова Ф.Ф. від розгляду справи № 902/502/20 задоволено, а матеріали справи передано на повторний автоматизований розподіл для визначення нового складу суду. </w:t>
      </w:r>
    </w:p>
    <w:p>
      <w:pPr>
        <w:pStyle w:val="Default"/>
        <w:rPr/>
      </w:pPr>
      <w:r>
        <w:rPr>
          <w:sz w:val="28"/>
          <w:szCs w:val="28"/>
        </w:rPr>
        <w:t xml:space="preserve">Зі змісту вказаної вище ухвали суду вбачається, що метою задоволення заяви про відвід було запобігання виникненню в учасників судового процесу будь-яких сумнівів щодо неупередженості судді Колбасова Ф.Ф. під час розгляду справи № 902/502/20 та забезпечення довіри до судової влади в Україні. </w:t>
      </w:r>
    </w:p>
    <w:p>
      <w:pPr>
        <w:pStyle w:val="Default"/>
        <w:rPr>
          <w:sz w:val="28"/>
          <w:szCs w:val="28"/>
          <w:lang w:val="ru-RU"/>
        </w:rPr>
      </w:pPr>
      <w:r>
        <w:rPr>
          <w:sz w:val="28"/>
          <w:szCs w:val="28"/>
        </w:rPr>
        <w:t>Відповідно до статті 129 Конституції України судді при здійсненні правосуддя незалежні і підкоряються лише закону. Основними засадами судочинства, зокрема, є законність, рівність усіх учасників судового процесу перед законом і судом, змагальність сторін та свобода в наданні ними суду своїх доказів і у доведенні перед судом їх переконливості.</w:t>
      </w:r>
    </w:p>
    <w:p>
      <w:pPr>
        <w:pStyle w:val="Default"/>
        <w:rPr/>
      </w:pPr>
      <w:r>
        <w:rPr>
          <w:sz w:val="28"/>
          <w:szCs w:val="28"/>
        </w:rPr>
        <w:t>Згідно зі статтею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Default"/>
        <w:rPr>
          <w:sz w:val="28"/>
          <w:szCs w:val="28"/>
        </w:rPr>
      </w:pPr>
      <w:r>
        <w:rPr>
          <w:sz w:val="28"/>
          <w:szCs w:val="28"/>
        </w:rPr>
        <w:t>Кожному гарантується захист його прав, свобод та інтересів у розумні строки незалежним, безстороннім і справедливим судом, утвореним законом (частина перша статті 7 Закону України «Про судоустрій і статус суддів»).</w:t>
      </w:r>
    </w:p>
    <w:p>
      <w:pPr>
        <w:pStyle w:val="Default"/>
        <w:rPr>
          <w:sz w:val="28"/>
          <w:szCs w:val="28"/>
        </w:rPr>
      </w:pPr>
      <w:r>
        <w:rPr>
          <w:sz w:val="28"/>
          <w:szCs w:val="28"/>
        </w:rPr>
        <w:t xml:space="preserve">За приписами статті 35 ГПК України  суддя не може розглядати справу і підлягає відводу (самовідводу), якщо: 1) він є членом сім’ї або близьким родичем (чоловік, дружина, батько, мати, вітчим, мачуха, син, дочка, пасинок, падчерка, брат, сестра, дід, баба, внук, внучка, усиновлювач чи усиновлений, опікун чи піклувальник, член сім’ї або близький родич цих осіб) сторони або інших учасників судового процесу, або осіб, які надавали стороні або іншим учасникам справи правничу допомогу у цій справі, або іншого судді, який входить до складу суду, що розглядає чи розглядав справу; 2) він брав участь у справі як свідок, експерт, спеціаліст, перекладач, представник, адвокат, секретар судового засідання, або надавав стороні чи іншим учасникам справи правничу допомогу в цій чи іншій справі; 3) він прямо чи побічно заінтересований у результаті розгляду справи; 4) було порушено порядок визначення судді для розгляду справи; 5) є інші обставини, які викликають сумнів у неупередженості або об’єктивності судді.  </w:t>
      </w:r>
    </w:p>
    <w:p>
      <w:pPr>
        <w:pStyle w:val="Default"/>
        <w:rPr>
          <w:sz w:val="28"/>
          <w:szCs w:val="28"/>
        </w:rPr>
      </w:pPr>
      <w:r>
        <w:rPr>
          <w:sz w:val="28"/>
          <w:szCs w:val="28"/>
        </w:rPr>
        <w:t>Суддя підлягає відводу (самовідводу) також за наявності обставин, встановлених статтею 36 цього Кодексу.</w:t>
      </w:r>
    </w:p>
    <w:p>
      <w:pPr>
        <w:pStyle w:val="Default"/>
        <w:rPr/>
      </w:pPr>
      <w:r>
        <w:rPr>
          <w:sz w:val="28"/>
          <w:szCs w:val="28"/>
        </w:rPr>
        <w:t>Отже, як вбачається із норм статей 35, 36 ГПК України, метою відводу судді є уникнення будь-яких ситуацій, які б свідчили про зацікавленість у розгляді справи, впливали на об’єктивність під час оцінки обставин справи та прийняття у ній рішення.</w:t>
      </w:r>
    </w:p>
    <w:p>
      <w:pPr>
        <w:pStyle w:val="Default"/>
        <w:rPr>
          <w:sz w:val="28"/>
          <w:szCs w:val="28"/>
          <w:lang w:val="ru-RU"/>
        </w:rPr>
      </w:pPr>
      <w:r>
        <w:rPr>
          <w:sz w:val="28"/>
          <w:szCs w:val="28"/>
        </w:rPr>
        <w:t>Право на подання заяви про відвід судді є однією з гарантій законності здійснення правосуддя і об’єктивності та неупередженості розгляду справи, оскільки статтею 6 Конвенції про захист прав людини і основоположних свобод (далі – Конвенція) закріплено основні процесуальні гарантії, якими може скористатися особа при розгляді її позову в національному суді, до яких, зокрема, належить розгляд справи незалежним і безстороннім судом, встановленим законом.</w:t>
      </w:r>
    </w:p>
    <w:p>
      <w:pPr>
        <w:pStyle w:val="Default"/>
        <w:rPr/>
      </w:pPr>
      <w:r>
        <w:rPr>
          <w:sz w:val="28"/>
          <w:szCs w:val="28"/>
        </w:rPr>
        <w:t>У рішенні Європейського суду з прав людини від 9 листопада 2006 року у справі «Білуха проти України» зазначено, що наявність безсторонності відповідно до пункту 1 статті 6 Конвенції має визначатися за суб’єктивними та об’єктивними критеріями. Відповідно до суб’єктивного критерію беруться до уваги особисті переконання та поведінка окремого судді, тобто те, чи виявляв суддя упередженість або безсторонність у конкретній справі. Згідно з об’єктивним критерієм визначається, серед інших аспектів, чи забезпечував суд як такий та його склад умови, за яких були б неможливі будь-які сумніви в його безсторонності. У кожній окремій справі слід вирішувати,  чи мають стосунки, що розглядаються, таку природу та ступінь, які свідчать про відсутність безсторонності суду.</w:t>
      </w:r>
    </w:p>
    <w:p>
      <w:pPr>
        <w:pStyle w:val="Default"/>
        <w:rPr>
          <w:sz w:val="28"/>
          <w:szCs w:val="28"/>
        </w:rPr>
      </w:pPr>
      <w:r>
        <w:rPr>
          <w:sz w:val="28"/>
          <w:szCs w:val="28"/>
        </w:rPr>
        <w:t>Так, поняття незалежності та об’єктивної безсторонності тісно пов’язані між собою. З суб’єктивного погляду суд не повинен виявляти будь-яку упередженість або особисті переконання. Об’єктивний підхід стосується надання судом необхідних гарантій для відсутності можливості будь-якого правомірного сумніву щодо безсторонності і незалежності суду.</w:t>
      </w:r>
    </w:p>
    <w:p>
      <w:pPr>
        <w:pStyle w:val="Default"/>
        <w:rPr>
          <w:sz w:val="28"/>
          <w:szCs w:val="28"/>
        </w:rPr>
      </w:pPr>
      <w:r>
        <w:rPr>
          <w:sz w:val="28"/>
          <w:szCs w:val="28"/>
        </w:rPr>
        <w:t xml:space="preserve">Слід зазначити, що не може бути підставою для відводу судді незгода сторони з процесуальними рішеннями судді, рішення або окрема думка судді в інших справах, висловлена публічно думка судді щодо того чи іншого юридичного питання (частина четверта статті 35 ГПК України). </w:t>
      </w:r>
    </w:p>
    <w:p>
      <w:pPr>
        <w:pStyle w:val="Default"/>
        <w:rPr>
          <w:sz w:val="28"/>
          <w:szCs w:val="28"/>
        </w:rPr>
      </w:pPr>
      <w:r>
        <w:rPr>
          <w:sz w:val="28"/>
          <w:szCs w:val="28"/>
        </w:rPr>
        <w:t>Подібна позиція висловлена й Радою суддів України у рішенні від                  7 вересня 2017 року № 46, в пункті 2 якого зазначено, що наявність судового рішення, яке ухвалене судом (суддею, слідчим суддею) в іншій справі у подібних правовідносинах, або за участю тих самих сторін, або з процесуальних чи інших питань у тій самій справі, не породжує у діяльності судді (суддів) конфлікту інтересів у розумінні Закону України «Про запобігання корупції».</w:t>
      </w:r>
    </w:p>
    <w:p>
      <w:pPr>
        <w:pStyle w:val="Default"/>
        <w:rPr/>
      </w:pPr>
      <w:r>
        <w:rPr>
          <w:sz w:val="28"/>
          <w:szCs w:val="28"/>
        </w:rPr>
        <w:t>З матеріалів перевірки вбачається, що мотивування заявленого ТОВ «Колорит Агро»  відводу ґрунтувалося на незгоді заявника з діями судді  Колбасова Ф.Ф. щодо прийняття та взяття до уваги довідки від 13 грудня               2018 року № 304 після закриття підготовчого провадження у справі                              № 903/594/18, що, на думку заявника, призвело до прийняття незаконного рішення від 14 лютого 2019 року, тобто зводяться виключно до оцінки застосування судом норм процесуального законодавства України, що у розумінні частини четвертої статті 35 ГПК України не може свідчити про упередженість судді під час розгляду справи № 902/502/20 та бути підставою для його відводу.</w:t>
      </w:r>
    </w:p>
    <w:p>
      <w:pPr>
        <w:pStyle w:val="Default"/>
        <w:rPr>
          <w:sz w:val="28"/>
          <w:szCs w:val="28"/>
        </w:rPr>
      </w:pPr>
      <w:r>
        <w:rPr>
          <w:sz w:val="28"/>
          <w:szCs w:val="28"/>
        </w:rPr>
        <w:t>При цьому перевіркою встановлено, що рішення Господарського суду Вінницької області від 14 лютого 2019 року, прийняте за участю судді  Колбасова Ф.Ф., було оскаржено ТОВ «Колорит Агро» в апеляційному та касаційному порядку, а отже, ним використано належний спосіб захисту своїх прав, передбачений для учасників справи у випадку незгоди з процесуальним рішенням судді.</w:t>
      </w:r>
    </w:p>
    <w:p>
      <w:pPr>
        <w:pStyle w:val="Default"/>
        <w:rPr>
          <w:sz w:val="28"/>
          <w:szCs w:val="28"/>
        </w:rPr>
      </w:pPr>
      <w:r>
        <w:rPr>
          <w:sz w:val="28"/>
          <w:szCs w:val="28"/>
        </w:rPr>
        <w:t>Враховуючи викладене вище, прийняття суддею Господарського суду Вінницької області Лабунською Т.І. ухвали від 15 червня 2020 року про задоволення заяви ТОВ «Колорит Агро» про відвід судді Колбасова Ф.Ф. від розгляду справи № 902/502/20 не ґрунтується на положеннях процесуального законодавства, оскільки, виходячи з мотивування вказаної заяви, незгода сторони з процесуальними рішеннями судді та рішення судді в інших справах у розумінні статей 35, 36 ГПК України не може бути підставою для відводу судді.</w:t>
      </w:r>
    </w:p>
    <w:p>
      <w:pPr>
        <w:pStyle w:val="Default"/>
        <w:rPr>
          <w:sz w:val="28"/>
          <w:szCs w:val="28"/>
        </w:rPr>
      </w:pPr>
      <w:r>
        <w:rPr>
          <w:sz w:val="28"/>
          <w:szCs w:val="28"/>
        </w:rPr>
        <w:t xml:space="preserve">Відповідно до підпункту «д»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порушення правил щодо відводу (самовідводу). </w:t>
      </w:r>
    </w:p>
    <w:p>
      <w:pPr>
        <w:pStyle w:val="Default"/>
        <w:rPr>
          <w:sz w:val="28"/>
          <w:szCs w:val="28"/>
        </w:rPr>
      </w:pPr>
      <w:r>
        <w:rPr>
          <w:sz w:val="28"/>
          <w:szCs w:val="28"/>
        </w:rPr>
        <w:t>Таким чином, попередньою перевіркою встановлено обставини, які можуть свідчити про наявність у діях судді Лабунської Т.І. ознак дисциплінарного проступку, передбаченого підпунктом «д» пункту 1 частини першої статті 106 Закону України «Про судоустрій і статус суддів», а саме умисного або внаслідок недбалості порушення правил щодо відводу (самовідводу).</w:t>
      </w:r>
    </w:p>
    <w:p>
      <w:pPr>
        <w:pStyle w:val="Default"/>
        <w:rPr/>
      </w:pPr>
      <w:r>
        <w:rPr>
          <w:sz w:val="28"/>
          <w:szCs w:val="28"/>
        </w:rPr>
        <w:t>Поряд з цим необхідно зазначити, що відповідно до частини третьої статті 38 ГПК України відвід повинен бути вмотивованим і заявленим протягом десяти днів з дня отримання учасником справи ухвали про відкриття провадження у справі, але не пізніше початку підготовчого засідання або першого судового засідання, якщо справа розглядається в порядку спрощеного позовного провадження. Самовідвід може бути заявлений не пізніше початку підготовчого засідання або першого судового засідання, якщо справа розглядається в порядку спрощеного позовного провадження.</w:t>
      </w:r>
    </w:p>
    <w:p>
      <w:pPr>
        <w:pStyle w:val="Default"/>
        <w:rPr>
          <w:sz w:val="28"/>
          <w:szCs w:val="28"/>
        </w:rPr>
      </w:pPr>
      <w:r>
        <w:rPr>
          <w:sz w:val="28"/>
          <w:szCs w:val="28"/>
        </w:rPr>
        <w:t>Після спливу вказаного строку заявляти відвід (самовідвід) дозволяється лише у виняткових випадках, коли про підставу відводу (самовідводу) заявнику не могло бути відомо до спливу вказаного строку, але не пізніше двох днів з дня, коли заявник дізнався про таку підставу.</w:t>
      </w:r>
    </w:p>
    <w:p>
      <w:pPr>
        <w:pStyle w:val="Default"/>
        <w:rPr>
          <w:sz w:val="28"/>
          <w:szCs w:val="28"/>
        </w:rPr>
      </w:pPr>
      <w:r>
        <w:rPr>
          <w:sz w:val="28"/>
          <w:szCs w:val="28"/>
        </w:rPr>
        <w:t>Не є підставами для відводу суддів заяви, які містять лише припущення про існування відповідних обставин, не підтверджених належними і допустимими доказами, а також наявність скарг, поданих на суддю (суддів) у зв’язку з розглядом даної чи іншої справи, обставини, пов’язані з прийняттям суддями рішень з інших справ (абзац другий пункту 1.2.1 постанови пленуму Вищого господарського суду України від 26 грудня 2011 року № 18 «Про деякі питання практики застосування Господарського процесуального кодексу України судами першої інстанції»).</w:t>
      </w:r>
    </w:p>
    <w:p>
      <w:pPr>
        <w:pStyle w:val="Default"/>
        <w:rPr>
          <w:sz w:val="28"/>
          <w:szCs w:val="28"/>
        </w:rPr>
      </w:pPr>
      <w:r>
        <w:rPr>
          <w:sz w:val="28"/>
          <w:szCs w:val="28"/>
        </w:rPr>
        <w:t>Згідно з частиною другою статті 39 ГПК України питання про відвід судді вирішує суд, який розглядає справу. Суд задовольняє відвід, якщо доходить висновку про його обґрунтованість.</w:t>
      </w:r>
    </w:p>
    <w:p>
      <w:pPr>
        <w:pStyle w:val="Default"/>
        <w:rPr/>
      </w:pPr>
      <w:r>
        <w:rPr>
          <w:sz w:val="28"/>
          <w:szCs w:val="28"/>
        </w:rPr>
        <w:t xml:space="preserve">За результатами вирішення заяви про відвід суд постановляє ухвалу (частина одинадцята статті 39 ГПК України). </w:t>
      </w:r>
    </w:p>
    <w:p>
      <w:pPr>
        <w:pStyle w:val="Default"/>
        <w:rPr/>
      </w:pPr>
      <w:r>
        <w:rPr>
          <w:sz w:val="28"/>
          <w:szCs w:val="28"/>
        </w:rPr>
        <w:t xml:space="preserve">Пунктом 3 частини першої статті 234 ГПК України передбачено, що  ухвала, що викладається окремим документом, складається з мотивувальної частини із зазначенням мотивів, з яких суд дійшов висновків, і закону, яким керувався суд, постановляючи ухвалу. </w:t>
      </w:r>
    </w:p>
    <w:p>
      <w:pPr>
        <w:pStyle w:val="Default"/>
        <w:rPr>
          <w:sz w:val="28"/>
          <w:szCs w:val="28"/>
        </w:rPr>
      </w:pPr>
      <w:r>
        <w:rPr>
          <w:sz w:val="28"/>
          <w:szCs w:val="28"/>
        </w:rPr>
        <w:t xml:space="preserve">Щоб бути якісним, судове рішення повинно сприйматися сторонами та суспільством у цілому як таке, що стало результатом коректного застосування юридичних правил, справедливого процесу та правильної оцінки фактів, а також як таке, що може бути ефективно реалізованим. Лише в такому випадку сторони будуть переконані, що їхню справу було розглянуто й вирішено справедливо, а суспільство сприйме ухвалене рішення як фактор відновлення суспільної гармонії. Для досягнення цих цілей необхідне виконання низки вимог (пункт 31 Висновку № 11 (2008) Консультативної ради європейських суддів щодо якості судових рішень). </w:t>
      </w:r>
    </w:p>
    <w:p>
      <w:pPr>
        <w:pStyle w:val="Default"/>
        <w:rPr>
          <w:sz w:val="28"/>
          <w:szCs w:val="28"/>
        </w:rPr>
      </w:pPr>
      <w:r>
        <w:rPr>
          <w:sz w:val="28"/>
          <w:szCs w:val="28"/>
        </w:rPr>
        <w:t xml:space="preserve">Вмотивованість – це вимога до суду наводити письмово у рішенні судження, пояснення про наявність чи відсутність фактів, які є основою висновку суду. Це також пояснення суду, чому він виніс саме таке рішення, погодився з одними та відкинув інші доводи. </w:t>
      </w:r>
    </w:p>
    <w:p>
      <w:pPr>
        <w:pStyle w:val="Default"/>
        <w:rPr>
          <w:sz w:val="28"/>
          <w:szCs w:val="28"/>
        </w:rPr>
      </w:pPr>
      <w:r>
        <w:rPr>
          <w:sz w:val="28"/>
          <w:szCs w:val="28"/>
        </w:rPr>
        <w:t xml:space="preserve">Право особи на справедливий судовий розгляд при визначенні її цивільних прав і обов’язків забезпечується і конкретизується, зокрема, через право на мотивоване судове рішення, що також знайшло пояснення у прецедентах Європейського суду з прав людини (далі – ЄСПЛ, Суд). </w:t>
      </w:r>
    </w:p>
    <w:p>
      <w:pPr>
        <w:pStyle w:val="Default"/>
        <w:rPr/>
      </w:pPr>
      <w:r>
        <w:rPr>
          <w:sz w:val="28"/>
          <w:szCs w:val="28"/>
        </w:rPr>
        <w:t xml:space="preserve">Так, у рішенні ЄСПЛ у справі «Сокуренко і Стригун проти України»     (пункт 24) Суд наголошує, що, як було раніше визначено, фраза «встановленого законом» поширюється не лише на правову основу самого існування «суду», а й дотримання таким судом певних норм, які регулюють його діяльність. </w:t>
      </w:r>
    </w:p>
    <w:p>
      <w:pPr>
        <w:pStyle w:val="Default"/>
        <w:rPr/>
      </w:pPr>
      <w:r>
        <w:rPr>
          <w:sz w:val="28"/>
          <w:szCs w:val="28"/>
        </w:rPr>
        <w:t xml:space="preserve">У рішенні у справі «Олександр Волков проти України» (пункт 143) Суд констатував, що процесуальні норми створюються для забезпечення належного здійснення правосуддя та дотримання принципу юридичної визначеності та що сторони провадження повинні мати право очікувати застосування зазначених норм. Принцип юридичної визначеності застосовується не тільки щодо сторін провадження, а й до національних судів. Аналогічна позиція міститься у рішенні у справі «Дія 97» проти України» (пункт 47). </w:t>
      </w:r>
    </w:p>
    <w:p>
      <w:pPr>
        <w:pStyle w:val="Default"/>
        <w:rPr/>
      </w:pPr>
      <w:r>
        <w:rPr>
          <w:sz w:val="28"/>
          <w:szCs w:val="28"/>
        </w:rPr>
        <w:t xml:space="preserve">У рішенні у справі «Бендерський проти України» (пункт 42) Суд нагадує, що відповідно до практики, яка відображає принцип належного здійснення правосуддя, судові рішення мають достатньою мірою висвітлювати мотиви, на яких вони базуються. Межі такого обов’язку можуть різнитися залежно від природи рішення та мають оцінюватися в світлі обставин кожної справи. Конвенція не гарантує захист теоретичних та ілюзорних прав, а гарантує захист прав конкретних та ефективних. Право може вважатися ефективним, тільки якщо зауваження сторін насправді «заслухані», тобто належним чином досліджені судом. </w:t>
      </w:r>
    </w:p>
    <w:p>
      <w:pPr>
        <w:pStyle w:val="Default"/>
        <w:rPr/>
      </w:pPr>
      <w:r>
        <w:rPr>
          <w:sz w:val="28"/>
          <w:szCs w:val="28"/>
        </w:rPr>
        <w:t xml:space="preserve">У рішенні у справі «Серявін та інші проти України» (пункт 58) ЄСПЛ повторює, що згідно з його усталеною практикою, яка відображає принцип, пов’язаний з належним здійсненням правосуддя, у рішеннях судів та інших органів з вирішення спорів мають бути належним чином зазначені підстави, на яких вони ґрунтуються. Хоча пункт 1 статті 6 Конвенції зобов’язує суди обґрунтовувати свої рішення, його не можна тлумачити як такий, що вимагає детальної відповіді на кожен аргумент. Міра, до якої суд має виконати обов’язок щодо обґрунтування рішення, може бути різною залежно від характеру рішення. Хоча національний суд має певну свободу розсуду щодо вибору аргументів у тій чи іншій справі та прийняття доказів на підтвердження позицій сторін, орган влади зобов’язаний виправдати свої дії, навівши обґрунтування своїх рішень. Ще одне призначення обґрунтованого рішення полягає в тому, щоб продемонструвати сторонам, що вони були почуті. Крім того, вмотивоване рішення дає стороні можливість оскаржити його та отримати його перегляд вищою інстанцією. Лише за умови винесення обґрунтованого рішення може забезпечуватись публічний контроль здійснення правосуддя. </w:t>
      </w:r>
    </w:p>
    <w:p>
      <w:pPr>
        <w:pStyle w:val="Default"/>
        <w:rPr/>
      </w:pPr>
      <w:r>
        <w:rPr>
          <w:sz w:val="28"/>
          <w:szCs w:val="28"/>
        </w:rPr>
        <w:t xml:space="preserve">У пункті 24 рішення ЄСПЛ у справі «Сокуренко і Стригун проти України» від 20 липня 2006 року зазначено: «Суд повторює, що, як було раніше визначено, фраза «встановленого законом» поширюється не лише на правову основу самого існування «суду», а й дотримання таким судом певних норм, які регулюють його діяльність. </w:t>
      </w:r>
    </w:p>
    <w:p>
      <w:pPr>
        <w:pStyle w:val="Default"/>
        <w:rPr>
          <w:sz w:val="28"/>
          <w:szCs w:val="28"/>
        </w:rPr>
      </w:pPr>
      <w:r>
        <w:rPr>
          <w:sz w:val="28"/>
          <w:szCs w:val="28"/>
        </w:rPr>
        <w:t>У рішенні ЄСПЛ у справі «Занд проти Австрії» висловлено думку, що термін «судом, встановленим законом», вжитий у пункті 1 статті 6 Конвенції, передбачає «усю організаційну структуру судів, включно з (...) питаннями, що належать до юрисдикції певних категорій судів (...)».</w:t>
      </w:r>
    </w:p>
    <w:p>
      <w:pPr>
        <w:pStyle w:val="Default"/>
        <w:rPr>
          <w:sz w:val="28"/>
          <w:szCs w:val="28"/>
        </w:rPr>
      </w:pPr>
      <w:r>
        <w:rPr>
          <w:sz w:val="28"/>
          <w:szCs w:val="28"/>
        </w:rPr>
        <w:t>З ухвали Господарського суду Вінницької області від 15 червня                  2020 року вбачається, що на обґрунтування прийнятого рішення суддя Лабунська Т.І. послалась виключно на норми процесуального і міжнародного права та доводи заявника, однак жодним чином не оцінила обґрунтованості доводів ТОВ «Колорит Агро» щодо необхідності відводу судді Колбасова Ф.Ф. від розгляду справи № 902/502/20 та не зазначила мотиви, з яких дійшла висновку про наявність суб’єктивних чи об’єктивних критеріїв, які виключають участь судді Колбасова Ф.Ф. у розгляді вказаної вище справи. При цьому на обґрунтування власної позиції щодо задоволення заяви про відвід суддя Лабунська Т.І. обмежилась лише фразою: «з метою уникнення будь-яких сумнівів в учасників судового процесу щодо неупередженості судді у розгляді цієї справи та забезпечення довіри до судової влади в Україні, суд вважає, що  заяву ТОВ «Колорит Агро» про відвід судді Колбасова Ф.Ф. від розгляду справи № 902/502/20 слід задовільнити».</w:t>
      </w:r>
    </w:p>
    <w:p>
      <w:pPr>
        <w:pStyle w:val="Default"/>
        <w:rPr/>
      </w:pPr>
      <w:r>
        <w:rPr>
          <w:sz w:val="28"/>
          <w:szCs w:val="28"/>
        </w:rPr>
        <w:t xml:space="preserve">Враховуючи відсутність в ухвалі Господарського суду Вінницької області від 15 червня 2020 року мотивів прийняття судового рішення, попередньою перевіркою встановлено обставини, які можуть свідчити про наявність у діях судді Господарського суду Вінницької області Лабунської Т.І. ознак дисциплінарного проступку, передбаченого підпунктом «б» пункту 1 частини першої статті 106 Закону України «Про судоустрій і статус суддів», а саме умисного або внаслідок недбалості незазначення в судовому рішенні мотивів прийняття або відхилення аргументів сторін щодо суті спору. </w:t>
      </w:r>
    </w:p>
    <w:p>
      <w:pPr>
        <w:pStyle w:val="Default"/>
        <w:rPr/>
      </w:pPr>
      <w:r>
        <w:rPr>
          <w:sz w:val="28"/>
          <w:szCs w:val="28"/>
        </w:rPr>
        <w:t xml:space="preserve">У свою чергу, посилання автора дисциплінарної скарги на те, що                 ТОВ «Колорит Агро» пропущено строк для подання заяви про відвід судді Колбасова Ф.Ф. від розгляду справи № 902/502/20, є безпідставним, оскільки провадження у цій справі відкрито 26 травня 2020 року, а заява про відвід надійшла до суду 4 червня 2020 року, отже, заявником дотримано встановлені статтею 38 ГПК України строки для подачі заяви. </w:t>
      </w:r>
    </w:p>
    <w:p>
      <w:pPr>
        <w:pStyle w:val="Normal"/>
        <w:suppressAutoHyphens w:val="true"/>
        <w:autoSpaceDE w:val="false"/>
        <w:spacing w:lineRule="auto" w:line="240" w:before="0" w:after="0"/>
        <w:ind w:firstLine="709"/>
        <w:jc w:val="both"/>
        <w:textAlignment w:val="baseline"/>
        <w:rPr/>
      </w:pPr>
      <w:r>
        <w:rPr>
          <w:rFonts w:eastAsia="Times New Roman" w:cs="Times New Roman" w:ascii="Times New Roman" w:hAnsi="Times New Roman"/>
          <w:color w:val="000000"/>
          <w:sz w:val="28"/>
          <w:szCs w:val="28"/>
          <w:lang w:eastAsia="uk-UA"/>
        </w:rPr>
        <w:t>Підсумовуючи наведене, Перша Дисциплінарна палата Вищої ради правосуддя дійшла висновку, що попередньою перевіркою дисциплінарної скарги СгТзОВ «Агроресурс», поданої через адвоката Борісову Ю.Г., на дії судді Господарського суду Вінницької області Лабунської Т.І. під час розгляду справи № 902/502/20 встановлено відомості, які можуть свідчити про наявність у діях судді ознак дисциплінарного проступку, передбаченого підпунктами «б», «д» пункту 1 частини першої статті 106 Закону України «Про судоустрій і статус суддів», а саме умисного або внаслідок недбалості незазначення в судовому рішенні мотивів прийняття або відхилення аргументів сторін щодо суті спору; порушення правил щодо відводу (самовідво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руючись статтями 43–46 Закону України «Про Вищу раду правосуддя», Перша Дисциплінарна палата Вищої ради правосуддя</w:t>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хвалила:</w:t>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 xml:space="preserve">відкрити дисциплінарну справу стосовно судді Господарського суду Вінницької області Лабунської Тетяни Іванівни. </w:t>
      </w:r>
    </w:p>
    <w:p>
      <w:pPr>
        <w:pStyle w:val="Normal"/>
        <w:widowControl w:val="false"/>
        <w:shd w:fill="FFFFFF" w:val="clear"/>
        <w:spacing w:lineRule="exact" w:line="302" w:before="0" w:after="0"/>
        <w:ind w:firstLine="709"/>
        <w:jc w:val="both"/>
        <w:rPr>
          <w:rFonts w:ascii="Times New Roman" w:hAnsi="Times New Roman" w:eastAsia="Times New Roman" w:cs="Times New Roman"/>
          <w:spacing w:val="7"/>
          <w:sz w:val="28"/>
          <w:szCs w:val="28"/>
        </w:rPr>
      </w:pPr>
      <w:r>
        <w:rPr>
          <w:rFonts w:eastAsia="Times New Roman" w:cs="Times New Roman" w:ascii="Times New Roman" w:hAnsi="Times New Roman"/>
          <w:spacing w:val="7"/>
          <w:sz w:val="28"/>
          <w:szCs w:val="28"/>
        </w:rPr>
        <w:t xml:space="preserve">Ухвала оскарженню не підлягає. </w:t>
      </w:r>
    </w:p>
    <w:p>
      <w:pPr>
        <w:pStyle w:val="Normal"/>
        <w:spacing w:lineRule="auto" w:line="240" w:before="0" w:after="0"/>
        <w:rPr>
          <w:rFonts w:ascii="Times New Roman" w:hAnsi="Times New Roman" w:eastAsia="Times New Roman" w:cs="Times New Roman"/>
          <w:b/>
          <w:b/>
          <w:spacing w:val="7"/>
          <w:sz w:val="28"/>
          <w:szCs w:val="28"/>
        </w:rPr>
      </w:pPr>
      <w:r>
        <w:rPr>
          <w:rFonts w:eastAsia="Times New Roman" w:cs="Times New Roman" w:ascii="Times New Roman" w:hAnsi="Times New Roman"/>
          <w:b/>
          <w:spacing w:val="7"/>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left="6373" w:firstLine="709"/>
        <w:rPr>
          <w:rFonts w:ascii="Times New Roman" w:hAnsi="Times New Roman" w:cs="Times New Roman"/>
          <w:b/>
          <w:b/>
          <w:sz w:val="28"/>
          <w:szCs w:val="28"/>
        </w:rPr>
      </w:pPr>
      <w:r>
        <w:rPr>
          <w:rFonts w:cs="Times New Roman" w:ascii="Times New Roman" w:hAnsi="Times New Roman"/>
          <w:b/>
          <w:sz w:val="28"/>
          <w:szCs w:val="28"/>
        </w:rPr>
        <w:t>Т.С. Розваляєва</w:t>
      </w:r>
    </w:p>
    <w:p>
      <w:pPr>
        <w:pStyle w:val="Normal"/>
        <w:spacing w:lineRule="auto" w:line="240" w:before="0" w:after="60"/>
        <w:ind w:left="637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left="637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left="6373" w:firstLine="709"/>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character" w:styleId="21">
    <w:name w:val="Основни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23">
    <w:name w:val="Основний текст (2)"/>
    <w:basedOn w:val="Normal"/>
    <w:qFormat/>
    <w:pPr>
      <w:widowControl w:val="false"/>
      <w:shd w:fill="FFFFFF" w:val="clear"/>
      <w:spacing w:lineRule="atLeast" w:line="0" w:before="180" w:after="660"/>
    </w:pPr>
    <w:rPr>
      <w:rFonts w:ascii="Sylfaen" w:hAnsi="Sylfaen" w:eastAsia="Sylfaen" w:cs="Sylfaen"/>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58:00Z</dcterms:created>
  <dc:creator>Вікторія Оніщук (VRU-HPMONO26 - v.onishchuk)</dc:creator>
  <dc:description/>
  <cp:keywords/>
  <dc:language>en-US</dc:language>
  <cp:lastModifiedBy>Володимир Різничок (HCJ-GM05 - v.riznichok)</cp:lastModifiedBy>
  <cp:lastPrinted>2020-02-12T09:25:00Z</cp:lastPrinted>
  <dcterms:modified xsi:type="dcterms:W3CDTF">2020-09-30T12:58:00Z</dcterms:modified>
  <cp:revision>2</cp:revision>
  <dc:subject/>
  <dc:title/>
</cp:coreProperties>
</file>