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Style25"/>
        <w:ind w:left="0" w:hanging="0"/>
        <w:jc w:val="both"/>
        <w:rPr>
          <w:sz w:val="28"/>
          <w:szCs w:val="28"/>
          <w:lang w:val="en-US"/>
        </w:rPr>
      </w:pPr>
      <w:r>
        <w:rPr>
          <w:sz w:val="28"/>
          <w:szCs w:val="28"/>
          <w:lang w:val="en-US"/>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верес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553/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Дніпропетровського окружного адміністративного суду Кадникової Г.В.</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Низького Олександра Анатолійовича на дії судді Дніпропетровського окружного адміністративного суду Кадникової Ганни Володимирівни,</w:t>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 травня 2020 року до Вищої ради правосуддя за вхідним № Н-3054/0/7-20 надійшла скарга Низького О.А. на дії судді Дніпропетровського окружного адміністративного суду Кадникової Г.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карги зазначає, що 21 січня 2020 року суддею Дніпропетровського окружного адміністративного суду Кадниковою Г.В. було розглянуто в порядку спрощеного позовного провадження адміністративну справу № 160/12318/19, після чого скаржник неодноразово звертався до суду із заявою про видачу копії судового рішення у справі, проте вказані заяви залишились без розгляду, скаржнику копію рішення суду не вручено, не надано копію судового рішення для її внесення до Єдиного державного реєстру судових рішень (далі – ЄДРСР, Реєс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наведене скаржник просить притягнути суддю Дніпропетровського окружного адміністративного суду Кадникову Г.В.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3 травня 2020 року вказану дисциплінарну скаргу передано члену Вищої ради правосуддя Краснощоковій Н.С. для проведення попередньої перевірки.</w:t>
      </w:r>
    </w:p>
    <w:p>
      <w:pPr>
        <w:pStyle w:val="Normal"/>
        <w:spacing w:lineRule="auto" w:line="240" w:before="0" w:after="0"/>
        <w:ind w:firstLine="709"/>
        <w:contextualSpacing/>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Дніпропетровського окружного адміністративного суду Кадникової Г.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Дніпропетровського окружного адміністративного суду Кадникової Г.В. з огляду на таке.</w:t>
      </w:r>
    </w:p>
    <w:p>
      <w:pPr>
        <w:pStyle w:val="Normal"/>
        <w:spacing w:lineRule="auto" w:line="240" w:before="0" w:after="0"/>
        <w:ind w:firstLine="709"/>
        <w:contextualSpacing/>
        <w:jc w:val="both"/>
        <w:rPr/>
      </w:pPr>
      <w:r>
        <w:rPr>
          <w:rFonts w:cs="Times New Roman" w:ascii="Times New Roman" w:hAnsi="Times New Roman"/>
          <w:sz w:val="28"/>
          <w:szCs w:val="28"/>
        </w:rPr>
        <w:t>6 грудня 2019 року ОСОБА_1 звернувся до Дніпропетровського окружного адміністративного суду з позовом до Головного управління Пенсійного фонду України в Дніпропетровській області про визнання дій протиправними та зобов’язання вчинити певні дії.</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витягу з протоколу автоматизованого розподілу судової справи між суддями від 6 грудня 2019 року справі присвоєно № 160/12318/19 та передано на розгляд судді Кадниковій Г.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хвалою судді Дніпропетровського окружного адміністративного суду Кадникової Г.В. від 12 грудня 2019 року прийнято вказану позовну заяву до розгляду, відкрито провадження у справі. Визначено розглядати справу одноособово в порядку спрощеного позовного провадження без повідомлення (виклику) сторін та проведення судового засідання за наявними у справі матеріалами. </w:t>
      </w:r>
    </w:p>
    <w:p>
      <w:pPr>
        <w:pStyle w:val="Normal"/>
        <w:spacing w:lineRule="auto" w:line="240" w:before="0" w:after="0"/>
        <w:ind w:firstLine="709"/>
        <w:contextualSpacing/>
        <w:jc w:val="both"/>
        <w:rPr/>
      </w:pPr>
      <w:r>
        <w:rPr>
          <w:rFonts w:cs="Times New Roman" w:ascii="Times New Roman" w:hAnsi="Times New Roman"/>
          <w:sz w:val="28"/>
          <w:szCs w:val="28"/>
        </w:rPr>
        <w:t>Рішенням Дніпропетровського окружного адміністративного суду від 21 січня 2020 року задоволено адміністративний позов ОСОБА_1 до Головного управління Пенсійного фонду України в Дніпропетровській області про визнання дій протиправними та зобов’язання вчинити певні дії. Визнано протиправними дії Головного управління Пенсійного фонду України в Дніпропетровській області щодо зменшення відсоткового значення розміру пенсії ОСОБА_1 під час її перерахунку з 1 січня 2016 року з 80% до 70% сум грошового забезпечення. Зобов’язано Головне управління Пенсійного фонду України в Дніпропетровській області здійснити з 1 січня 2016 року перерахунок пенсії ОСОБА_1 виходячи з відсоткового значення розміру пенсії 80% сум грошового забезпечення та здійснити виплату з урахуванням виплачених сум.</w:t>
      </w:r>
    </w:p>
    <w:p>
      <w:pPr>
        <w:pStyle w:val="Normal"/>
        <w:spacing w:lineRule="auto" w:line="240" w:before="0" w:after="0"/>
        <w:ind w:firstLine="709"/>
        <w:contextualSpacing/>
        <w:jc w:val="both"/>
        <w:rPr/>
      </w:pPr>
      <w:r>
        <w:rPr>
          <w:rFonts w:cs="Times New Roman" w:ascii="Times New Roman" w:hAnsi="Times New Roman"/>
          <w:sz w:val="28"/>
          <w:szCs w:val="28"/>
        </w:rPr>
        <w:t>Зі скріншоту екрану з АС КП «Діловодство спеціалізованого суду» в адміністративній справі № 160/12318/19 за позовом ОСОБА_1, який надано Дніпропетровським окружним адміністративним судом на запит члена Першої Дисциплінарної палати Вищої ради правосуддя Краснощокової Н.С., вбачається, що дата створення документа, а саме рішення суду (письмове провадження, повний текст) – 29 січня 2020 року, дата коригування – 22 травня 2020 року, дата встановлення статусу «Оригінал» – 22 травня                  2020 року.</w:t>
      </w:r>
    </w:p>
    <w:p>
      <w:pPr>
        <w:pStyle w:val="Normal"/>
        <w:spacing w:lineRule="auto" w:line="240" w:before="0" w:after="0"/>
        <w:ind w:firstLine="709"/>
        <w:contextualSpacing/>
        <w:jc w:val="both"/>
        <w:rPr/>
      </w:pPr>
      <w:r>
        <w:rPr>
          <w:rFonts w:cs="Times New Roman" w:ascii="Times New Roman" w:hAnsi="Times New Roman"/>
          <w:sz w:val="28"/>
          <w:szCs w:val="28"/>
        </w:rPr>
        <w:t xml:space="preserve">Із ЄДРСР вбачається, що копію судового рішення від 21 січня 2020 року у справі № 160/12318/19 надіслано судом до Реєстру 25 травня 2020 року. </w:t>
      </w:r>
    </w:p>
    <w:p>
      <w:pPr>
        <w:pStyle w:val="Normal"/>
        <w:spacing w:lineRule="auto" w:line="240" w:before="0" w:after="0"/>
        <w:ind w:firstLine="709"/>
        <w:contextualSpacing/>
        <w:jc w:val="both"/>
        <w:rPr/>
      </w:pPr>
      <w:r>
        <w:rPr>
          <w:rFonts w:cs="Times New Roman" w:ascii="Times New Roman" w:hAnsi="Times New Roman"/>
          <w:sz w:val="28"/>
          <w:szCs w:val="28"/>
        </w:rPr>
        <w:t xml:space="preserve">Згідно з поясненнями судді Кадникової Г.В. та доданими до них документами (надано на пропозицію члена Першої Дисциплінарної палати Вищої ради правосуддя Краснощокової Н.С.) копію рішення суду від 21 січня 2020 року у справі № 160/12318/19 представник відповідача отримав 29 травня 2020 року. </w:t>
      </w:r>
    </w:p>
    <w:p>
      <w:pPr>
        <w:pStyle w:val="Normal"/>
        <w:spacing w:lineRule="auto" w:line="240" w:before="0" w:after="0"/>
        <w:ind w:firstLine="709"/>
        <w:contextualSpacing/>
        <w:jc w:val="both"/>
        <w:rPr/>
      </w:pPr>
      <w:r>
        <w:rPr>
          <w:rFonts w:cs="Times New Roman" w:ascii="Times New Roman" w:hAnsi="Times New Roman"/>
          <w:sz w:val="28"/>
          <w:szCs w:val="28"/>
        </w:rPr>
        <w:t xml:space="preserve">28 травня 2020 року на адресу ОСОБА_1 судом було надіслано виконавчий лист у справі № 160/12318/19, який позивач отримав 6 червня 2020 року, що підтверджується рекомендованим повідомленням про вручення поштового відправлення.   </w:t>
      </w:r>
    </w:p>
    <w:p>
      <w:pPr>
        <w:pStyle w:val="Normal"/>
        <w:spacing w:lineRule="auto" w:line="240" w:before="0" w:after="0"/>
        <w:ind w:firstLine="709"/>
        <w:contextualSpacing/>
        <w:jc w:val="both"/>
        <w:rPr/>
      </w:pPr>
      <w:r>
        <w:rPr>
          <w:rFonts w:cs="Times New Roman" w:ascii="Times New Roman" w:hAnsi="Times New Roman"/>
          <w:sz w:val="28"/>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у зв’язку зі зволіканням з виготовлення вмотивованого судового рішення, несвоєчасним наданням суддею копії судового рішення для її внесення до Єдиного державного реєстру судових рішен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частинами першою – третьою статті 243 Кодексу адміністративного судочинства України суди ухвалюють рішення іменем України негайно після закінчення судового розгляду.</w:t>
      </w:r>
      <w:bookmarkStart w:id="0" w:name="n11314"/>
      <w:bookmarkEnd w:id="0"/>
      <w:r>
        <w:rPr>
          <w:rFonts w:cs="Times New Roman" w:ascii="Times New Roman" w:hAnsi="Times New Roman"/>
          <w:sz w:val="28"/>
          <w:szCs w:val="28"/>
        </w:rPr>
        <w:t xml:space="preserve"> Рішення та постанови приймаються, складаються і підписуються в нарадчій кімнаті складом суду, який розглянув справу.</w:t>
      </w:r>
      <w:bookmarkStart w:id="1" w:name="n11315"/>
      <w:bookmarkEnd w:id="1"/>
      <w:r>
        <w:rPr>
          <w:rFonts w:cs="Times New Roman" w:ascii="Times New Roman" w:hAnsi="Times New Roman"/>
          <w:sz w:val="28"/>
          <w:szCs w:val="28"/>
        </w:rPr>
        <w:t xml:space="preserve"> У виняткових випадках залежно від складності справи складення рішення, постанови у повному обсязі може бути відкладено на строк не більш як десять, а якщо справа розглянута у порядку спрощеного провадження – п’ять днів з дня закінчення розгляду справ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contextualSpacing/>
        <w:jc w:val="both"/>
        <w:rPr/>
      </w:pPr>
      <w:r>
        <w:rPr>
          <w:rFonts w:cs="Times New Roman" w:ascii="Times New Roman" w:hAnsi="Times New Roman"/>
          <w:sz w:val="28"/>
          <w:szCs w:val="28"/>
        </w:rPr>
        <w:t xml:space="preserve">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9"/>
        <w:contextualSpacing/>
        <w:jc w:val="both"/>
        <w:rPr/>
      </w:pPr>
      <w:r>
        <w:rPr>
          <w:rFonts w:cs="Times New Roman" w:ascii="Times New Roman" w:hAnsi="Times New Roman"/>
          <w:sz w:val="28"/>
          <w:szCs w:val="28"/>
        </w:rPr>
        <w:t xml:space="preserve">Пунктом 1 Розділу </w:t>
      </w:r>
      <w:bookmarkStart w:id="2" w:name="_Ref494571091"/>
      <w:r>
        <w:rPr>
          <w:rFonts w:cs="Times New Roman" w:ascii="Times New Roman" w:hAnsi="Times New Roman"/>
          <w:sz w:val="28"/>
          <w:szCs w:val="28"/>
        </w:rPr>
        <w:t>X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bookmarkEnd w:id="2"/>
    </w:p>
    <w:p>
      <w:pPr>
        <w:pStyle w:val="Normal"/>
        <w:spacing w:lineRule="auto" w:line="240" w:before="0" w:after="0"/>
        <w:ind w:firstLine="709"/>
        <w:contextualSpacing/>
        <w:jc w:val="both"/>
        <w:rPr/>
      </w:pPr>
      <w:r>
        <w:rPr>
          <w:rFonts w:cs="Times New Roman" w:ascii="Times New Roman" w:hAnsi="Times New Roman"/>
          <w:sz w:val="28"/>
          <w:szCs w:val="28"/>
        </w:rPr>
        <w:t>Першою Дисциплінарною палатою Вищої ради правосуддя  встановлено, що суддею Кадниковою Г.В. було несвоєчасно виготовлено повний текст рішення у справі № 160/12318/19 від 21 січня 2020 року та несвоєчасно надано його копію для її внесення до ЄДРСР.</w:t>
      </w:r>
    </w:p>
    <w:p>
      <w:pPr>
        <w:pStyle w:val="Normal"/>
        <w:spacing w:lineRule="auto" w:line="240" w:before="0" w:after="0"/>
        <w:ind w:firstLine="709"/>
        <w:contextualSpacing/>
        <w:jc w:val="both"/>
        <w:rPr/>
      </w:pPr>
      <w:r>
        <w:rPr>
          <w:rFonts w:cs="Times New Roman" w:ascii="Times New Roman" w:hAnsi="Times New Roman"/>
          <w:sz w:val="28"/>
          <w:szCs w:val="28"/>
        </w:rPr>
        <w:t>Разом із тим, з інформації, наданої Дніпропетровським окружним адміністративним судом про статистичні показники роботи судді Кадникової Г.В. з 1 січня по 31 травня 2020 року, вбачається, що в провадженні судді перебувало 295 справ і матеріалів, із них надійшло у звітному періоді 159, розглянуто справ і матеріалів за вказаний період 186. Середньомісячна кількість справ і матеріалів, що надійшла за цей період в провадження судді Кадникової Г.В. становить 47,04 при середньому показнику надходження справ по суду – 48,14, розглянуто суддею 55,03, при середньому показнику по суду – 43,4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ЄДРСР вбачається, що за період з 21 січня по 29 травня 2020 року суддею Кадниковою Г.В. складено, підписано та надіслано до Реєстру 321 судове рішення.</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 згідно із наданою судом інформацією (надійшла на запит члена Першої Дисциплінарної палати Вищої ради правосуддя Маловацького О.В.) суддя Кадникова Г.В. з 28 січня по 4 лютого 2020 року перебувала на лікарняному, з 4 по 18 травня 2020 року – у щорічній відпустці, з 19 травня по дату надання судом інформації ( 25 травня 2020 року) – на лікарняному.</w:t>
      </w:r>
    </w:p>
    <w:p>
      <w:pPr>
        <w:pStyle w:val="Normal"/>
        <w:spacing w:lineRule="auto" w:line="240" w:before="0" w:after="0"/>
        <w:ind w:firstLine="709"/>
        <w:contextualSpacing/>
        <w:jc w:val="both"/>
        <w:rPr/>
      </w:pPr>
      <w:r>
        <w:rPr>
          <w:rFonts w:cs="Times New Roman" w:ascii="Times New Roman" w:hAnsi="Times New Roman"/>
          <w:sz w:val="28"/>
          <w:szCs w:val="28"/>
        </w:rPr>
        <w:t xml:space="preserve">Встановлені обставини дають підстави для висновку, що порушення строку виготовлення судового рішення від 21 січня 2020 року у справі № 160/12318/19 та несвоєчасне надання його копії для внесення до ЄДРСР обумовлено об’єктивними обставинами, а саме судовим навантаженням, перебуванням судді Кадникової Г.В. у відпустці та на лікарняном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ливим елементом для встановлення у діях судді ознак дисциплінарного проступку, передбаченого пунктом 2 частини першої статті 106 Закону України «Про судоустрій і статус суддів», є очевидна безпідставність недотримання строків виготовлення повного тексту судового рішення та надання суддею копії судового рішення для її внесення до ЄДРСР. Сам лише факт недотримання таких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8"/>
          <w:szCs w:val="28"/>
        </w:rPr>
        <w:t>Враховуючи наведене, Перша Дисциплінарна палата Вищої ради правосуддя дійшла висновку, що в діях судді Дніпропетровського окружного адміністративного суду Кадникової Г.В.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w:t>
      </w:r>
      <w:r>
        <w:rPr>
          <w:rFonts w:eastAsia="Times New Roman" w:cs="Times New Roman" w:ascii="Times New Roman" w:hAnsi="Times New Roman"/>
          <w:sz w:val="28"/>
          <w:szCs w:val="28"/>
          <w:lang w:eastAsia="ru-RU"/>
        </w:rPr>
        <w:t xml:space="preserve">судді </w:t>
      </w:r>
      <w:r>
        <w:rPr>
          <w:rFonts w:cs="Times New Roman" w:ascii="Times New Roman" w:hAnsi="Times New Roman"/>
          <w:sz w:val="28"/>
          <w:szCs w:val="28"/>
        </w:rPr>
        <w:t>Дніпропетровського окружного адміністративного суду Кадникової Ганни Володимирівни.</w:t>
      </w:r>
    </w:p>
    <w:p>
      <w:pPr>
        <w:pStyle w:val="TextBody"/>
        <w:spacing w:before="0" w:after="0"/>
        <w:ind w:firstLine="709"/>
        <w:jc w:val="both"/>
        <w:rPr>
          <w:sz w:val="28"/>
          <w:szCs w:val="28"/>
          <w:lang w:val="uk-UA"/>
        </w:rPr>
      </w:pPr>
      <w:r>
        <w:rPr>
          <w:sz w:val="28"/>
          <w:szCs w:val="28"/>
          <w:lang w:val="uk-UA"/>
        </w:rPr>
        <w:t>Ухвала оскарженню не підлягає.</w:t>
      </w:r>
    </w:p>
    <w:p>
      <w:pPr>
        <w:pStyle w:val="TextBody"/>
        <w:spacing w:before="0" w:after="0"/>
        <w:ind w:firstLine="709"/>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left="5664" w:firstLine="708"/>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19-09-10T09:59:00Z</cp:lastPrinted>
  <dcterms:modified xsi:type="dcterms:W3CDTF">2020-09-29T11:01:00Z</dcterms:modified>
  <cp:revision>107</cp:revision>
  <dc:subject/>
  <dc:title/>
</cp:coreProperties>
</file>