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ind w:left="0" w:hanging="0"/>
        <w:jc w:val="center"/>
        <w:rPr>
          <w:sz w:val="28"/>
          <w:szCs w:val="28"/>
          <w:lang w:val="en-US"/>
        </w:rPr>
      </w:pPr>
      <w:r>
        <w:rPr>
          <w:sz w:val="28"/>
          <w:szCs w:val="28"/>
          <w:lang w:val="en-US"/>
        </w:rPr>
      </w:r>
    </w:p>
    <w:p>
      <w:pPr>
        <w:pStyle w:val="Style26"/>
        <w:ind w:left="0" w:hanging="0"/>
        <w:jc w:val="center"/>
        <w:rPr>
          <w:sz w:val="28"/>
          <w:szCs w:val="28"/>
          <w:lang w:val="en-US"/>
        </w:rPr>
      </w:pPr>
      <w:r>
        <w:rPr>
          <w:sz w:val="28"/>
          <w:szCs w:val="28"/>
          <w:lang w:val="en-US"/>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6"/>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вересня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554/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hd w:fill="FFFFFF" w:val="clear"/>
        </w:rPr>
      </w:pPr>
      <w:r>
        <w:rPr>
          <w:rFonts w:cs="Times New Roman" w:ascii="Times New Roman" w:hAnsi="Times New Roman"/>
          <w:b/>
          <w:sz w:val="24"/>
          <w:szCs w:val="24"/>
        </w:rPr>
        <w:t>Про відмову у відкритті дисциплінарної справи стосовно судді Печерського районного суду міста Києва</w:t>
      </w:r>
      <w:r>
        <w:rPr>
          <w:rFonts w:cs="Times New Roman" w:ascii="Times New Roman" w:hAnsi="Times New Roman"/>
          <w:b/>
          <w:sz w:val="24"/>
          <w:shd w:fill="FFFFFF" w:val="clear"/>
        </w:rPr>
        <w:t xml:space="preserve">  Вовка С.В.</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адвоката Макоди Володимира Євгеновича на дії судді Печерського районного суду міста Києва  Вовка Сергія Володимировича,</w:t>
      </w:r>
    </w:p>
    <w:p>
      <w:pPr>
        <w:pStyle w:val="21"/>
        <w:shd w:fill="auto" w:val="clear"/>
        <w:spacing w:lineRule="auto" w:line="240" w:before="0" w:after="0"/>
        <w:ind w:firstLine="709"/>
        <w:rPr>
          <w:rStyle w:val="FontStyle14"/>
          <w:sz w:val="27"/>
          <w:szCs w:val="27"/>
          <w:lang w:val="uk-UA"/>
        </w:rPr>
      </w:pPr>
      <w:r>
        <w:rPr>
          <w:rStyle w:val="FontStyle14"/>
          <w:sz w:val="27"/>
          <w:szCs w:val="27"/>
          <w:lang w:val="uk-UA"/>
        </w:rPr>
        <w:t>встановила:</w:t>
      </w:r>
    </w:p>
    <w:p>
      <w:pPr>
        <w:pStyle w:val="Normal"/>
        <w:spacing w:lineRule="auto" w:line="240" w:before="0" w:after="0"/>
        <w:jc w:val="both"/>
        <w:rPr>
          <w:rStyle w:val="FontStyle14"/>
          <w:rFonts w:ascii="Times New Roman" w:hAnsi="Times New Roman" w:cs="Times New Roman"/>
          <w:sz w:val="27"/>
          <w:szCs w:val="27"/>
          <w:lang w:val="uk-UA"/>
        </w:rPr>
      </w:pPr>
      <w:r>
        <w:rPr/>
      </w:r>
    </w:p>
    <w:p>
      <w:pPr>
        <w:pStyle w:val="Normal"/>
        <w:spacing w:lineRule="auto" w:line="240" w:before="0" w:after="0"/>
        <w:jc w:val="both"/>
        <w:rPr/>
      </w:pPr>
      <w:r>
        <w:rPr>
          <w:rFonts w:cs="Times New Roman" w:ascii="Times New Roman" w:hAnsi="Times New Roman"/>
          <w:sz w:val="27"/>
          <w:szCs w:val="27"/>
        </w:rPr>
        <w:t>20 липня 2020 року до Вищої ради правосуддя за вхідним № М-296/2/7-20 надійшла дисциплінарна скарга Макоди В.Є. на дії судді Печерського районного суду міста Києва Вовка С.В. під час здійснення правосуддя у справі №  757/23363/20-к.</w:t>
      </w:r>
    </w:p>
    <w:p>
      <w:pPr>
        <w:pStyle w:val="Normal"/>
        <w:spacing w:lineRule="auto" w:line="240" w:before="0" w:after="0"/>
        <w:ind w:firstLine="708"/>
        <w:jc w:val="both"/>
        <w:rPr/>
      </w:pPr>
      <w:r>
        <w:rPr>
          <w:rFonts w:cs="Times New Roman" w:ascii="Times New Roman" w:hAnsi="Times New Roman"/>
          <w:sz w:val="27"/>
          <w:szCs w:val="27"/>
        </w:rPr>
        <w:t xml:space="preserve">Автор скарги зазначає, що в провадженні судді Вовка С.В. перебувала його скарга на бездіяльність Офісу Генерального прокурора щодо невнесення відомостей про кримінальне правопорушення до Єдиного реєстру досудових розслідувань (далі – ЄРДР) після отримання заяви про кримінальне правопорушення. Ухвалою Печерського районного суду міста Києва від 23 червня 2020 року йому було відмовлено в задоволенні скарги. Справа розглянута за його відсутності з порушенням строку, передбаченого частиною 2 статті 306 Кримінального процесуального кодексу України (далі – КПК України). Про результат розгляду скарги він дізнався із сайту Судової влади України, після чого неодноразово звертався до суду із заявами про надання копії ухвали суду, яку отримав тільки 14 липня 2020 року. Станом на 17 липня 2020 року ця ухвала була відсутня в Єдиному державному реєстрі судових рішень (далі – ЄДРСР, Реєстр).  7 липня 2020 року він подав апеляційну скаргу на вказану ухвалу до Київського апеляційного суду, де справа була призначена до розгляду на 14 липня 2020 року, але у зв’язку з тим, що з Печерського районного суду міста Києва не надійшли матеріали, розгляд справи був перенесений на 22 вересня 2020 року. Крім того, під час розгляду скарги суддя перебрав на себе права та обов’язки органу досудового розслідування та провів аналіз відомостей, які були зазначені ним у повідомленні про вчинення кримінального правопорушення, та зробив  висновок про відсутність складу кримінального правопорушення в діях судді Сливи Ю.М. </w:t>
      </w:r>
    </w:p>
    <w:p>
      <w:pPr>
        <w:pStyle w:val="Normal"/>
        <w:spacing w:lineRule="auto" w:line="240" w:before="0" w:after="0"/>
        <w:ind w:firstLine="708"/>
        <w:jc w:val="both"/>
        <w:rPr/>
      </w:pPr>
      <w:r>
        <w:rPr>
          <w:rFonts w:cs="Times New Roman" w:ascii="Times New Roman" w:hAnsi="Times New Roman"/>
          <w:sz w:val="27"/>
          <w:szCs w:val="27"/>
        </w:rPr>
        <w:t xml:space="preserve">Макода В.Є. вважає, що вказаними діями суддя Вовк С.В. допустив умисне істотне порушення норм процесуального права під час здійснення   правосуддя, безпідставне затягування або невжиття заходів щодо розгляду справи  протягом встановленого законом строку, несвоєчасно надав копію судового рішення для її внесення до ЄДРСР, порушив засади гласності і відкритості судового процесу, умисно або внаслідок недбалості порушив права людини і основоположні свободи.  </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З огляду на викладене скаржник просить притягнути суддю  Печерського районного суду міста Києва Вовка С.В. до дисциплінарної відповідальності.  </w:t>
      </w:r>
    </w:p>
    <w:p>
      <w:pPr>
        <w:pStyle w:val="Normal"/>
        <w:spacing w:lineRule="auto" w:line="240" w:before="0" w:after="0"/>
        <w:ind w:firstLine="708"/>
        <w:jc w:val="both"/>
        <w:rPr/>
      </w:pPr>
      <w:r>
        <w:rPr>
          <w:rFonts w:cs="Times New Roman" w:ascii="Times New Roman" w:hAnsi="Times New Roman"/>
          <w:sz w:val="27"/>
          <w:szCs w:val="27"/>
        </w:rPr>
        <w:t xml:space="preserve">Відповідно до протоколу автоматизованого розподілу справи між членами Вищої ради правосуддя від 21 липня 2020 року вказану дисциплінарну скаргу передано на розгляд члену Вищої ради правосуддя   Краснощоковій Н.С. </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Печерського районного суду міста Києва Вовка С.В.,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Печерського районного суду міста Києва Вовка С.В. з огляду на таке.</w:t>
      </w:r>
    </w:p>
    <w:p>
      <w:pPr>
        <w:pStyle w:val="Normal"/>
        <w:spacing w:lineRule="auto" w:line="240" w:before="0" w:after="0"/>
        <w:ind w:firstLine="708"/>
        <w:jc w:val="both"/>
        <w:rPr/>
      </w:pPr>
      <w:r>
        <w:rPr>
          <w:rFonts w:cs="Times New Roman" w:ascii="Times New Roman" w:hAnsi="Times New Roman"/>
          <w:sz w:val="27"/>
          <w:szCs w:val="27"/>
        </w:rPr>
        <w:t>4 червня 2020 року до Печерського районного суду міста Києва надійшла скарга ОСОБА_1 на бездіяльність Офісу Генерального прокурора щодо невнесення відомостей про кримінальне правопорушення до ЄРДР після отримання заяви про кримінальне правопорушення. За результатами автоматизованого розподілу справі було присвоєно № 757/23363/20-к  та того самого дня передано на розгляд судді Вовку С.В.</w:t>
      </w:r>
    </w:p>
    <w:p>
      <w:pPr>
        <w:pStyle w:val="Normal"/>
        <w:spacing w:lineRule="auto" w:line="240" w:before="0" w:after="0"/>
        <w:ind w:firstLine="708"/>
        <w:jc w:val="both"/>
        <w:rPr/>
      </w:pPr>
      <w:r>
        <w:rPr>
          <w:rFonts w:cs="Times New Roman" w:ascii="Times New Roman" w:hAnsi="Times New Roman"/>
          <w:sz w:val="27"/>
          <w:szCs w:val="27"/>
        </w:rPr>
        <w:t xml:space="preserve">Розгляд скарги ОСОБА_1 було призначено на 5 червня 2020 року </w:t>
        <w:br/>
        <w:t>о 13 год. 03 хв., про що сторонам відправлено повідомлення. Згідно з журналом судового засідання від 5 червня 2020 року у зв’язку з неявкою всіх сторін у справі судове засідання відкладено до 13 год. 50 хв. 23 червня 2020 року, про що повідомлені сторони.</w:t>
      </w:r>
    </w:p>
    <w:p>
      <w:pPr>
        <w:pStyle w:val="Normal"/>
        <w:spacing w:lineRule="auto" w:line="240" w:before="0" w:after="0"/>
        <w:ind w:firstLine="708"/>
        <w:jc w:val="both"/>
        <w:rPr/>
      </w:pPr>
      <w:r>
        <w:rPr>
          <w:rFonts w:cs="Times New Roman" w:ascii="Times New Roman" w:hAnsi="Times New Roman"/>
          <w:sz w:val="27"/>
          <w:szCs w:val="27"/>
        </w:rPr>
        <w:t xml:space="preserve">ОСОБА_1 повідомлений про дату і час розгляду справи під розписку. 12 червня 2020 року за № 80305  від нього надійшла  заява від 9 червня 2020 року, в якій він просив розглянути скаргу за його відсутності.  </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Ухвалою Печерського районного суду міста Києва від 23 червня 2020 року у задоволенні скарги ОСОБА_1 відмовлено з тих підстав, що фактично заявником шляхом зобов’язання внесення відомостей до ЄРДР про кримінальне правопорушення висловлена у такий спосіб незгода з прийнятим процесуальним рішенням судді. Відмовляючи в задоволенні скарги                ОСОБА_1, слідчий суддя виходив із того, що під час розгляду скарги не встановлено протиправної бездіяльності Офісу Генерального прокурора щодо невнесення відомостей про кримінальні правопорушення за заявою скаржника, оскільки, за відсутності обставин, що можуть свідчити про вчинення кримінального правопорушення, обов’язок, передбачений частиною першою статті 214 КПК України, відсутній.</w:t>
      </w:r>
    </w:p>
    <w:p>
      <w:pPr>
        <w:pStyle w:val="Normal"/>
        <w:spacing w:lineRule="auto" w:line="240" w:before="0" w:after="0"/>
        <w:ind w:firstLine="708"/>
        <w:jc w:val="both"/>
        <w:rPr/>
      </w:pPr>
      <w:r>
        <w:rPr>
          <w:rFonts w:cs="Times New Roman" w:ascii="Times New Roman" w:hAnsi="Times New Roman"/>
          <w:sz w:val="27"/>
          <w:szCs w:val="27"/>
        </w:rPr>
        <w:t>У письмових поясненнях з приводу відомостей, викладених у вказаній скарзі, суддя  Вовк С.В. зазначив, що  при розгляді справи було встановлено, що заявник в своєму повідомленні про вчинення кримінального правопорушення  просив внести відомості щодо вчинення, на його думку, кримінального правопорушення суддею Апеляційного суду Київської області Сливою Ю.М. за ознаками злочинів, передбачених частиною 2 статті 375, частиною 2 статті 367 Кримінального кодексу України, суддею було постановлено судове рішення, з яким заявник не погоджується. Враховуючи, що заявник в такий спосіб фактично висловив незгоду з прийнятим судом рішенням, а виключне право перевірки його законності має відповідний суд  згідно з процесуальним законодавством, зобов’язання внесення відомостей до ЄРДР за заявою такого роду суперечить нормам закону. Підстави для притягнення його до дисциплінарної відповідальності, на які посилається скаржник, не відповідають дійсності.</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окрема, у зв’язку з безпідставним затягування або невжиттям суддею заходів щодо розгляду заяви, скарги чи справи протягом строку, встановленого законом, несвоєчасне надання суддею копії судового рішення для її внесення до Єдиного державного реєстру судових рішень.</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Згідно з частиною другою статті 306 КПК України скарги на рішення, дії чи бездіяльність під час досудового розслідування розглядаються не пізніше сімдесяти двох годин з моменту надходження відповідної скарги, крім скарг на рішення про закриття кримінального провадження, які розглядаються не пізніше п’яти днів з моменту надходження скарги.</w:t>
      </w:r>
    </w:p>
    <w:p>
      <w:pPr>
        <w:pStyle w:val="Normal"/>
        <w:spacing w:lineRule="auto" w:line="240" w:before="0" w:after="0"/>
        <w:ind w:firstLine="708"/>
        <w:jc w:val="both"/>
        <w:rPr/>
      </w:pPr>
      <w:r>
        <w:rPr>
          <w:rFonts w:cs="Times New Roman" w:ascii="Times New Roman" w:hAnsi="Times New Roman"/>
          <w:sz w:val="27"/>
          <w:szCs w:val="27"/>
        </w:rPr>
        <w:t>Скарга ОСОБА_1 на бездіяльність Офісу Генерального прокурора щодо невнесення відомостей про кримінальне правопорушення до ЄРДР після отримання повідомлення про кримінальне правопорушення надійшла в провадження судді Вовка С.В. 4 червня 2020 року та розглянута 23 червня         2020 року (через 19 днів), тобто з порушенням строку, встановленого частиною другою статті 306 КПК Україн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Відповідно до частини другої статті 2 Закону України «Про доступ до судових рішень» усі судові рішення є відкритими та підлягають оприлюдненню в електронній формі не пізніше наступного дня після їх виготовлення і підписання.</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Частинами першою, третьою статті 3 Закону України «Про доступ до судових рішень» визначено, що для  доступу  до судових рішень судів загальної юрисдикції Державна судова адміністрація України забезпечує  ведення  Єдиного державного реєстру судових рішень. 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w:t>
      </w:r>
    </w:p>
    <w:p>
      <w:pPr>
        <w:pStyle w:val="Normal"/>
        <w:spacing w:lineRule="auto" w:line="240" w:before="0" w:after="0"/>
        <w:ind w:firstLine="708"/>
        <w:jc w:val="both"/>
        <w:rPr/>
      </w:pPr>
      <w:r>
        <w:rPr>
          <w:rFonts w:cs="Times New Roman" w:ascii="Times New Roman" w:hAnsi="Times New Roman"/>
          <w:sz w:val="27"/>
          <w:szCs w:val="27"/>
        </w:rPr>
        <w:t>Пунктом 1 Розділу X «Відповідальність за надсилання до Реєстру інформаційних ресурсів» Порядку ведення Єдиного державного реєстру судових рішень, затвердженого рішенням Вищої ради правосуддя від            19 квітня 2018 року № 1200/0/15-18 встановлено, що обов’язок щодо своєчасного надсилання електронних примірників судового рішення та окремої думки судді для їх внесення до Реєстру шляхом формування та підписання  відповідного електронного примірника в АСДС покладається на суддю (суддю-доповідача), який ухвалив таке рішення.</w:t>
      </w:r>
    </w:p>
    <w:p>
      <w:pPr>
        <w:pStyle w:val="Normal"/>
        <w:spacing w:lineRule="auto" w:line="240" w:before="0" w:after="0"/>
        <w:ind w:firstLine="708"/>
        <w:jc w:val="both"/>
        <w:rPr/>
      </w:pPr>
      <w:r>
        <w:rPr>
          <w:rFonts w:cs="Times New Roman" w:ascii="Times New Roman" w:hAnsi="Times New Roman"/>
          <w:sz w:val="27"/>
          <w:szCs w:val="27"/>
        </w:rPr>
        <w:t>Щодо доводів скаржника про несвоєчасне надання суддею копії судового рішення для її внесення до ЄДРСР встановлено, що вказана ухвала  міститься у  ЄДРСР за № 90461133  та  надіслана судом  до Реєстру 17 липня 2020 року, тобто з порушенням строку, передбаченого статтею 2 Закону України «Про доступ до судових рішень».</w:t>
      </w:r>
    </w:p>
    <w:p>
      <w:pPr>
        <w:pStyle w:val="Normal"/>
        <w:spacing w:lineRule="auto" w:line="240" w:before="0" w:after="0"/>
        <w:ind w:firstLine="708"/>
        <w:jc w:val="both"/>
        <w:rPr/>
      </w:pPr>
      <w:r>
        <w:rPr>
          <w:rFonts w:cs="Times New Roman" w:ascii="Times New Roman" w:hAnsi="Times New Roman"/>
          <w:sz w:val="27"/>
          <w:szCs w:val="27"/>
        </w:rPr>
        <w:t>Крім того, із матеріалів справи № 757/23363/20-к, наданих на пропозицію члена Вищої ради правосуддя  Краснощокової Н.С., вбачається, що копія судового рішення направлена заявнику  супровідним листом 30 червня 2020 року за № 757/23363/20-к, тобто з порушенням строку, передбаченого частиною 7 статті 376 КПК України. Матеріали судового провадження на запит Київського апеляційного суду направлені 29 липня 2020 року (запит  відсутній).</w:t>
      </w:r>
    </w:p>
    <w:p>
      <w:pPr>
        <w:pStyle w:val="Normal"/>
        <w:spacing w:lineRule="auto" w:line="240" w:before="0" w:after="0"/>
        <w:ind w:firstLine="708"/>
        <w:jc w:val="both"/>
        <w:rPr/>
      </w:pPr>
      <w:r>
        <w:rPr>
          <w:rFonts w:cs="Times New Roman" w:ascii="Times New Roman" w:hAnsi="Times New Roman"/>
          <w:sz w:val="27"/>
          <w:szCs w:val="27"/>
        </w:rPr>
        <w:t xml:space="preserve">Разом із тим встановлено, що порушення строку розгляду скарги, несвоєчасне надання суддею копії судового рішення для її внесення до ЄДРСР та вручення копії судового рішення заявнику обумовлено об’єктивною причиною, а саме значним навантаженням судді Вовка  С.В. </w:t>
      </w:r>
    </w:p>
    <w:p>
      <w:pPr>
        <w:pStyle w:val="Normal"/>
        <w:spacing w:lineRule="auto" w:line="240" w:before="0" w:after="0"/>
        <w:ind w:firstLine="708"/>
        <w:jc w:val="both"/>
        <w:rPr/>
      </w:pPr>
      <w:r>
        <w:rPr>
          <w:rFonts w:cs="Times New Roman" w:ascii="Times New Roman" w:hAnsi="Times New Roman"/>
          <w:sz w:val="27"/>
          <w:szCs w:val="27"/>
        </w:rPr>
        <w:t xml:space="preserve">Так, згідно із наданою Печерським районним судом міста Києва інформацією, в провадженні судді Вовка С.В. перебувало 1230 справ, за період з 4 червня по 28 липня 2020 року надійшло 705 справ всіх категорій, з них: в порядку кримінального судочинства – 527 справ, в порядку адміністративного судочинства – 5 справ та в порядку цивільного судочинства – 173 справи. За вказаний період суддею розглянуто 359 справ всіх категорій, а саме: в порядку кримінального судочинства – 327 справ, в порядку цивільного судочинства – 29 справ, в порядку адміністративного судочинства – 3 справи.   </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У Висновках № 3 (2002) та № 11 (2008) Консультативної ради європейських суддів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Важливим елементом для встановлення у діях судді ознак дисціплінарного проступку, передбаченого пунктом 2 частини першої статті 106 Закону України «Про судоустрій і статус суддів» є очевидна безпідставність недотримання строків розгляду справи, надання суддею копії судового рішення для її внесення до ЄДРСР. Сам лише факт недотримання таких строків не може автоматично вказувати на наявність підстав для дисциплінарної відповідальності судді.</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Інші наведені в скарзі Макоди В.Є доводи свідчать про фактичну незгоду з ухвалою Печерського районного суду міста Києва  від  23 червня 2020 року.</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Дисциплінарні палати Вищої ради правосуддя, як орган, який вирішує питання про дисциплінарну відповідальність судді, не наділені законом повноваженнями встановлювати або оцінювати обставини справи, вирішувати питання про достовірність або недостовірність того чи іншого доказу, а також перевіряти законність та обґрунтованість судових рішень. Виключне право перевірки законності та обґрунтованості судових рішень має відповідний суд згідно з процесуальним законодавством. Рішення суддів не можуть підлягати будь-якому перегляду поза межами апеляційних чи касаційних процедур. Дисциплінарна відповідальність суддів не повинна поширюватися на зміст їх рішень.</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Консультативна рада європейських суддів підкреслю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 </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й CM/Rec (2010) 12 Комітету Міністрів Ради Європи державам-членам щодо суддів: незалежність, ефективність та обов’язк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У пункті 22 Декларації щодо принципів незалежності судової влади, прийнятої Конференцією голів верховних судів країн Центральної та Східної Європи 14 жовтня 2015 року вказано, що жоден суддя не повинен притягатися до дисциплінарної відповідальності чи звільнятися за винесені ним судові рішення, окрім як у разі грубої недбалості чи навмисного порушення закону.</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Скаржником не зазначено про обставини, які б свідчили про грубу недбалість або навмисне порушення закону суддею Вовком С.В. під час розгляду вищевказаної справи, Першою Дисциплінарною палатою Вищої ради правосуддя таких обставин також не встановлено.</w:t>
      </w:r>
    </w:p>
    <w:p>
      <w:pPr>
        <w:pStyle w:val="Normal"/>
        <w:spacing w:lineRule="auto" w:line="240" w:before="0" w:after="0"/>
        <w:ind w:firstLine="708"/>
        <w:jc w:val="both"/>
        <w:rPr/>
      </w:pPr>
      <w:r>
        <w:rPr>
          <w:rFonts w:cs="Times New Roman" w:ascii="Times New Roman" w:hAnsi="Times New Roman"/>
          <w:sz w:val="27"/>
          <w:szCs w:val="27"/>
        </w:rPr>
        <w:t>Крім того, з матеріалів справи № 757/23363/20-к вбачається, що    Макода В.Є. скористався правом на апеляційне оскарження ухвали Печерського районного суду міста Києва від 23 червня 2020 року і його справа знаходиться на розгляді в  Київському апеляційному суді.</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Наявності несприятливих правових наслідків для Макоди В.Є. його дисциплінарна скарга не містить, як і не містить жодного посилання на такий доказ, який би свідчив про те, що йому завдано серйозних наслідків у зв’язку з  відмовою в задоволенні його скарг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З огляду на викладене, Перша Дисциплінарна палата Вищої ради  дійшла висновку, що доводи скарги Макоди В.Є. про порушення суддею Вовком С.В. засад гласності і відкритості судового процесу, умисне або внаслідок недбалості порушення прав людини і основоположних свобод, безпідставне затягування або невжиття суддею заходів щодо розгляду справи протягом строку, встановленого законом, умисне істотне порушення норм процесуального права під час здійснення правосуддя, не підтвердились.</w:t>
      </w:r>
    </w:p>
    <w:p>
      <w:pPr>
        <w:pStyle w:val="Normal"/>
        <w:spacing w:lineRule="auto" w:line="240" w:before="0" w:after="0"/>
        <w:ind w:firstLine="708"/>
        <w:jc w:val="both"/>
        <w:rPr/>
      </w:pPr>
      <w:r>
        <w:rPr>
          <w:rFonts w:cs="Times New Roman" w:ascii="Times New Roman" w:hAnsi="Times New Roman"/>
          <w:sz w:val="27"/>
          <w:szCs w:val="27"/>
        </w:rPr>
        <w:t>Враховуючи наведене, Перша Дисциплінарна палата Вищої ради правосуддя вважає, що в діях судді Печерського районного суду міста Києва Вовка С.В. не міститься ознак дисциплінарного проступку, передбаченого частиною першої статті 106 Закону України «Про судоустрій і статус суддів», який може бути підставою для притягнення судді до дисциплінарної відповідальності.</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Style25"/>
        <w:spacing w:before="0" w:after="0"/>
        <w:jc w:val="center"/>
        <w:rPr>
          <w:sz w:val="27"/>
          <w:szCs w:val="27"/>
        </w:rPr>
      </w:pPr>
      <w:r>
        <w:rPr>
          <w:b/>
          <w:color w:val="000000"/>
          <w:sz w:val="27"/>
          <w:szCs w:val="27"/>
          <w:lang w:eastAsia="ru-RU"/>
        </w:rPr>
        <w:t>ухвалила:</w:t>
      </w:r>
    </w:p>
    <w:p>
      <w:pPr>
        <w:pStyle w:val="Normal"/>
        <w:spacing w:lineRule="auto" w:line="240" w:before="0" w:after="0"/>
        <w:ind w:firstLine="72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відмовити у відкритті дисциплінарної справи стосовно судді Печерського районного суду міста Києва  Вовка Сергія Володимировича.</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Ухвала оскарженню не підлягає.</w:t>
      </w:r>
    </w:p>
    <w:p>
      <w:pPr>
        <w:pStyle w:val="TextBody"/>
        <w:spacing w:before="0" w:after="0"/>
        <w:ind w:firstLine="709"/>
        <w:jc w:val="both"/>
        <w:rPr>
          <w:rFonts w:ascii="Times New Roman" w:hAnsi="Times New Roman" w:cs="Times New Roman"/>
          <w:sz w:val="27"/>
          <w:szCs w:val="27"/>
          <w:lang w:val="uk-UA"/>
        </w:rPr>
      </w:pPr>
      <w:r>
        <w:rPr>
          <w:rFonts w:cs="Times New Roman"/>
          <w:sz w:val="27"/>
          <w:szCs w:val="27"/>
          <w:lang w:val="uk-UA"/>
        </w:rPr>
      </w:r>
    </w:p>
    <w:p>
      <w:pPr>
        <w:pStyle w:val="TextBody"/>
        <w:spacing w:before="0" w:after="0"/>
        <w:jc w:val="both"/>
        <w:rPr>
          <w:sz w:val="27"/>
          <w:szCs w:val="27"/>
          <w:lang w:val="uk-UA"/>
        </w:rPr>
      </w:pPr>
      <w:r>
        <w:rPr>
          <w:sz w:val="27"/>
          <w:szCs w:val="27"/>
          <w:lang w:val="uk-UA"/>
        </w:rPr>
      </w:r>
    </w:p>
    <w:p>
      <w:pPr>
        <w:pStyle w:val="Normal"/>
        <w:spacing w:lineRule="auto" w:line="240" w:before="0" w:after="0"/>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Вищої ради правосуддя</w:t>
        <w:tab/>
        <w:tab/>
        <w:tab/>
        <w:tab/>
        <w:tab/>
        <w:t>В.В. Шапран</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670" w:leader="none"/>
        </w:tabs>
        <w:spacing w:lineRule="auto" w:line="240" w:before="0" w:after="0"/>
        <w:rPr/>
      </w:pPr>
      <w:r>
        <w:rPr>
          <w:rFonts w:cs="Times New Roman" w:ascii="Times New Roman" w:hAnsi="Times New Roman"/>
          <w:b/>
          <w:sz w:val="27"/>
          <w:szCs w:val="27"/>
        </w:rPr>
        <w:t xml:space="preserve">Члени Перш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ab/>
        <w:t xml:space="preserve">О.В. Маловацький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Normal"/>
        <w:spacing w:lineRule="auto" w:line="240" w:before="0" w:after="0"/>
        <w:ind w:left="5664" w:firstLine="708"/>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tab/>
        <w:tab/>
        <w:tab/>
        <w:t>Т.С. Розваляєва</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tab/>
        <w:tab/>
        <w:tab/>
        <w:t>С.Б. Шелес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ind w:left="5664" w:firstLine="708"/>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character" w:styleId="Style22">
    <w:name w:val="Основной текст_"/>
    <w:qFormat/>
    <w:rPr>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3">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4">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5">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6">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11">
    <w:name w:val="Основной текст1"/>
    <w:basedOn w:val="Normal"/>
    <w:qFormat/>
    <w:pPr>
      <w:widowControl w:val="false"/>
      <w:shd w:fill="FFFFFF" w:val="clear"/>
      <w:spacing w:lineRule="exact" w:line="328" w:before="1020" w:after="300"/>
      <w:jc w:val="both"/>
    </w:pPr>
    <w:rPr>
      <w:sz w:val="2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09-07T12:46:00Z</cp:lastPrinted>
  <dcterms:modified xsi:type="dcterms:W3CDTF">2020-09-29T10:51:00Z</dcterms:modified>
  <cp:revision>134</cp:revision>
  <dc:subject/>
  <dc:title/>
</cp:coreProperties>
</file>