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верес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55/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Печерського районного суду міста Києва Батрин О.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Макоди Володимира Євгеновича на дії судді Печерського районного суду міста Києва Батрин Олесі Віталіївни,</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pPr>
      <w:r>
        <w:rPr>
          <w:rFonts w:cs="Times New Roman" w:ascii="Times New Roman" w:hAnsi="Times New Roman"/>
          <w:sz w:val="28"/>
          <w:szCs w:val="28"/>
        </w:rPr>
        <w:t>20 липня 2020 року до Вищої ради правосуддя за вхідним №  М-296/1/7-20 надійшла скарга адвоката Макоди В.Є. на дії судді Печерського районного суду міста Києва Батрин О.В. під час здійснення правосуддя у справі № 757/23793/20-к за скаргою ОСОБА_1 на бездіяльність уповноважених осіб Офісу Генерального прокурора щодо невнесення відомостей про кримінальне правопорушення до Єдиного реєстру досудових розслідувань після отримання повідомлення про кримінальне правопоруш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карзі викладено прохання притягнути суддю Печерського районного суду міста Києва Батрин О.В. до дисциплінарної відповідальності у зв’язку з безпідставним затягуванням або невжиттям суддею заходів щодо розгляду вказаної скарги протягом строку, встановленого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1 липня 2020 року вказану дисциплінарну скаргу було передано для проведення попередньої перевірки члену Вищої ради правосуддя Краснощоковій Н.С.</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ечерського районного суду міста Києва Батрин О.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ечерського районного суду міста Києва Батрин О.В.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 xml:space="preserve">Із письмових пояснень судді Батрин О.В. та доданих до них документів, які надано на пропозицію члена Першої Дисциплінарної палати Вищої ради правосуддя Краснощокової Н.С., вбачається, що скарга ОСОБА_1 на бездіяльність уповноважених осіб Офісу Генерального прокурора щодо невнесення відомостей про кримінальне правопорушення до Єдиного реєстру досудових розслідувань після отримання повідомлення про кримінальне правопорушення надійшла до Печерського районного суду міста Києва 9 червня 2020 року та того самого дня відповідно до протоколу автоматизованого визначення судді передана на розгляд судді Батрин О.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овий розгляд скарги призначено на 08:30 17 липня 2020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липня 2020 року справу знято з розгляду у зв’язку з перебуванням судді Батрин О.В. у відпустці та відкладено на 08:50 24 липня 2020 року.</w:t>
      </w:r>
    </w:p>
    <w:p>
      <w:pPr>
        <w:pStyle w:val="Normal"/>
        <w:spacing w:lineRule="auto" w:line="240" w:before="0" w:after="0"/>
        <w:ind w:firstLine="709"/>
        <w:contextualSpacing/>
        <w:jc w:val="both"/>
        <w:rPr/>
      </w:pPr>
      <w:r>
        <w:rPr>
          <w:rFonts w:cs="Times New Roman" w:ascii="Times New Roman" w:hAnsi="Times New Roman"/>
          <w:sz w:val="28"/>
          <w:szCs w:val="28"/>
        </w:rPr>
        <w:t>Ухвалою слідчого судді Печерського районного суду міста Києва Батрин О.В. від 24 липня 2020 року задоволено скаргу ОСОБА_1 на бездіяльність уповноважених осіб Офісу Генерального прокурора щодо невнесення відомостей про кримінальне правопорушення до Єдиного реєстру досудових розслідувань після отримання повідомлення про кримінальне правопорушення. Зобов’язано уповноважених осіб Офісу Генерального прокурора внести відомості до Єдиного реєстру досудових розслідувань за повідомленням ОСОБА_1 про вчинення кримінального правопорушення від 3 червня 2020 року, розпочати досудове розслідування та через 24 години з моменту внесення таких відомостей надати заявнику витяг з Єдиного реєстру досудових розслідуван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исьмових поясненнях щодо доводів скарги про безпідставне призначення справи до розгляду понад строки, встановлені Кримінальним процесуальним кодексом України (далі – КПК України) та затягування розгляду справи суддя Батрин О.В. просила врахувати, що причини та наслідки тривалого судового розгляду у вказаній справі нею проаналізовані та взяті до уваги при подальшій організації своєї роботи.</w:t>
      </w:r>
    </w:p>
    <w:p>
      <w:pPr>
        <w:pStyle w:val="Normal"/>
        <w:spacing w:lineRule="auto" w:line="240" w:before="0" w:after="0"/>
        <w:ind w:firstLine="709"/>
        <w:contextualSpacing/>
        <w:jc w:val="both"/>
        <w:rPr/>
      </w:pPr>
      <w:r>
        <w:rPr>
          <w:rFonts w:cs="Times New Roman" w:ascii="Times New Roman" w:hAnsi="Times New Roman"/>
          <w:sz w:val="28"/>
          <w:szCs w:val="28"/>
        </w:rPr>
        <w:t>Суддя Батрин О.В. вказала, що основною причиною порушення процесуальних строків при призначенні цієї справи до розгляду було її надмірне поточне навантаження. Так за період з 1 січня по 17 липня 2020 року в її провадження відповідно до даних автоматизованої системи діловодства Д-3 надійшло 2036 справ різних категорій, з яких: 1789 справ за клопотаннями органів досудового розслідування, скарги на рішення, дії чи бездіяльність слідчого, прокурора на стадії досудового розслідування; 11 справ у порядку адміністративного судочинства; 236 справ у порядку цивільного судочинства; всього перебувало в провадженні справ і матеріалів за вказаний період 2508, з яких 1496 справ розглянут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ідтвердження наведених обставин до письмових пояснень судді додано статистичний звіт за формою 1-мзс «Звіт місцевих загальних судів про розгляд судових спра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Батрин О.В. вказала, що, враховуючи таку велику кількість справ, які надійшли в її провадження та потребують негайного вирішення, наявність інших справ, які були призначені раніше (в середньому 30 – 50 справ щодня з 9 до 18 години), а також, що на вивчення кожної судової справи потрібен певний час, що розгляд справ усіх категорій здійснюється в судовому засіданні, у неї не було фізичної та фактичної можливості призначити розгляд справи № 757/23793/20-к у більш стислі стро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Батрин О.В. також зазначила, що, відповідно до рішення зборів суддів вона входить до колегії суддів з розгляду судових справ в порядку цивільного та адміністративного судочинства, обрана слідчим суддею, а також бере участь у колегіальному розгляді кримінальних проваджень в порядку КПК України під головуванням суддів кримінальної колегії.</w:t>
      </w:r>
    </w:p>
    <w:p>
      <w:pPr>
        <w:pStyle w:val="Normal"/>
        <w:spacing w:lineRule="auto" w:line="240" w:before="0" w:after="0"/>
        <w:ind w:firstLine="709"/>
        <w:contextualSpacing/>
        <w:jc w:val="both"/>
        <w:rPr/>
      </w:pPr>
      <w:r>
        <w:rPr>
          <w:rFonts w:cs="Times New Roman" w:ascii="Times New Roman" w:hAnsi="Times New Roman"/>
          <w:sz w:val="28"/>
          <w:szCs w:val="28"/>
        </w:rPr>
        <w:t>Суддя Батрин О.В. звертала увагу на те, що рішенням Ради суддів України від 9 червня 2016 року № 46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час розгляду скарг на рішення правоохоронних органів становить 3 години (пункт 202), розгляд подань правоохоронних органів 1 година (пункт 201); розгляд цивільних справ від 1 до 12 години (пункти 206 – 606).</w:t>
      </w:r>
    </w:p>
    <w:p>
      <w:pPr>
        <w:pStyle w:val="Normal"/>
        <w:spacing w:lineRule="auto" w:line="240" w:before="0" w:after="0"/>
        <w:ind w:firstLine="709"/>
        <w:contextualSpacing/>
        <w:jc w:val="both"/>
        <w:rPr/>
      </w:pPr>
      <w:r>
        <w:rPr>
          <w:rFonts w:cs="Times New Roman" w:ascii="Times New Roman" w:hAnsi="Times New Roman"/>
          <w:sz w:val="28"/>
          <w:szCs w:val="28"/>
        </w:rPr>
        <w:t xml:space="preserve">Так, у період з 1 січня по 17 липня 2020 року вона відпрацювала 109 робочих днів. На думку судді Батрин О.В., якщо виходити із середнього показника витрат часу на розгляд справ, віднесених до її спеціалізації (2 години), кількості судових справ, які були розподілені їй для розгляду (2036) за період з 1 січня по 17 липня 2020 року (109 робочих днів) при </w:t>
        <w:br/>
        <w:t>8-годинному робочому дні, то середній показник витрат часу на розгляд вказаної кількості справ має складати 509 робочих днів (2036 х 2 / 8). Отриманий середній показник (509 робочих днів) у п’ять разів перевищує кількість часу, відпрацьованого за вказаний період здійснення нею повноважень судді в Печерському районному суді міста Києва, що вказує на надмірний рівень судового навантаж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дя Батрин О.В. звертала увагу, що відповідно до методичного посібника «Застосування Системи оцінювання роботи суду», затвердженого рішенням Ради суддів України від 8 квітня 2016 року № 26, рівень навантаження на суддів є одним із критеріїв оцінки роботи суду. У зв’язку з чим просила врахувати, що порушення процесуальних строків розгляду справи обумовлено виключно об’єктивними і незалежними від її волі причинами та пов’язано виключно з надмірним навантаженням. Вказувала, що вона як суддя неухильно виконує свої професійні обов’язки незалежно, виходячи виключно з фактів, установлених на підставі власної оцінки доказів, відповідно до вимог КПК України, розуміння закону, верховенства права, що є гарантією справедливого розгляду справи у су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безпідставним затягування або невжиттям суддею заходів щодо розгляду заяви, скарги чи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частиною другою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Normal"/>
        <w:spacing w:lineRule="auto" w:line="240" w:before="0" w:after="0"/>
        <w:ind w:firstLine="709"/>
        <w:contextualSpacing/>
        <w:jc w:val="both"/>
        <w:rPr/>
      </w:pPr>
      <w:r>
        <w:rPr>
          <w:rFonts w:cs="Times New Roman" w:ascii="Times New Roman" w:hAnsi="Times New Roman"/>
          <w:sz w:val="28"/>
          <w:szCs w:val="28"/>
        </w:rPr>
        <w:t>Першою Дисциплінарною палатою Вищої ради правосуддя встановлено, що скарга ОСОБА_1 на бездіяльність уповноважених осіб Офісу Генерального прокурора щодо невнесення відомостей про кримінальне правопорушення до Єдиного реєстру досудових розслідувань після отримання повідомлення про кримінальне правопорушення надійшла в провадження судді Батрин О.В. 9 червня 2020 року та розглянута 24 липня 2020 року (через 45 днів), тобто з порушенням строку, встановленого частиною другою статті 306 КПК Украї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ом із тим встановлено, що порушення строку розгляду скарги обумовлено об’єктивною причиною, а саме значним навантаженням судді, що не є наслідком безпідставного затягування або невжиття суддею заходів щодо розгляду цієї скарг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Normal"/>
        <w:spacing w:lineRule="auto" w:line="240" w:before="0" w:after="0"/>
        <w:ind w:firstLine="709"/>
        <w:contextualSpacing/>
        <w:jc w:val="both"/>
        <w:rPr/>
      </w:pPr>
      <w:r>
        <w:rPr>
          <w:rFonts w:cs="Times New Roman" w:ascii="Times New Roman" w:hAnsi="Times New Roman"/>
          <w:sz w:val="28"/>
          <w:szCs w:val="28"/>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Печерського районного суду міста Києва Батрин О.В. заходів щодо розгляду справи № 757/23793/20-к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8"/>
          <w:szCs w:val="28"/>
        </w:rPr>
        <w:t>За встановлених обставин Перша Дисциплінарна палата Вищої ради правосуддя дійшла висновку, що в діях судді Печерського районного суду міста Києва Батрин О.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Печерського районного суду міста Києва Батрин Олесі Віталіївни.</w:t>
      </w:r>
    </w:p>
    <w:p>
      <w:pPr>
        <w:pStyle w:val="TextBody"/>
        <w:spacing w:before="0" w:after="0"/>
        <w:ind w:firstLine="709"/>
        <w:jc w:val="both"/>
        <w:rPr>
          <w:sz w:val="28"/>
          <w:szCs w:val="28"/>
          <w:lang w:val="uk-UA"/>
        </w:rPr>
      </w:pPr>
      <w:r>
        <w:rPr>
          <w:sz w:val="28"/>
          <w:szCs w:val="28"/>
          <w:lang w:val="uk-UA"/>
        </w:rPr>
        <w:t>Ухвала оскарженню не підлягає.</w:t>
      </w:r>
    </w:p>
    <w:p>
      <w:pPr>
        <w:pStyle w:val="TextBody"/>
        <w:spacing w:before="0" w:after="0"/>
        <w:ind w:firstLine="709"/>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9-29T10:43:00Z</dcterms:modified>
  <cp:revision>107</cp:revision>
  <dc:subject/>
  <dc:title/>
</cp:coreProperties>
</file>