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5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Голосіївського районного суду міста Києва Колдіної О.О.</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овариства з обмеженою відповідальністю «Трейдом – Сервіс», поданої адвокатом Козієнком Олександром Володимировичем, на дії судді Голосіївського районного суду міста Києва Колдіної Олександри Олегівн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липня 2020 року до Вищої ради правосуддя за вхідним № 546/0/13-20 надійшла скарга Товариства з обмеженою відповідальністю «Трейдом – Сервіс» (далі – ТОВ «Трейдом – Сервіс»), подана адвокатом Козієнком О.В., на дії судді Голосіївського районного суду міста Києва Колдіної О.О.</w:t>
      </w:r>
    </w:p>
    <w:p>
      <w:pPr>
        <w:pStyle w:val="Normal"/>
        <w:spacing w:lineRule="auto" w:line="240" w:before="0" w:after="0"/>
        <w:ind w:firstLine="709"/>
        <w:jc w:val="both"/>
        <w:rPr/>
      </w:pPr>
      <w:r>
        <w:rPr>
          <w:rFonts w:cs="Times New Roman" w:ascii="Times New Roman" w:hAnsi="Times New Roman"/>
          <w:sz w:val="28"/>
          <w:szCs w:val="28"/>
        </w:rPr>
        <w:t>Автор скарги зазначає, що в судовому засіданні 22 жовтня 2019 року оголошено вступну та резолютивну частини рішення у цивільній справі № 752/16479/17. Повний текст рішення виготовлений лише в квітні 2020 року та надісланий ТОВ «Трейдом – Сервіс» 3 травня 2020 року. В червні 2020 року ТОВ «Трейдом – Сервіс» подало апеляційну скаргу відповідно до приписів Цивільного процесуального кодексу України (далі – ЦПК України) та в строк з урахуванням впровадженого в Україні карантину. Судом за підписом судді Колдіної О.О. 29 травня 2020 року був виданий виконавчий лист на виконання рішення суду, яке не набрало законної сили. При цьому у виконавчому листі зазначено, що рішення набрало законної сили 22 листопада 2019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ржник також вказує, що в судовому засіданні 20 лютого 2020 року оголошено вступну та резолютивну частини рішення у цивільній справі № 752/26175/18. Коли був виготовлений повний текст рішення відповідачу не відомо. ТОВ «Трейдом – Сервіс» повний текст рішення не надсилався і станом на 26 червня 2020 року не отриманий. 10 червня 2020 року ТОВ «Трейдом – Сервіс» звернулось до Голосіївського районного суду міста Києва із заявою про видачу копії повного тексту рішення суду від 20 лютого 2020 року. Судом за підписом судді Колдіної О.О. 9 червня 2020 року був виданий виконавчий лист на виконання рішення суду, яке не набрало законної сили. При цьому у виконавчому листі зазначено, що рішення набрало законної сили 20 берез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наведене скаржник просить притягнути суддю Голосіївського районного суду міста Києва Колдіну О.О.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4 липня 2020 року вказану дисциплінарну скаргу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лосіївського районного суду міста Києва Колдіної О.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сіївського районного суду міста Києва Колдіної О.О.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 xml:space="preserve">Із письмових пояснень судді Колдіної О.О. та доданих до них документів, які надано на пропозицію члена Першої Дисциплінарної палати Вищої ради правосуддя Краснощокової Н.С., вбачається, що Голосіївським районним судом міста Києва під головуванням вказаної судді 20 лютого 2020 року ухвалено рішення у справі № 752/26175/18 за позовом                     ОСОБА_1 до ТОВ «Трейдом – Сервіс» про стягнення штрафу в розмірі 244500 грн та судових витрат. Судом оголошено вступну та резолютивну частини рішення. Повний текст рішення був внесений до системи документообігу суду Д-3 та надісланий до Єдиного державного реєстру судових рішень (далі – ЄДРСР, Реєстр) 14 квітня 2020 року. Копії повного тексту рішення суду надіслані на адреси сторін у справі. 30 квітня 2020 року представник позивача отримав копію повного тексту рішення в приміщенні суду. 9 червня 2020 року Голосіївським районним судом міста Києва представнику позивача видано виконавчий лист про стягнення з ТОВ «Трейдом – Сервіс» на користь ОСОБА_1 суми штраф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червня 2020 року ТОВ «Трейдом – Сервіс» подано заяву про зупинення виконання рішення суду, яка в подальшому на підставі заяви представника відповідача залишена без розгляд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червня 2020 року ТОВ «Трейдом – Сервіс» подало заяву про визнання виконавчого листа таким, що не підлягає виконанню.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письмових поясненнях суддя Колдіна О.О. вказала, що відповідно до статті 354 ЦПК України апеляційна скарга на рішення суду подається протягом тридцяти днів, а на ухвалу суду – протягом п’ятнадцяти днів з дня його (її) проголошення. Якщо в судовому засіданні було оголошено лише вступну та резолютивну частини судового рішення або у разі розгляду справи (вирішення питання) без повідомлення (виклику) учасників справи, зазначений строк обчислюється з дня складення повного судового рішенн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ник справи, якому повне рішення або ухвала суду не були вручені у день його (її) проголошення або складення, має право на поновлення пропущеного строку на апеляційне оскарження.</w:t>
      </w:r>
    </w:p>
    <w:p>
      <w:pPr>
        <w:pStyle w:val="Normal"/>
        <w:spacing w:lineRule="auto" w:line="240" w:before="0" w:after="0"/>
        <w:ind w:firstLine="709"/>
        <w:contextualSpacing/>
        <w:jc w:val="both"/>
        <w:rPr/>
      </w:pPr>
      <w:r>
        <w:rPr>
          <w:rFonts w:cs="Times New Roman" w:ascii="Times New Roman" w:hAnsi="Times New Roman"/>
          <w:sz w:val="28"/>
          <w:szCs w:val="28"/>
        </w:rPr>
        <w:t>Суддя Колдіна О.О. зазначила, що 2 квітня 2020 року набрав чинності Закон України від 30 березня 2020 року №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яким розділ ХІІ «Прикінцеві положення» ЦПК України доповнено пунктом 3 такого змісту: «Під час дії карантину, встановленого Кабінетом Міністрів України з метою запобігання поширенню коронавірусної хвороби (COVID-19), строки, визначені статтями 49, 83, 84, 170, 178, 179, 180, 181, 185, 210, 253, 275, 284, 325, 354, 357, 360, 371, 390, 393, 395, 398, 407, 424 цього Кодексу, а також інші процесуальні строки щодо зміни предмета або підстави позову, збільшення або зменшення розміру позовних вимог, подання доказів, витребування доказів, забезпечення доказів, а також строки звернення до суду, подання відзиву та відповіді на відзив, заперечення, пояснень третьої особи щодо позову або відзиву, залишення позовної заяви без руху, подання заяви про перегляд заочного рішення, повернення позовної заяви, пред’явлення зустрічного позову, заяви про скасування судового наказу, розгляду справи, апеляційного оскарження, розгляду апеляційної скарги, касаційного оскарження, розгляду касаційної скарги, подання заяви про перегляд судового рішення за нововиявленими або виключними обставинами продовжується на строк дії карантин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дя Колдіна О.О. вказала, що на момент видачі виконавчого листа відповідач не скористався своїм правом на апеляційне оскарження, незважаючи на те, що закон пов’язує момент набрання рішенням суду законної сили не з моменту вручення стороні повного тексту, а з моментом виготовлення повного тексту судового рішення. Однак, в силу положення Закону України від 30 березня 2020 року №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не був позбавлений такого права шляхом подачі відповідної апеляційної скарги. Зважаючи, що на момент видачі виконавчого листа до матеріалів справи не було долучено доказів вручення відповідачу повного тексту рішення, беручи до уваги положення спеціального закону щодо продовження процесуальних строків на час дії карантину, з метою забезпечення права сторони на оскарження рішення суду, судом 23 червня 2020 року задоволено заяву відповідача та визнано виконавчий лист таким, що не підлягає виконанню. </w:t>
      </w:r>
    </w:p>
    <w:p>
      <w:pPr>
        <w:pStyle w:val="Normal"/>
        <w:spacing w:lineRule="auto" w:line="240" w:before="0" w:after="0"/>
        <w:ind w:firstLine="709"/>
        <w:contextualSpacing/>
        <w:jc w:val="both"/>
        <w:rPr/>
      </w:pPr>
      <w:r>
        <w:rPr>
          <w:rFonts w:cs="Times New Roman" w:ascii="Times New Roman" w:hAnsi="Times New Roman"/>
          <w:sz w:val="28"/>
          <w:szCs w:val="28"/>
        </w:rPr>
        <w:t xml:space="preserve">У письмових поясненнях суддя Колдіна О.О. також вказала, що під її головуванням 22 жовтня 2019 року ухвалено рішення у справі № 752/16479/17 за позовом ОСОБА_1 до ТОВ «Трейдом – Сервіс» про стягнення штрафу в розмірі 40400 грн та зобов’язання відновити надання послуг. Судом було оголошено вступну та резолютивну частини рішення. Повний текст судового рішення було внесено до системи документообігу суду Д-3 та надіслано до ЄДРСР 16 березня 2020 року. Крім того, копію повного тексту рішення суду було надіслано сторонам у справі. Як вбачається з матеріалів справи, 4 травня 2020 року ТОВ «Трейдом-Сервіс» отримало копію повного тексту рішення суд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червня 2020 року Голосіївським районним судом міста Києва представнику позивача видано виконавчий лис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червня 2020 року до суд надійшла апеляційна скарга, яка надіслана відповідачем 5 червня 2020 року, тобто поза межами встановленого тридцяти денного стро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червня 2020 року ТОВ «Трейдом – Сервіс» подано заяву про зупинення виконання рішення суду, яка в подальшому на підставі заяви представника відповідача залишена без розгля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червня 2020 року ТОВ «Трейдом – Сервіс» подало заяву про визнання виконавчого листа таким, що не підлягає виконанн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строки подання апеляційної скарги, суд відмовив у задоволенні заяви про визнання виконавчого листа таким, що не підлягає виконанню.</w:t>
      </w:r>
    </w:p>
    <w:p>
      <w:pPr>
        <w:pStyle w:val="Normal"/>
        <w:spacing w:lineRule="auto" w:line="240" w:before="0" w:after="0"/>
        <w:ind w:firstLine="709"/>
        <w:contextualSpacing/>
        <w:jc w:val="both"/>
        <w:rPr/>
      </w:pPr>
      <w:r>
        <w:rPr>
          <w:rFonts w:cs="Times New Roman" w:ascii="Times New Roman" w:hAnsi="Times New Roman"/>
          <w:sz w:val="28"/>
          <w:szCs w:val="28"/>
        </w:rPr>
        <w:t>У письмових поясненнях суддя Колдіна О.О. просила врахувати, що строки виготовлення повних текстів судових рішень у справах №№ 752/16479/17 та 752/26175/18, надання їх копій для внесення до ЄДРСР були порушені з об’єктивних причин. Так, згідно з відомостями про роботу судді за 2019 рік в її провадженні перебувало 5170 справ, з яких розглянуто 4153. У першому півріччі 2020 року в її провадженні перебувало 2423 справ та матеріалів, з яких розглянуто 135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дя Колдіна О.О. також вказала, що порядок видачі рішень та інших документів судом регламентується Інструкцією з діловодства в місцевих та апеляційних судах України. Відповідно до розділу ХІХ Інструкції виконавчий лист (наказ) формується на підставі внесених даних в АСДС. Обов’язок з виготовлення виконавчих листів та направлення їх на виконання покладено на відповідального працівника цивільної канцелярії суду, який оформляє виконавчий лист відповідно до вимог Закону України «Про виконавче провадження», вносить в нього дані на підставі інформації, яка міститься в автоматизованій системі, у тому числі про набрання рішенням законної сили і лише після того передається судді на підпис.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дя Колдіна О.О. пояснила, що, підписуючи виконавчі листи, вона перевірила наявність (відсутність) відміток в автоматизований системі документообігу суду відомості про надходження апеляційної скарги, наявність відмітки про набрання рішенням законної сили, після чого підписала їх.   </w:t>
      </w:r>
    </w:p>
    <w:p>
      <w:pPr>
        <w:pStyle w:val="Normal"/>
        <w:spacing w:lineRule="auto" w:line="240" w:before="0" w:after="0"/>
        <w:ind w:firstLine="709"/>
        <w:contextualSpacing/>
        <w:jc w:val="both"/>
        <w:rPr/>
      </w:pPr>
      <w:r>
        <w:rPr>
          <w:rFonts w:cs="Times New Roman" w:ascii="Times New Roman" w:hAnsi="Times New Roman"/>
          <w:sz w:val="28"/>
          <w:szCs w:val="28"/>
        </w:rPr>
        <w:t xml:space="preserve">Зі звіту місцевих загальних судів про розгляд судових справ суддею Колдіною О.О. з 1 жовтня 2019 року по 5 серпня 2020 року, наданого Голосіївським районним судом міста Києва, вбачається, що за вказаний період в провадженні судді перебувало справ та матеріалів – 3720, з них надійшло у звітному періоді – 2319, розглянуто справ і матеріалів – 2299, залишок нерозглянутих справ і матеріалів – 1421.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і зволіканням з виготовленням вмотивованого судового рішення, несвоєчасним наданням суддею копії судового рішення для її внесення до Єдиного державного реєстру судових ріше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268 ЦПК України рішення суду проголошується у судовому засіданні, яким завершується розгляд справи, публічно, крім випадків, встановлених цим Кодексом. Суд може проголосити лише вступну та резолютивну частини рішення суду.</w:t>
      </w:r>
    </w:p>
    <w:p>
      <w:pPr>
        <w:pStyle w:val="Normal"/>
        <w:spacing w:lineRule="auto" w:line="240" w:before="0" w:after="0"/>
        <w:ind w:firstLine="709"/>
        <w:contextualSpacing/>
        <w:jc w:val="both"/>
        <w:rPr/>
      </w:pPr>
      <w:r>
        <w:rPr>
          <w:rFonts w:cs="Times New Roman" w:ascii="Times New Roman" w:hAnsi="Times New Roman"/>
          <w:sz w:val="28"/>
          <w:szCs w:val="28"/>
        </w:rPr>
        <w:t>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 (частина шоста статті 259 Ц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pPr>
      <w:r>
        <w:rPr>
          <w:rFonts w:cs="Times New Roman" w:ascii="Times New Roman" w:hAnsi="Times New Roman"/>
          <w:sz w:val="28"/>
          <w:szCs w:val="28"/>
        </w:rPr>
        <w:t xml:space="preserve">Пунктом 1 Розділу </w:t>
      </w:r>
      <w:bookmarkStart w:id="0" w:name="_Ref494571091"/>
      <w:r>
        <w:rPr>
          <w:rFonts w:cs="Times New Roman" w:ascii="Times New Roman" w:hAnsi="Times New Roman"/>
          <w:sz w:val="28"/>
          <w:szCs w:val="28"/>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0"/>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становлено, що суддею Колдіною О.О. було несвоєчасно виготовлено повні тексти рішень у справі № 752/16479/17 від 22 жовтня 2019 року та у справі № 752/26175/18 від 20 лютого 2020 року та несвоєчасно надано їх копії для внесення до ЄДРС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ом із тим, встановлено, що порушення строку виготовлення вказаних судових рішень та несвоєчасне надання їх копій для внесення до ЄДРСР обумовлено об’єктивними обставинами, а саме значним навантаженням судді Колдіної О.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ливим елементом для встановлення у діях судді ознак дисциплінарного проступку, передбаченого пунктом 2 частини першої статті 106 Закону України «Про судоустрій і статус суддів», є очевидна безпідставність недотримання строків виготовлення повного тексту судового рішення та надання суддею копії судового рішення для її внесення до ЄДРСР. Сам лише факт недотримання таких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в діях судді Голосіївського районного суду міста Києва Колдіної О.О.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доводи скарги ТОВ «Трейдом – Сервіс», поданої адвокатом Козієнком О.В., зокрема щодо видачі виконавчих листів, не є тими підставами, з якими закон пов’язує можливість притягнення судді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Голосіївського районного суду міста Києва Колдіної Олександри Олегі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9-14T13:09:00Z</dcterms:modified>
  <cp:revision>112</cp:revision>
  <dc:subject/>
  <dc:title/>
</cp:coreProperties>
</file>