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9 верес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603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/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Чайки О.Ф. стосовно судді Турійського районного суду Волинської області Тітівалова Р.К.; адвоката Дмишук В.Б. в інтересах Товариства з обмеженою відповідальністю «Житлоекономія» стосовно судді Києво-Святошинського районного суду Київської області Пінкевич Н.С.; Товариства з обмеженою відповідальністю «Далія Трейдінг», поданою адвокатом Лазаревою Л.Л., стосовно суддів Південно-західного апеляційного господарського суду Бєляновського В.В., Богатиря К.В., Філінюка І.Г.; Корпорації «Індустріальна спілка Донбасу», поданою  адвокатом Ткаченком С.В., стосовно судді Дніпровського районного суду міста Києва Катющенко В.П. </w:t>
      </w:r>
    </w:p>
    <w:p>
      <w:pPr>
        <w:pStyle w:val="TimesNewRoman"/>
        <w:widowControl w:val="fals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bookmarkEnd w:id="0"/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до Вищої ради правосуддя 3 серпня 2020 року за вхідним № Ч-4426/0/7-20 надійшла скарга Чайки О.Ф. стосовно дій судді Турійського районного суду Волинської області Тітівалова Р.К. під час розгляду справи № 169/586/20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сер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 Вищої ради правосуддя 16 липня 2020 року за вхідним № 141/1/13-20 надійшла скарга адвоката Дмишук В.Б. в інтересах Товариства з обмеженою відповідальністю «Житлоекономія» стосовно дій судді Києво-Святошинського районного суду Київської області Пінкевич Н.С. під час розгляду справи № 369/9375/17.</w:t>
      </w:r>
      <w:r>
        <w:rPr>
          <w:color w:val="000000"/>
          <w:highlight w:val="yellow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серпня 2020 року з пропозицією про відмову у відкритті дисциплінарної справи, оскільки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(пункт 1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 Вищої ради правосуддя 27 липня 2020 року за вхідним № 547/0/13-20 надійшла скарга Товариства з обмеженою відповідальністю «Далія Трейдінг», подана адвокатом Лазаревою Л.Л., стосовно дій суддів Південно-західного апеляційного господарського суду Бєляновського В.В., Богатиря К.В., Філінюка І.Г. під час розгляду справи № 916/3243/19.</w:t>
      </w:r>
      <w:r>
        <w:rPr>
          <w:color w:val="000000"/>
          <w:highlight w:val="yellow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сер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20 травня 2019 року за вхідним № 599/0/13-19 надійшла скарга Корпорації «Індустріальна Спілка Донбасу», подана адвокатом Ткаченком С.В., стосовно дій судді Дніпровського районного суду міста Києва Катющенко В.П. під час розгляду справи № 755/3111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6 серпня 2020 року з пропозицією про відмову у відкритті дисциплінарної справи, оскільки в діях судді не встановлено ознак дисциплінарного проступку і суть скарги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унктом 1 частини першої статті 45 Закону України «Про Вищу раду правосуддя» встановлено, що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bookmarkStart w:id="1" w:name="_Hlk49162542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1"/>
      <w:r>
        <w:rPr>
          <w:shd w:fill="FFFFFF" w:val="clear"/>
        </w:rPr>
        <w:t xml:space="preserve">Чайки Олексія Феофановича стосовно судді Турійського районного суду Волинської області Тітівалова Романа Костянтиновича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адвоката Дмишук Вікторії Борисівни в інтересах Товариства з обмеженою відповідальністю «Житлоекономія» стосовно судді Києво-Святошинського районного суду Київської області Пінкевич Наталії Сергіївни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Товариства з обмеженою відповідальністю «Далія Трейдінг», поданою адвокатом Лазаревою Людмилою Леонідівною, стосовно суддів Південно-західного апеляційного господарського суду Бєляновського Володимира Віталійовича, Богатиря Костянтина Вікторовича, Філінюка Івана Георгійовича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Корпорації «Індустріальна Спілка Донбасу», поданою адвокатом Ткаченком Сергієм Валерійовичем, стосовно судді Дніпровського районного суду міста Києва Катющенко Віти Петрі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15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09-02T12:51:00Z</cp:lastPrinted>
  <dcterms:modified xsi:type="dcterms:W3CDTF">2020-09-15T05:15:00Z</dcterms:modified>
  <cp:revision>2</cp:revision>
  <dc:subject/>
  <dc:title/>
</cp:coreProperties>
</file>