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inline distT="0" distB="0" distL="0" distR="0">
            <wp:extent cx="448310" cy="558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ИЩА  РАДА  ПРАВОСУДД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ХВАЛ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>верес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2655/0/15-2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90825" cy="829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90" w:leader="none"/>
                                      <w:tab w:val="left" w:pos="4536" w:leader="none"/>
                                    </w:tabs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Про об’єднання дисциплінарних справ стосовно судді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Бабушкінського районного суду міста Дніпропетровська Яковлева Д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5.35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90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 xml:space="preserve">Про об’єднання дисциплінарних справ стосовно судді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Бабушкінського районного суду міста Дніпропетровська Яковлева Д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>Вища рада правосуддя, розглянувши питання про об’єднання дисциплінарних справ стосовно судді Бабушкінського районного суду міста Дніпропетровська Яковлева Дмитра Олександровича, які перебувають у провадженні різних Дисциплінарних палат Вищої ради правосуддя,</w:t>
      </w:r>
    </w:p>
    <w:p>
      <w:pPr>
        <w:pStyle w:val="Normal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розгляді різних Дисциплінарних палат Вищої ради правосуддя перебувають дисциплінарні справи стосовно судді Бабушкінського районного суду міста Дніпропетровська Яковлева Д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На розгляді Другої Дисциплінарної палати Вищої ради правосуддя перебуває </w:t>
      </w:r>
      <w:r>
        <w:rPr>
          <w:rFonts w:cs="Times New Roman" w:ascii="Times New Roman" w:hAnsi="Times New Roman"/>
          <w:sz w:val="27"/>
          <w:szCs w:val="27"/>
        </w:rPr>
        <w:t>відкрита ухвалою вказаної палати від 27 липня 2020 року № 2280/2дп/15-20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дисциплінарна справа стосовно судді Бабушкінського районного суду міста Дніпропетровська Яковлева Д.О., за скаргою Пантюхова В.С (єдиний унікальний номер матеріалу П-1881/1/7-20 від 1 червня 2020 року).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 w:bidi="uk-UA"/>
        </w:rPr>
        <w:t xml:space="preserve"> Доповідач – член Другої Дисциплінарної палати Вищої ради правосуддя Грищук В.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 xml:space="preserve">Ухвалами Першої Дисциплінарної палати Вищої ради правосуддя від 28 серпня 2020 року № 2492/1дп/15-20 та № 2493/1дп/15-20 відкрито дисциплінарні справи стосовно судді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Бабушкінського районного суду міста Дніпропетровська Яковлева Д.О. </w:t>
      </w:r>
      <w:r>
        <w:rPr>
          <w:rFonts w:cs="Times New Roman" w:ascii="Times New Roman" w:hAnsi="Times New Roman"/>
          <w:sz w:val="27"/>
          <w:szCs w:val="27"/>
        </w:rPr>
        <w:t>за скаргами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Снісаря О.М., журналіста Інформаційного агентства ГО «Антикорупційна правозахисна рада» (єдиний унікальний номер матеріалу С-2836/1/7-20 від 8 липня 2020 року) та адвоката Кшуташвілі В.О. (єдиний унікальний номер матеріалу К-4129/0/7-20 від 14 липня 2020 року)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(доповідач – член Першої Дисциплінарної палати Вищої ради правосуддя Шелест С.Б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Ухвалою </w:t>
      </w:r>
      <w:r>
        <w:rPr>
          <w:rFonts w:cs="Times New Roman" w:ascii="Times New Roman" w:hAnsi="Times New Roman"/>
          <w:sz w:val="27"/>
          <w:szCs w:val="27"/>
        </w:rPr>
        <w:t>Першої Дисциплінарної палати Вищої ради правосуддя від 28 серпня 2020 року № 2512/1дп/15-20 об’єднано дисциплінарну справу стосовно судді Бабушкінського районного суду міста Дніпропетровська Яковлева Д.О., відкриту за дисциплінарною скаргою Снісаря О.М. (єдиний унікальний номер матеріалу С-2836/1/7-20), з дисциплінарною справою стосовно судді Бабушкінського районного суду міста Дніпропетровська Яковлева Д.О., відкритою за дисциплінарною скаргою адвоката Кшуташвілі В.О. (єдиний унікальний номер матеріалу К-4129/0/7-20), в одну дисциплінарну спра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</w:rPr>
        <w:t>Проведення підготовки до розгляду об’єднаної справи доручено члену Першої Дисциплінарної палати Вищої ради правосуддя Шелест С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uk-UA" w:bidi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ухвал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’єднати дисциплінарну справу стосовно судді Бабушкінського районного суду міста Дніпропетровська Яковлева Дмитра Олександровича, відкриту</w:t>
      </w:r>
      <w:r>
        <w:rPr>
          <w:rFonts w:cs="Times New Roman" w:ascii="Times New Roman" w:hAnsi="Times New Roman"/>
          <w:sz w:val="27"/>
          <w:szCs w:val="27"/>
        </w:rPr>
        <w:t xml:space="preserve"> за дисциплінарною скаргою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Пантюхова В.С. (єдиний унікальний номер матеріалу П-1881/1/7-20 від 1 червня 2020 року)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з </w:t>
      </w:r>
      <w:r>
        <w:rPr>
          <w:rFonts w:cs="Times New Roman" w:ascii="Times New Roman" w:hAnsi="Times New Roman"/>
          <w:sz w:val="27"/>
          <w:szCs w:val="27"/>
        </w:rPr>
        <w:t>об’єднаною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дисциплінарною справою стосовно вказаного судді, відкритою за скаргами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Снісаря О.М., журналіста Інформаційного агентства ГО «Антикорупційна правозахисна рада» (єдиний унікальний номер матеріалу С-2836/1/7-20 від 8 липня 2020 року) та адвоката Кшуташвілі В.О. (єдиний унікальний номер матеріалу К-4129/0/7-20 від 14 липня 2020 року)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одну дисциплінарну справу і передати її на розгляд Другої Дисциплінарної палати Вищої ради правосуд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едення підготовки до розгляду об’єднаної справи доручити члену Другої Дисциплінарної палати Вищої ради правосуддя Грищуку Віктору Климович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kern w:val="2"/>
          <w:sz w:val="27"/>
          <w:szCs w:val="27"/>
          <w:lang w:eastAsia="ru-RU"/>
        </w:rPr>
      </w:r>
    </w:p>
    <w:tbl>
      <w:tblPr>
        <w:tblW w:w="127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831"/>
      </w:tblGrid>
      <w:tr>
        <w:trPr>
          <w:trHeight w:val="640" w:hRule="atLeast"/>
        </w:trPr>
        <w:tc>
          <w:tcPr>
            <w:tcW w:w="99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лова Вищої ради правосуддя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А. Овсієнко</w:t>
            </w:r>
          </w:p>
        </w:tc>
        <w:tc>
          <w:tcPr>
            <w:tcW w:w="283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6"/>
      <w:szCs w:val="26"/>
      <w:shd w:fill="FFFFFF" w:val="clear"/>
      <w:lang w:val="ru-RU"/>
    </w:rPr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</w:pPr>
    <w:rPr>
      <w:b/>
      <w:bCs/>
      <w:sz w:val="26"/>
      <w:szCs w:val="26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21:00Z</dcterms:created>
  <dc:creator>Василь Василаш (VRU-MONO0197 - v.vasylash)</dc:creator>
  <dc:description/>
  <cp:keywords/>
  <dc:language>en-US</dc:language>
  <cp:lastModifiedBy>Лариса Бардаченко (VRU-GAMEMAX2-03 - l.bardachenko)</cp:lastModifiedBy>
  <cp:lastPrinted>2020-09-17T15:46:00Z</cp:lastPrinted>
  <dcterms:modified xsi:type="dcterms:W3CDTF">2020-09-21T07:27:00Z</dcterms:modified>
  <cp:revision>15</cp:revision>
  <dc:subject/>
  <dc:title/>
</cp:coreProperties>
</file>