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66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в </w:t>
      </w:r>
      <w:r>
        <w:rPr>
          <w:rFonts w:cs="Times New Roman" w:ascii="Times New Roman" w:hAnsi="Times New Roman"/>
          <w:b/>
          <w:sz w:val="23"/>
          <w:szCs w:val="23"/>
          <w:shd w:fill="FFFFFF" w:val="clear"/>
        </w:rPr>
        <w:t>Одеського апеляційного суду Таварткіладзе О.М., Заїкіна А.П., Погорєлової С.О.</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Приватного акціонерного товариства лікувально-оздоровчих закладів профспілок України «Укрпрофоздоровниця», поданої адвокатом Лужбіною Надією Борисівною, на дії суддів Одеського апеляційного суду Таварткіладзе Олександра Мезеновича, Заїкіна Анатолія Павловича, Погорєлової Світлани Олегівни,</w:t>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32"/>
          <w:szCs w:val="32"/>
          <w:lang w:val="uk-UA"/>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4 травня 2020 року до Вищої ради правосуддя за вхідним </w:t>
        <w:br/>
        <w:t>№  356/0/13-20 надійшла скарга Приватного акціонерного товариства лікувально-оздоровчих закладів профспілок України «Укрпрофоздоровниця» (далі – ПрАТ «Укрпрофоздоровниця», подана адвокатом Лужбіною Н.Б., на дії суддів Одеського апеляційного суду Таварткіладзе О.М., Заїкіна А.П., Погорєлової С.О. під час здійснення правосуддя у справі № 522/5998/18 за апеляційною скаргою представника Товариства з обмеженою відповідальністю «Будлайф Інвест» (далі – ТОВ «Будлайф Інвест») – адвоката ОСОБА_1 на рішення Приморського районного суду міста Одеси від 20 грудня 2019 року у цивільній справі за позовом ПрАТ «Укрпрофздоровниця» до ОСОАБ_2,                      ТОВ «Будлайф Інвест» про визнання недійсним договору купівлі-продажу, витребування майна із незаконного володі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зазначено, що 24 січня 2020 року суддя Одеського апеляційного суду Таварткіладзе О.М. прийняв ухвалу про відкриття апеляційного провадження та того самого дня колегією суддів прийнято ухвалу про призначення розгляду справи за апеляційною скаргою на 14:00 1 вересня 2020 року. Отже, судом не дотримано розумних строків розгляду справи, встановлених Цивільним процесуальним кодексом України (далі – ЦПК України). На думку скаржника, судді Таварткіладзе О.М., Заїкін А.П., Погорєлова С.О. безпідставно затягують або не вживають заходів щодо розгляду цієї справи протягом строку, встановленого законом. Крім того, судді допустили грубе порушення процесуального права, а саме не розглянули клопотання представника ПрАТ «Укрпрофоздоровниця» від 25 березня 2020 року про закриття апеляційного провадження, у зв’язку із чим ПрАТ «Укрпрофоздоровниця» на порушення статті 41 Конституції України позбавлено права вільно володіти, користуватися і розпоряджатися своєю власністю.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викладене, скаржник просить притягнути суддів Одеського апеляційного суду Таварткіладзе О.М., Заїкіна А.П., Погорєлову С.О. до дисциплінарної відповідальност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5 трав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Одеського апеляційного суду Таварткіладзе О.М., Заїкіна А.П., Погорєлової С.О.,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Одеського апеляційного суду Таварткіладзе О.М., Заїкіна А.П., Погорєлової С.О. з огляду на таке.</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ішенням Приморського районного суду міста Києва від 20 грудня 2019 року задоволено позов ПрАТ «Укрпрофоздоровниця» до ОСОБА_2,               ТОВ «Будлайф Інвест» про визнання недійсним договору купівлі-продажу, витребування майна із незаконного володіння.</w:t>
      </w:r>
    </w:p>
    <w:p>
      <w:pPr>
        <w:pStyle w:val="Normal"/>
        <w:spacing w:lineRule="auto" w:line="240" w:before="0" w:after="0"/>
        <w:ind w:firstLine="709"/>
        <w:contextualSpacing/>
        <w:jc w:val="both"/>
        <w:rPr/>
      </w:pPr>
      <w:r>
        <w:rPr>
          <w:rFonts w:cs="Times New Roman" w:ascii="Times New Roman" w:hAnsi="Times New Roman"/>
          <w:sz w:val="27"/>
          <w:szCs w:val="27"/>
        </w:rPr>
        <w:t>Із довідки про рух справи № 522/5998/18, наданої Одеським апеляційним судом, вбачається, що 21 січня 2020 року з Приморського районного суду міста Одеси до Одеського апеляційного суду надійшла справа № 522/5998/18 з апеляційною скаргою представника ТОВ «Будлайф Інвест» адвоката ОСОБА_1 на рішення Приморського районного суду міста Одеси від 20 грудня 2019 року у цивільній справі за позовом ПрАТ «Укрпрофоздоровниця» до ОСОБА_2, ТОВ «Будлайф Інвест» про визнання недійсним договору купівлі-продажу, витребування майна із незаконного володі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удової справи між суддями від 21 січня 2020 року вказану справу передано на розгляд колегії суддів у складі: головуючий суддя Таварткіладзе О.М., судді Заїкін А.П., Погорєлова С.О.</w:t>
        <w:tab/>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судді Одеського апеляційного суду від 24 січня 2020 року відкрито апеляційне провадження за вказаною апеляційною скаргою, ухвалу про відкриття провадження у справі, копії апеляційних скарг та додані до неї матеріали надіслано іншим учасникам процесу, роз’яснено учасникам справи, що вони можуть подать: відзив на апеляційну скаргу та заперечення щодо поданих апелянтом заяв чи клопотань протягом п’ятнадцяти днів з дня отримання копії ухвали про відкриття провадження у справі, до відзиву додаються докази надсилання (надання) копій відзиву та доданих до нього документів іншим учасникам справи, відсутність відзиву на апеляційну скаргу не перешкоджає перегляду рішення суду першої інстанції.</w:t>
        <w:tab/>
      </w:r>
    </w:p>
    <w:p>
      <w:pPr>
        <w:pStyle w:val="Normal"/>
        <w:spacing w:lineRule="auto" w:line="240" w:before="0" w:after="0"/>
        <w:ind w:firstLine="709"/>
        <w:contextualSpacing/>
        <w:jc w:val="both"/>
        <w:rPr/>
      </w:pPr>
      <w:r>
        <w:rPr>
          <w:rFonts w:cs="Times New Roman" w:ascii="Times New Roman" w:hAnsi="Times New Roman"/>
          <w:sz w:val="27"/>
          <w:szCs w:val="27"/>
        </w:rPr>
        <w:t>Враховуючи, що в апеляційній скарзі вказана адреса мешкання відповідача ОСОБА_2 (м. Донецьк, АДРЕСА) відноситься до району проведення антитерористичної операції, матеріали справи не містять будь-якої іншої адреси, за якою з ним можливо встановити зв’язок (електронна адреса, адреса представника, дійсний номер телефону, тощо), відповідно до статті 3-1 Закону України «Про здійснення правосуддя та кримінального провадження у зв’язку з проведенням антитерористичної операції» повідомлено ОСОБА_2       про відкриття Одеським апеляційним судом апеляційного провадження за вказаною апеляційною скаргою, через оголошення на офіційному веб-сайті судової влади України (з посиланням на веб-адресу відповідної ухвали суду в Єдиному державному реєстрі судових рішень), з моменту розміщення такої інформації Тарасов В.В. вважається таким, що отримав ухвалу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хвалою Одеського апеляційного суду від 24 січня 2020 року підготовку справи до апеляційного розгляду закінчено, призначено розгляд справи на 14:00 1 вересня 2020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4 січня 2020 року судом апеляційної інстанції учасникам справи були надіслані належним чином завірені копії ухвали Одеського апеляційного суду від 24 січня 2020 року про відкриття провадження у справі до відома, копії апеляційної скарги та доданих до неї матеріалів, а також заяви, клопотання апелянта, судові повістки про розгляд справи о 14:00 1 вересня 2020 року. ОСОБА_2 повідомлено через оголошення на офіційному веб-сайті судової влади України, оскільки поштова кореспонденція до зони АТО не надсилається.</w:t>
      </w:r>
    </w:p>
    <w:p>
      <w:pPr>
        <w:pStyle w:val="Normal"/>
        <w:spacing w:lineRule="auto" w:line="240" w:before="0" w:after="0"/>
        <w:ind w:firstLine="709"/>
        <w:contextualSpacing/>
        <w:jc w:val="both"/>
        <w:rPr/>
      </w:pPr>
      <w:r>
        <w:rPr>
          <w:rFonts w:cs="Times New Roman" w:ascii="Times New Roman" w:hAnsi="Times New Roman"/>
          <w:sz w:val="27"/>
          <w:szCs w:val="27"/>
        </w:rPr>
        <w:t>27 січня 2020 року до суду апеляційної інстанції надійшли заяви адвоката ОСОБА_3 – представника ПрАТ «Укрпрофоздоровниця», в яких заявник просив надати можливість ознайомитись з матеріалами справи з можливістю зняття копій усіх необхідних документів, а також просив видати копію ухвали про відкриття апеляційного провадження з копією апеляційної скарги.</w:t>
      </w:r>
    </w:p>
    <w:p>
      <w:pPr>
        <w:pStyle w:val="Normal"/>
        <w:spacing w:lineRule="auto" w:line="240" w:before="0" w:after="0"/>
        <w:ind w:firstLine="709"/>
        <w:contextualSpacing/>
        <w:jc w:val="both"/>
        <w:rPr/>
      </w:pPr>
      <w:r>
        <w:rPr>
          <w:rFonts w:cs="Times New Roman" w:ascii="Times New Roman" w:hAnsi="Times New Roman"/>
          <w:sz w:val="27"/>
          <w:szCs w:val="27"/>
        </w:rPr>
        <w:t>28 січня 2020 року помічник адвоката ОСОБА_3 – ОСОБА_4, яка                діяла за дорученням адвоката, отримала копії ухвали про відкриття апеляційного провадження, апеляційної скарги та була сповіщена про дату та місце судового засідання, призначеного на 14:00 1 вересня 2020 року, про що складена відповідна розписк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31 січня 2020 року до суду апеляційної інстанції надійшов адвокатський запит адвоката ОСОБА_3 щодо дати та часу судового засідання у справі № 522/5998/18, на який судом апеляційної інстанції за вихідним </w:t>
        <w:br/>
        <w:t>№ 01.01-08/9/2020 від 31 січня 2020 року була надана відповідь про призначення судового засідання у справі на 14:00 1 вересня 2020 року.</w:t>
      </w:r>
    </w:p>
    <w:p>
      <w:pPr>
        <w:pStyle w:val="Normal"/>
        <w:spacing w:lineRule="auto" w:line="240" w:before="0" w:after="0"/>
        <w:ind w:firstLine="709"/>
        <w:contextualSpacing/>
        <w:jc w:val="both"/>
        <w:rPr/>
      </w:pPr>
      <w:r>
        <w:rPr>
          <w:rFonts w:cs="Times New Roman" w:ascii="Times New Roman" w:hAnsi="Times New Roman"/>
          <w:sz w:val="27"/>
          <w:szCs w:val="27"/>
        </w:rPr>
        <w:t>12 лютого 2020 року до суду апеляційної інстанції надійшов відзив на апеляційну скаргу, поданий адвокатом ОСОБА_3 – представником ПрАТ «Укрпрофоздоровниця».</w:t>
      </w:r>
    </w:p>
    <w:p>
      <w:pPr>
        <w:pStyle w:val="Normal"/>
        <w:spacing w:lineRule="auto" w:line="240" w:before="0" w:after="0"/>
        <w:ind w:firstLine="709"/>
        <w:contextualSpacing/>
        <w:jc w:val="both"/>
        <w:rPr/>
      </w:pPr>
      <w:r>
        <w:rPr>
          <w:rFonts w:cs="Times New Roman" w:ascii="Times New Roman" w:hAnsi="Times New Roman"/>
          <w:sz w:val="27"/>
          <w:szCs w:val="27"/>
        </w:rPr>
        <w:t>25 березня 2020 року до суду апеляційної інстанції надійшло клопотання адвоката ОСОБА_3 — представника ПрАТ «Укрпрофоздоровниця» про закриття апеляційного провадж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31 березня 2020 року до суду апеляційної інстанції надійшов адвокатський запит адвоката ОСОБА_3 щодо результатів розгляду клопотання про закриття апеляційного провадження, на який судом апеляційної інстанції за вихідним № 01.01-08/21/2020 від 1 квітня 2020 року була надана відповідь про відсутність інформації, що запитується в АСДС КП «Д-3» станом на 01 квітня 2020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31 березня 2020 року до суду апеляційної інстанції надійшла заява адвоката ОСОБА_1 – представника ТОВ «Будлайф Інвест» про ознайомлення з матеріалами справи шляхом направлення сканованих копій документів, долучених до справи, після відкриття апеляційного провадження. </w:t>
      </w:r>
    </w:p>
    <w:p>
      <w:pPr>
        <w:pStyle w:val="Normal"/>
        <w:spacing w:lineRule="auto" w:line="240" w:before="0" w:after="0"/>
        <w:ind w:firstLine="709"/>
        <w:contextualSpacing/>
        <w:jc w:val="both"/>
        <w:rPr/>
      </w:pPr>
      <w:r>
        <w:rPr>
          <w:rFonts w:cs="Times New Roman" w:ascii="Times New Roman" w:hAnsi="Times New Roman"/>
          <w:sz w:val="27"/>
          <w:szCs w:val="27"/>
        </w:rPr>
        <w:t xml:space="preserve">Із офіційного веб-порталу «Судова влада України» вбачається, що справа № 522/5998/18 призначена до розгляду Одеським апеляційним судом на 30 вересня 2020 року.  </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і Одеського апеляційного суду Таварткіладзе О.М., Заїкін А.П., Погорєлова С.О. зазначили, що справа № 522/5998/18 з апеляційною скаргою представника ТОВ «Будлайф Інвест» ОСОБА_1 надійшла до Одеського апеляційного суду з Приморського районного суду міста Одеси 21 січня 2020 року та того самого була розподілена судовій колегії у складі: головуючий суддя Таварткіладзе О.М., судді Заїкін А.П., Погорєлова С.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24 січня 2020 року відкрито апеляційне провадження за апеляційною скаргою представника ТОВ «Будлайф Інвест» Данілова А.І. та того самого дня з урахуванням фактичного навантаження головуючого судді, призначено справу до розгляду в апеляційному порядку на 14:00 1 вересня 2020 року. </w:t>
      </w:r>
    </w:p>
    <w:p>
      <w:pPr>
        <w:pStyle w:val="Normal"/>
        <w:spacing w:lineRule="auto" w:line="240" w:before="0" w:after="0"/>
        <w:ind w:firstLine="709"/>
        <w:contextualSpacing/>
        <w:jc w:val="both"/>
        <w:rPr/>
      </w:pPr>
      <w:r>
        <w:rPr>
          <w:rFonts w:cs="Times New Roman" w:ascii="Times New Roman" w:hAnsi="Times New Roman"/>
          <w:sz w:val="27"/>
          <w:szCs w:val="27"/>
        </w:rPr>
        <w:t>З приводу призначення справи на 1 вересня 2020 року судді пояснили таке.</w:t>
      </w:r>
    </w:p>
    <w:p>
      <w:pPr>
        <w:pStyle w:val="Normal"/>
        <w:spacing w:lineRule="auto" w:line="240" w:before="0" w:after="0"/>
        <w:ind w:firstLine="709"/>
        <w:contextualSpacing/>
        <w:jc w:val="both"/>
        <w:rPr/>
      </w:pPr>
      <w:r>
        <w:rPr>
          <w:rFonts w:cs="Times New Roman" w:ascii="Times New Roman" w:hAnsi="Times New Roman"/>
          <w:sz w:val="27"/>
          <w:szCs w:val="27"/>
        </w:rPr>
        <w:t>Відповідно Указу Президента України «Про ліквідацію апеляційних судів та утворення апеляційних судів в апеляційних округах» від 29 грудня 2018 року № 452/2017 ліквідовано апеляційний суд Одеської області та утворено Одеський апеляційний суд в апеляційному окрузі, що включає Одеську область, з місцезнаходженням у місті Одесі.</w:t>
      </w:r>
    </w:p>
    <w:p>
      <w:pPr>
        <w:pStyle w:val="Normal"/>
        <w:spacing w:lineRule="auto" w:line="240" w:before="0" w:after="0"/>
        <w:ind w:firstLine="709"/>
        <w:contextualSpacing/>
        <w:jc w:val="both"/>
        <w:rPr/>
      </w:pPr>
      <w:r>
        <w:rPr>
          <w:rFonts w:cs="Times New Roman" w:ascii="Times New Roman" w:hAnsi="Times New Roman"/>
          <w:sz w:val="27"/>
          <w:szCs w:val="27"/>
        </w:rPr>
        <w:t>У зв’язку із цим було здійснено перерозподіл всіх цивільних справ, у яких не було прийнято остаточного рішення суддями апеляційного суду Одеської області (залишок справ), серед тих суддів, які були переведені до Одеського апеляційного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ічні 2019 року в судовій палаті з розгляду цивільних справ Одеського апеляційного суду після переведення фактично працювало 16 судд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ротягом 2018 року суддя Таварткіладзе О.М. розглядав цивільні справи та справи про адміністративні правопорушення.</w:t>
      </w:r>
    </w:p>
    <w:p>
      <w:pPr>
        <w:pStyle w:val="Normal"/>
        <w:spacing w:lineRule="auto" w:line="240" w:before="0" w:after="0"/>
        <w:ind w:firstLine="709"/>
        <w:contextualSpacing/>
        <w:jc w:val="both"/>
        <w:rPr/>
      </w:pPr>
      <w:r>
        <w:rPr>
          <w:rFonts w:cs="Times New Roman" w:ascii="Times New Roman" w:hAnsi="Times New Roman"/>
          <w:sz w:val="27"/>
          <w:szCs w:val="27"/>
        </w:rPr>
        <w:t>За вказаний період часу судді Таварткіладзе О.М. було розподілено з урахуванням залишку за 2018 рік (97 цивільних справ) – 652 справи, закінчено провадженням – 413 справ. Залишок станом на 1 січня 2020 року – 239 справ.</w:t>
      </w:r>
    </w:p>
    <w:p>
      <w:pPr>
        <w:pStyle w:val="Normal"/>
        <w:spacing w:lineRule="auto" w:line="240" w:before="0" w:after="0"/>
        <w:ind w:firstLine="709"/>
        <w:contextualSpacing/>
        <w:jc w:val="both"/>
        <w:rPr/>
      </w:pPr>
      <w:r>
        <w:rPr>
          <w:rFonts w:cs="Times New Roman" w:ascii="Times New Roman" w:hAnsi="Times New Roman"/>
          <w:sz w:val="27"/>
          <w:szCs w:val="27"/>
        </w:rPr>
        <w:t>Крім того, судді Таварткіладзе О.М. було розподілено 136 справ про адміністративні правопорушення, закінчено провадженням – 127, залишок станом на 1 січня 2020 року – 9 справ.</w:t>
      </w:r>
    </w:p>
    <w:p>
      <w:pPr>
        <w:pStyle w:val="Normal"/>
        <w:spacing w:lineRule="auto" w:line="240" w:before="0" w:after="0"/>
        <w:ind w:firstLine="709"/>
        <w:contextualSpacing/>
        <w:jc w:val="both"/>
        <w:rPr/>
      </w:pPr>
      <w:r>
        <w:rPr>
          <w:rFonts w:cs="Times New Roman" w:ascii="Times New Roman" w:hAnsi="Times New Roman"/>
          <w:sz w:val="27"/>
          <w:szCs w:val="27"/>
        </w:rPr>
        <w:t>Тобто, всього в провадженні судді Таварткіладзе О.М. перебувало 808 справ, з яких розглянуто 540 справ.</w:t>
      </w:r>
    </w:p>
    <w:p>
      <w:pPr>
        <w:pStyle w:val="Normal"/>
        <w:spacing w:lineRule="auto" w:line="240" w:before="0" w:after="0"/>
        <w:ind w:firstLine="709"/>
        <w:contextualSpacing/>
        <w:jc w:val="both"/>
        <w:rPr/>
      </w:pPr>
      <w:r>
        <w:rPr>
          <w:rFonts w:cs="Times New Roman" w:ascii="Times New Roman" w:hAnsi="Times New Roman"/>
          <w:sz w:val="27"/>
          <w:szCs w:val="27"/>
        </w:rPr>
        <w:t>Судді звертали увагу, що жодна з тих 97 цивільних справ, які складали фактичний залишок судді Таварткіладзе О.М. на час ліквідації апеляційного суду Одеської області 29 грудня 2018 року, після здійснення перерозподілу у 2019 році до судді Таварткіладзе О.М. не повернулася і тому всі справи у 2019 році були для судді Таварткіладзе О.М. новими і підлягали вивченню у повному обсязі.</w:t>
      </w:r>
    </w:p>
    <w:p>
      <w:pPr>
        <w:pStyle w:val="Normal"/>
        <w:spacing w:lineRule="auto" w:line="240" w:before="0" w:after="0"/>
        <w:ind w:firstLine="709"/>
        <w:contextualSpacing/>
        <w:jc w:val="both"/>
        <w:rPr/>
      </w:pPr>
      <w:r>
        <w:rPr>
          <w:rFonts w:cs="Times New Roman" w:ascii="Times New Roman" w:hAnsi="Times New Roman"/>
          <w:sz w:val="27"/>
          <w:szCs w:val="27"/>
        </w:rPr>
        <w:t>Судді вказали, що як в апеляційному суді Одеської області, так і в Одеському апеляційному суді склався оптимальний розпорядок роботи, згідно з яким судові колегії з розгляду апеляційних скарг у цивільних справах розглядають справи один раз на тиждень, що дозволяє при допустимому навантаженні вивчити справу, доповісти її суддям, які входять до судової колегії з обговоренням проблемних питань, що підлягають вирішенню під час безпосереднього слухання справи в судовому засіданні, та виготовити повний текст судового рішення після проголошення його вступної та резолютивної частин.</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ий самий розпорядок роботи прийнятий і в переважній більшості судів апеляційної інстанції з розгляду цивільних справ в Україн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рийнятим розпорядком час розгляду справи судової колегії під головуванням судді Таварткіладзе О.М. – кожний вівторок з 14:00 до 18:00.</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Крім того, суддя Таварткіладзе О.М. задіяний у складі колегій при розгляді цивільних справ під головуванням судді Погорєлової С.О. (кожного вівторка з 09:30 до 13:30) та судді Заїкіна А.П. (кожного четверга з 14-00 до </w:t>
        <w:br/>
        <w:t>18-00 ), судді Князюка О.В. (кожного четверга з 09:30 до 13:30 ). За необхідності суддя Таварткіладзе О.М. залучається також до участі у судових колегіях інших суддів як резервний суддя. Суддя Таварткіладзе О.М. розглядає справи про адміністративні правопорушення кожної п’ятниці з 10:00 до 13:00.</w:t>
      </w:r>
    </w:p>
    <w:p>
      <w:pPr>
        <w:pStyle w:val="Normal"/>
        <w:spacing w:lineRule="auto" w:line="240" w:before="0" w:after="0"/>
        <w:ind w:firstLine="709"/>
        <w:contextualSpacing/>
        <w:jc w:val="both"/>
        <w:rPr/>
      </w:pPr>
      <w:r>
        <w:rPr>
          <w:rFonts w:cs="Times New Roman" w:ascii="Times New Roman" w:hAnsi="Times New Roman"/>
          <w:sz w:val="27"/>
          <w:szCs w:val="27"/>
        </w:rPr>
        <w:t>Судді зауважили, що кожна справа підлягає попередньому вивченню і у разі колегіального розгляду – обговоренню з суддями колегії, а після розгляду апеляційної скарги по суті виготовляється повний текст судового рішення. Враховуючи наведене, оптимальна кількість справ на колегію має складати 5-6 справ, а максимально допустима без суттєвого впливу на якість розгляду, своєчасність виготовлення судового рішення – 8-12 справ залежно від їх складності. Призначення більшої кількості справ протягом тривалого періоду в подальшому негативно позначається на якості розгляду справ, тривалості часу засідання судової колегії, незручності для сторін і учасників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днак, враховуючи фактичну кількість суддів і кількість справ, яка перебуває у провадженні суддів Одеського апеляційного суду, судді вимушені збільшувати кількість справ, що призначаються на колегію, внаслідок чого реальна кількість справ може перевищувати наведені вище показники.</w:t>
      </w:r>
    </w:p>
    <w:p>
      <w:pPr>
        <w:pStyle w:val="Normal"/>
        <w:spacing w:lineRule="auto" w:line="240" w:before="0" w:after="0"/>
        <w:ind w:firstLine="709"/>
        <w:contextualSpacing/>
        <w:jc w:val="both"/>
        <w:rPr/>
      </w:pPr>
      <w:r>
        <w:rPr>
          <w:rFonts w:cs="Times New Roman" w:ascii="Times New Roman" w:hAnsi="Times New Roman"/>
          <w:sz w:val="27"/>
          <w:szCs w:val="27"/>
        </w:rPr>
        <w:t>Так, на час прийняття 24 січня 2020 року судовою колегією ухвали про призначення розгляду апеляційної скарги представника ТОВ «Будлайф Інвест» адвоката ОСОБА_1 на рішення Приморського районного суду міста Одеси від 20 грудня 2019 року у цивільній справі № 522/5998/18 в провадженні судді Таварткіладзе О.М. перебувало 262 справи (з урахуванням залишку за 2019 рік та справ, що були розподілені у січні 2020 року, та кількості справ, які були закінченні суддею у січні 2020 року). За виключенням справ, які були залишені без руху з наданням часу для усунення недоліків апеляційних скарг, решта справ підлягала призначенню з викликом сторін і учасників в судове засідання.</w:t>
      </w:r>
    </w:p>
    <w:p>
      <w:pPr>
        <w:pStyle w:val="Normal"/>
        <w:spacing w:lineRule="auto" w:line="240" w:before="0" w:after="0"/>
        <w:ind w:firstLine="709"/>
        <w:contextualSpacing/>
        <w:jc w:val="both"/>
        <w:rPr/>
      </w:pPr>
      <w:r>
        <w:rPr>
          <w:rFonts w:cs="Times New Roman" w:ascii="Times New Roman" w:hAnsi="Times New Roman"/>
          <w:sz w:val="27"/>
          <w:szCs w:val="27"/>
        </w:rPr>
        <w:t>Як вбачається з численних звернень Одеського апеляційного суду протягом 2018 – 2019 років, голова суду за дорученням зборів суддів інформував Вищу кваліфікаційну комісію суддів України, Вищу раду правосуддя, Офіс Президента України про гостру потребу у заповненні штату суддівськими кадрами, у зв’язку з надмірним навантаженням на суддів протягом останніх трьох років.</w:t>
      </w:r>
    </w:p>
    <w:p>
      <w:pPr>
        <w:pStyle w:val="Normal"/>
        <w:spacing w:lineRule="auto" w:line="240" w:before="0" w:after="0"/>
        <w:ind w:firstLine="709"/>
        <w:contextualSpacing/>
        <w:jc w:val="both"/>
        <w:rPr/>
      </w:pPr>
      <w:r>
        <w:rPr>
          <w:rFonts w:cs="Times New Roman" w:ascii="Times New Roman" w:hAnsi="Times New Roman"/>
          <w:sz w:val="27"/>
          <w:szCs w:val="27"/>
        </w:rPr>
        <w:t>Так, у листі від 2 жовтня 2019 року, адресованого заступнику керівника Офісу Президента України, голова Одеського апеляційного суду зазначив про співвідношення працюючих суддів та реальної кількості справ, а також про навантаження, яке за 9 місяців 2019 року у 5 разів перевищило річну норму навантаження, розрахованого Радою суддів України спільно з Державною судовою адміністрацією із розрахунку 183 справи на рік. Голова суду також вказував, що станом на 2 жовтня 2019 року суддями призначаються справи на червень 2020 року.</w:t>
      </w:r>
    </w:p>
    <w:p>
      <w:pPr>
        <w:pStyle w:val="Normal"/>
        <w:spacing w:lineRule="auto" w:line="240" w:before="0" w:after="0"/>
        <w:ind w:firstLine="709"/>
        <w:contextualSpacing/>
        <w:jc w:val="both"/>
        <w:rPr/>
      </w:pPr>
      <w:r>
        <w:rPr>
          <w:rFonts w:cs="Times New Roman" w:ascii="Times New Roman" w:hAnsi="Times New Roman"/>
          <w:sz w:val="27"/>
          <w:szCs w:val="27"/>
        </w:rPr>
        <w:t>Враховуючи оптимальний розклад роботи Одеського апеляційного суду, дати вівторків, коли призначався розгляд справ під головуванням судді Таварткіладзе О.М., з урахуванням часу доставки до адресатів судових повісток та повернення повідомлень про їх вручення до апеляційного суду (не менше 2-х тижнів), судді Таварткіладзе О.М., Заїкіна А.П., Погорєлової С.О. вважали за необхідне довести до відома затверджені списки справ, починаючи з лютого 2020 року і по 1 вересня2020 року включно:</w:t>
      </w:r>
    </w:p>
    <w:p>
      <w:pPr>
        <w:pStyle w:val="Normal"/>
        <w:spacing w:lineRule="auto" w:line="240" w:before="0" w:after="0"/>
        <w:ind w:firstLine="709"/>
        <w:contextualSpacing/>
        <w:jc w:val="both"/>
        <w:rPr>
          <w:rFonts w:ascii="Times New Roman" w:hAnsi="Times New Roman" w:cs="Times New Roman"/>
          <w:sz w:val="27"/>
          <w:szCs w:val="27"/>
        </w:rPr>
      </w:pPr>
      <w:bookmarkStart w:id="0" w:name="bookmark0"/>
      <w:r>
        <w:rPr>
          <w:rFonts w:cs="Times New Roman" w:ascii="Times New Roman" w:hAnsi="Times New Roman"/>
          <w:sz w:val="27"/>
          <w:szCs w:val="27"/>
        </w:rPr>
        <w:t>Лютий 2020 року</w:t>
      </w:r>
      <w:bookmarkEnd w:id="0"/>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4 лютого 2020 року – 12 справ;</w:t>
      </w:r>
    </w:p>
    <w:p>
      <w:pPr>
        <w:pStyle w:val="Normal"/>
        <w:spacing w:lineRule="auto" w:line="240" w:before="0" w:after="0"/>
        <w:ind w:firstLine="709"/>
        <w:contextualSpacing/>
        <w:jc w:val="both"/>
        <w:rPr/>
      </w:pPr>
      <w:r>
        <w:rPr>
          <w:rFonts w:cs="Times New Roman" w:ascii="Times New Roman" w:hAnsi="Times New Roman"/>
          <w:sz w:val="27"/>
          <w:szCs w:val="27"/>
        </w:rPr>
        <w:t>11 лютого 2020 року – 10 справ;</w:t>
      </w:r>
    </w:p>
    <w:p>
      <w:pPr>
        <w:pStyle w:val="Normal"/>
        <w:spacing w:lineRule="auto" w:line="240" w:before="0" w:after="0"/>
        <w:ind w:firstLine="709"/>
        <w:contextualSpacing/>
        <w:jc w:val="both"/>
        <w:rPr/>
      </w:pPr>
      <w:r>
        <w:rPr>
          <w:rFonts w:cs="Times New Roman" w:ascii="Times New Roman" w:hAnsi="Times New Roman"/>
          <w:sz w:val="27"/>
          <w:szCs w:val="27"/>
        </w:rPr>
        <w:t>14 лютого 2020 року – 1 справа про адміністративне правопорушення;</w:t>
      </w:r>
    </w:p>
    <w:p>
      <w:pPr>
        <w:pStyle w:val="Normal"/>
        <w:spacing w:lineRule="auto" w:line="240" w:before="0" w:after="0"/>
        <w:ind w:firstLine="709"/>
        <w:contextualSpacing/>
        <w:jc w:val="both"/>
        <w:rPr/>
      </w:pPr>
      <w:r>
        <w:rPr>
          <w:rFonts w:cs="Times New Roman" w:ascii="Times New Roman" w:hAnsi="Times New Roman"/>
          <w:sz w:val="27"/>
          <w:szCs w:val="27"/>
        </w:rPr>
        <w:t>18 лютого 2020 року – 10 справ;</w:t>
      </w:r>
    </w:p>
    <w:p>
      <w:pPr>
        <w:pStyle w:val="Normal"/>
        <w:spacing w:lineRule="auto" w:line="240" w:before="0" w:after="0"/>
        <w:ind w:firstLine="709"/>
        <w:contextualSpacing/>
        <w:jc w:val="both"/>
        <w:rPr/>
      </w:pPr>
      <w:r>
        <w:rPr>
          <w:rFonts w:cs="Times New Roman" w:ascii="Times New Roman" w:hAnsi="Times New Roman"/>
          <w:sz w:val="27"/>
          <w:szCs w:val="27"/>
        </w:rPr>
        <w:t>25 лютого 2020 року – 11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8 лютого 2020 року – 1 справа про адміністративне правопору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Березень 2020 року</w:t>
      </w:r>
    </w:p>
    <w:p>
      <w:pPr>
        <w:pStyle w:val="Normal"/>
        <w:spacing w:lineRule="auto" w:line="240" w:before="0" w:after="0"/>
        <w:ind w:firstLine="709"/>
        <w:contextualSpacing/>
        <w:jc w:val="both"/>
        <w:rPr/>
      </w:pPr>
      <w:r>
        <w:rPr>
          <w:rFonts w:cs="Times New Roman" w:ascii="Times New Roman" w:hAnsi="Times New Roman"/>
          <w:sz w:val="27"/>
          <w:szCs w:val="27"/>
        </w:rPr>
        <w:t>3 березня 2020 року – 8 справ;</w:t>
      </w:r>
    </w:p>
    <w:p>
      <w:pPr>
        <w:pStyle w:val="Normal"/>
        <w:spacing w:lineRule="auto" w:line="240" w:before="0" w:after="0"/>
        <w:ind w:firstLine="709"/>
        <w:contextualSpacing/>
        <w:jc w:val="both"/>
        <w:rPr/>
      </w:pPr>
      <w:r>
        <w:rPr>
          <w:rFonts w:cs="Times New Roman" w:ascii="Times New Roman" w:hAnsi="Times New Roman"/>
          <w:sz w:val="27"/>
          <w:szCs w:val="27"/>
        </w:rPr>
        <w:t>10 березня 2020 року – 10 справ;</w:t>
      </w:r>
    </w:p>
    <w:p>
      <w:pPr>
        <w:pStyle w:val="Normal"/>
        <w:spacing w:lineRule="auto" w:line="240" w:before="0" w:after="0"/>
        <w:ind w:firstLine="709"/>
        <w:contextualSpacing/>
        <w:jc w:val="both"/>
        <w:rPr/>
      </w:pPr>
      <w:r>
        <w:rPr>
          <w:rFonts w:cs="Times New Roman" w:ascii="Times New Roman" w:hAnsi="Times New Roman"/>
          <w:sz w:val="27"/>
          <w:szCs w:val="27"/>
        </w:rPr>
        <w:t>17 березня 2020 року – 10 справ;</w:t>
      </w:r>
    </w:p>
    <w:p>
      <w:pPr>
        <w:pStyle w:val="Normal"/>
        <w:spacing w:lineRule="auto" w:line="240" w:before="0" w:after="0"/>
        <w:ind w:firstLine="709"/>
        <w:contextualSpacing/>
        <w:jc w:val="both"/>
        <w:rPr/>
      </w:pPr>
      <w:r>
        <w:rPr>
          <w:rFonts w:cs="Times New Roman" w:ascii="Times New Roman" w:hAnsi="Times New Roman"/>
          <w:sz w:val="27"/>
          <w:szCs w:val="27"/>
        </w:rPr>
        <w:t>18 березня 2020 року – 1 справа про адміністративне правопорушення;</w:t>
      </w:r>
    </w:p>
    <w:p>
      <w:pPr>
        <w:pStyle w:val="Normal"/>
        <w:spacing w:lineRule="auto" w:line="240" w:before="0" w:after="0"/>
        <w:ind w:firstLine="709"/>
        <w:contextualSpacing/>
        <w:jc w:val="both"/>
        <w:rPr/>
      </w:pPr>
      <w:r>
        <w:rPr>
          <w:rFonts w:cs="Times New Roman" w:ascii="Times New Roman" w:hAnsi="Times New Roman"/>
          <w:sz w:val="27"/>
          <w:szCs w:val="27"/>
        </w:rPr>
        <w:t>24 березня 2020 року – 11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31 березня 2020 року – 10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вітень 2020 року</w:t>
      </w:r>
    </w:p>
    <w:p>
      <w:pPr>
        <w:pStyle w:val="Normal"/>
        <w:spacing w:lineRule="auto" w:line="240" w:before="0" w:after="0"/>
        <w:ind w:firstLine="709"/>
        <w:contextualSpacing/>
        <w:jc w:val="both"/>
        <w:rPr/>
      </w:pPr>
      <w:r>
        <w:rPr>
          <w:rFonts w:cs="Times New Roman" w:ascii="Times New Roman" w:hAnsi="Times New Roman"/>
          <w:sz w:val="27"/>
          <w:szCs w:val="27"/>
        </w:rPr>
        <w:t>1 квітня 2020 року - 1 справа, де проводився допит експерта із заздалегідь узгодженою датою;</w:t>
      </w:r>
    </w:p>
    <w:p>
      <w:pPr>
        <w:pStyle w:val="Normal"/>
        <w:spacing w:lineRule="auto" w:line="240" w:before="0" w:after="0"/>
        <w:ind w:firstLine="709"/>
        <w:contextualSpacing/>
        <w:jc w:val="both"/>
        <w:rPr/>
      </w:pPr>
      <w:r>
        <w:rPr>
          <w:rFonts w:cs="Times New Roman" w:ascii="Times New Roman" w:hAnsi="Times New Roman"/>
          <w:sz w:val="27"/>
          <w:szCs w:val="27"/>
        </w:rPr>
        <w:t>7 квітня 2020 року – 11 справ;</w:t>
      </w:r>
    </w:p>
    <w:p>
      <w:pPr>
        <w:pStyle w:val="Normal"/>
        <w:spacing w:lineRule="auto" w:line="240" w:before="0" w:after="0"/>
        <w:ind w:firstLine="709"/>
        <w:contextualSpacing/>
        <w:jc w:val="both"/>
        <w:rPr/>
      </w:pPr>
      <w:r>
        <w:rPr>
          <w:rFonts w:cs="Times New Roman" w:ascii="Times New Roman" w:hAnsi="Times New Roman"/>
          <w:sz w:val="27"/>
          <w:szCs w:val="27"/>
        </w:rPr>
        <w:t>8 квітня 2020 року - 1 справа, де вирішувалось клопотання експерта з відібрання зразків почерку, що потребувало значної кількості часу;</w:t>
      </w:r>
    </w:p>
    <w:p>
      <w:pPr>
        <w:pStyle w:val="Normal"/>
        <w:spacing w:lineRule="auto" w:line="240" w:before="0" w:after="0"/>
        <w:ind w:firstLine="709"/>
        <w:contextualSpacing/>
        <w:jc w:val="both"/>
        <w:rPr/>
      </w:pPr>
      <w:r>
        <w:rPr>
          <w:rFonts w:cs="Times New Roman" w:ascii="Times New Roman" w:hAnsi="Times New Roman"/>
          <w:sz w:val="27"/>
          <w:szCs w:val="27"/>
        </w:rPr>
        <w:t>14 квітня 2020 року – 13 справ;</w:t>
      </w:r>
    </w:p>
    <w:p>
      <w:pPr>
        <w:pStyle w:val="Normal"/>
        <w:spacing w:lineRule="auto" w:line="240" w:before="0" w:after="0"/>
        <w:ind w:firstLine="709"/>
        <w:contextualSpacing/>
        <w:jc w:val="both"/>
        <w:rPr/>
      </w:pPr>
      <w:r>
        <w:rPr>
          <w:rFonts w:cs="Times New Roman" w:ascii="Times New Roman" w:hAnsi="Times New Roman"/>
          <w:sz w:val="27"/>
          <w:szCs w:val="27"/>
        </w:rPr>
        <w:t>21 квітня 2020 року – 13 справ;</w:t>
      </w:r>
    </w:p>
    <w:p>
      <w:pPr>
        <w:pStyle w:val="Normal"/>
        <w:spacing w:lineRule="auto" w:line="240" w:before="0" w:after="0"/>
        <w:ind w:firstLine="709"/>
        <w:contextualSpacing/>
        <w:jc w:val="both"/>
        <w:rPr/>
      </w:pPr>
      <w:r>
        <w:rPr>
          <w:rFonts w:cs="Times New Roman" w:ascii="Times New Roman" w:hAnsi="Times New Roman"/>
          <w:sz w:val="27"/>
          <w:szCs w:val="27"/>
        </w:rPr>
        <w:t>24 квітня 2020 року – 2 справи про адміністративне правопору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8 квітня 2020 року – 10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Травень 2020 року </w:t>
      </w:r>
    </w:p>
    <w:p>
      <w:pPr>
        <w:pStyle w:val="Normal"/>
        <w:spacing w:lineRule="auto" w:line="240" w:before="0" w:after="0"/>
        <w:ind w:firstLine="709"/>
        <w:contextualSpacing/>
        <w:jc w:val="both"/>
        <w:rPr/>
      </w:pPr>
      <w:r>
        <w:rPr>
          <w:rFonts w:cs="Times New Roman" w:ascii="Times New Roman" w:hAnsi="Times New Roman"/>
          <w:sz w:val="27"/>
          <w:szCs w:val="27"/>
        </w:rPr>
        <w:t>8 травня 2020 року – 2 справи про адміністративне правопорушення;</w:t>
      </w:r>
    </w:p>
    <w:p>
      <w:pPr>
        <w:pStyle w:val="Normal"/>
        <w:spacing w:lineRule="auto" w:line="240" w:before="0" w:after="0"/>
        <w:ind w:firstLine="709"/>
        <w:contextualSpacing/>
        <w:jc w:val="both"/>
        <w:rPr/>
      </w:pPr>
      <w:r>
        <w:rPr>
          <w:rFonts w:cs="Times New Roman" w:ascii="Times New Roman" w:hAnsi="Times New Roman"/>
          <w:sz w:val="27"/>
          <w:szCs w:val="27"/>
        </w:rPr>
        <w:t>19 травня 2020 року – 15 справ;</w:t>
      </w:r>
    </w:p>
    <w:p>
      <w:pPr>
        <w:pStyle w:val="Normal"/>
        <w:spacing w:lineRule="auto" w:line="240" w:before="0" w:after="0"/>
        <w:ind w:firstLine="709"/>
        <w:contextualSpacing/>
        <w:jc w:val="both"/>
        <w:rPr/>
      </w:pPr>
      <w:r>
        <w:rPr>
          <w:rFonts w:cs="Times New Roman" w:ascii="Times New Roman" w:hAnsi="Times New Roman"/>
          <w:sz w:val="27"/>
          <w:szCs w:val="27"/>
        </w:rPr>
        <w:t>20 травня 2020 року – 1 справа з призначенням експертизи та відібранням у судовому засіданні зразків підпису та почерку відповідача, що потребувало значної кількості часу;</w:t>
      </w:r>
    </w:p>
    <w:p>
      <w:pPr>
        <w:pStyle w:val="Normal"/>
        <w:spacing w:lineRule="auto" w:line="240" w:before="0" w:after="0"/>
        <w:ind w:firstLine="709"/>
        <w:contextualSpacing/>
        <w:jc w:val="both"/>
        <w:rPr/>
      </w:pPr>
      <w:r>
        <w:rPr>
          <w:rFonts w:cs="Times New Roman" w:ascii="Times New Roman" w:hAnsi="Times New Roman"/>
          <w:sz w:val="27"/>
          <w:szCs w:val="27"/>
        </w:rPr>
        <w:t>22 травня 2020 року – 2 справи про адміністративне правопорушення;</w:t>
      </w:r>
    </w:p>
    <w:p>
      <w:pPr>
        <w:pStyle w:val="Normal"/>
        <w:spacing w:lineRule="auto" w:line="240" w:before="0" w:after="0"/>
        <w:ind w:firstLine="709"/>
        <w:contextualSpacing/>
        <w:jc w:val="both"/>
        <w:rPr/>
      </w:pPr>
      <w:r>
        <w:rPr>
          <w:rFonts w:cs="Times New Roman" w:ascii="Times New Roman" w:hAnsi="Times New Roman"/>
          <w:sz w:val="27"/>
          <w:szCs w:val="27"/>
        </w:rPr>
        <w:t>26 травня 2020 року – 12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29 травня 2020 року – 2 справи про адміністративне правопоруш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ервень 2020 року</w:t>
      </w:r>
    </w:p>
    <w:p>
      <w:pPr>
        <w:pStyle w:val="Normal"/>
        <w:spacing w:lineRule="auto" w:line="240" w:before="0" w:after="0"/>
        <w:ind w:firstLine="709"/>
        <w:contextualSpacing/>
        <w:jc w:val="both"/>
        <w:rPr/>
      </w:pPr>
      <w:r>
        <w:rPr>
          <w:rFonts w:cs="Times New Roman" w:ascii="Times New Roman" w:hAnsi="Times New Roman"/>
          <w:sz w:val="27"/>
          <w:szCs w:val="27"/>
        </w:rPr>
        <w:t>2 червня 2020 року -14 справ;</w:t>
      </w:r>
    </w:p>
    <w:p>
      <w:pPr>
        <w:pStyle w:val="Normal"/>
        <w:spacing w:lineRule="auto" w:line="240" w:before="0" w:after="0"/>
        <w:ind w:firstLine="709"/>
        <w:contextualSpacing/>
        <w:jc w:val="both"/>
        <w:rPr/>
      </w:pPr>
      <w:r>
        <w:rPr>
          <w:rFonts w:cs="Times New Roman" w:ascii="Times New Roman" w:hAnsi="Times New Roman"/>
          <w:sz w:val="27"/>
          <w:szCs w:val="27"/>
        </w:rPr>
        <w:t>5 червня 2020 року – 1 справа про адміністративне правопорушення;</w:t>
      </w:r>
    </w:p>
    <w:p>
      <w:pPr>
        <w:pStyle w:val="Normal"/>
        <w:spacing w:lineRule="auto" w:line="240" w:before="0" w:after="0"/>
        <w:ind w:firstLine="709"/>
        <w:contextualSpacing/>
        <w:jc w:val="both"/>
        <w:rPr/>
      </w:pPr>
      <w:r>
        <w:rPr>
          <w:rFonts w:cs="Times New Roman" w:ascii="Times New Roman" w:hAnsi="Times New Roman"/>
          <w:sz w:val="27"/>
          <w:szCs w:val="27"/>
        </w:rPr>
        <w:t>9 червня 2020 року – 13 справ;</w:t>
      </w:r>
    </w:p>
    <w:p>
      <w:pPr>
        <w:pStyle w:val="Normal"/>
        <w:spacing w:lineRule="auto" w:line="240" w:before="0" w:after="0"/>
        <w:ind w:firstLine="709"/>
        <w:contextualSpacing/>
        <w:jc w:val="both"/>
        <w:rPr/>
      </w:pPr>
      <w:r>
        <w:rPr>
          <w:rFonts w:cs="Times New Roman" w:ascii="Times New Roman" w:hAnsi="Times New Roman"/>
          <w:sz w:val="27"/>
          <w:szCs w:val="27"/>
        </w:rPr>
        <w:t>10 червня 2020 року – 2 цивільні справи, 1 справа призначена для допиту експерта із заздалегідь узгодженою датою, та 1 справа з призначенням відео-конференції з місць позбавлення волі, дата проведення якої заздалегідь узгоджувалася з адміністрацією закладу, де відбуває покарання відповідач;</w:t>
      </w:r>
    </w:p>
    <w:p>
      <w:pPr>
        <w:pStyle w:val="Normal"/>
        <w:spacing w:lineRule="auto" w:line="240" w:before="0" w:after="0"/>
        <w:ind w:firstLine="709"/>
        <w:contextualSpacing/>
        <w:jc w:val="both"/>
        <w:rPr/>
      </w:pPr>
      <w:r>
        <w:rPr>
          <w:rFonts w:cs="Times New Roman" w:ascii="Times New Roman" w:hAnsi="Times New Roman"/>
          <w:sz w:val="27"/>
          <w:szCs w:val="27"/>
        </w:rPr>
        <w:t>16 червня 2020 року – 14 справ;</w:t>
      </w:r>
    </w:p>
    <w:p>
      <w:pPr>
        <w:pStyle w:val="Normal"/>
        <w:spacing w:lineRule="auto" w:line="240" w:before="0" w:after="0"/>
        <w:ind w:firstLine="709"/>
        <w:contextualSpacing/>
        <w:jc w:val="both"/>
        <w:rPr/>
      </w:pPr>
      <w:r>
        <w:rPr>
          <w:rFonts w:cs="Times New Roman" w:ascii="Times New Roman" w:hAnsi="Times New Roman"/>
          <w:sz w:val="27"/>
          <w:szCs w:val="27"/>
        </w:rPr>
        <w:t>17 червня 2020 року – 2 справи значної складності;</w:t>
      </w:r>
    </w:p>
    <w:p>
      <w:pPr>
        <w:pStyle w:val="Normal"/>
        <w:spacing w:lineRule="auto" w:line="240" w:before="0" w:after="0"/>
        <w:ind w:firstLine="709"/>
        <w:contextualSpacing/>
        <w:jc w:val="both"/>
        <w:rPr/>
      </w:pPr>
      <w:r>
        <w:rPr>
          <w:rFonts w:cs="Times New Roman" w:ascii="Times New Roman" w:hAnsi="Times New Roman"/>
          <w:sz w:val="27"/>
          <w:szCs w:val="27"/>
        </w:rPr>
        <w:t>23 червня 2020 року – 13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30 червня 2020 року – 12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Липень 2020 року </w:t>
      </w:r>
    </w:p>
    <w:p>
      <w:pPr>
        <w:pStyle w:val="Normal"/>
        <w:spacing w:lineRule="auto" w:line="240" w:before="0" w:after="0"/>
        <w:ind w:firstLine="709"/>
        <w:contextualSpacing/>
        <w:jc w:val="both"/>
        <w:rPr/>
      </w:pPr>
      <w:bookmarkStart w:id="1" w:name="bookmark1"/>
      <w:r>
        <w:rPr>
          <w:rFonts w:cs="Times New Roman" w:ascii="Times New Roman" w:hAnsi="Times New Roman"/>
          <w:sz w:val="27"/>
          <w:szCs w:val="27"/>
        </w:rPr>
        <w:t>7 липня 2020 року – 12 справ;</w:t>
      </w:r>
      <w:bookmarkEnd w:id="1"/>
    </w:p>
    <w:p>
      <w:pPr>
        <w:pStyle w:val="Normal"/>
        <w:spacing w:lineRule="auto" w:line="240" w:before="0" w:after="0"/>
        <w:ind w:firstLine="709"/>
        <w:contextualSpacing/>
        <w:jc w:val="both"/>
        <w:rPr/>
      </w:pPr>
      <w:bookmarkStart w:id="2" w:name="bookmark2"/>
      <w:r>
        <w:rPr>
          <w:rFonts w:cs="Times New Roman" w:ascii="Times New Roman" w:hAnsi="Times New Roman"/>
          <w:sz w:val="27"/>
          <w:szCs w:val="27"/>
        </w:rPr>
        <w:t>14 липня 2020 року – 10 справ.</w:t>
      </w:r>
      <w:bookmarkEnd w:id="2"/>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устка з 27 липня по 30 серпня 2020 року включ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ересень 2020 року</w:t>
      </w:r>
    </w:p>
    <w:p>
      <w:pPr>
        <w:pStyle w:val="Normal"/>
        <w:spacing w:lineRule="auto" w:line="240" w:before="0" w:after="0"/>
        <w:ind w:firstLine="709"/>
        <w:contextualSpacing/>
        <w:jc w:val="both"/>
        <w:rPr/>
      </w:pPr>
      <w:r>
        <w:rPr>
          <w:rFonts w:cs="Times New Roman" w:ascii="Times New Roman" w:hAnsi="Times New Roman"/>
          <w:sz w:val="27"/>
          <w:szCs w:val="27"/>
        </w:rPr>
        <w:t>1 вересня 2020 року – 6 справ.</w:t>
      </w:r>
    </w:p>
    <w:p>
      <w:pPr>
        <w:pStyle w:val="Normal"/>
        <w:spacing w:lineRule="auto" w:line="240" w:before="0" w:after="0"/>
        <w:ind w:firstLine="709"/>
        <w:contextualSpacing/>
        <w:jc w:val="both"/>
        <w:rPr/>
      </w:pPr>
      <w:r>
        <w:rPr>
          <w:rFonts w:cs="Times New Roman" w:ascii="Times New Roman" w:hAnsi="Times New Roman"/>
          <w:sz w:val="27"/>
          <w:szCs w:val="27"/>
        </w:rPr>
        <w:t>Таким чином, як зауважили судді Таварткіладзе О.М., Заїкін А.П., Погорєлова С.О., з часу прийняття судовою колегією рішення про призначення справи до розгляду з визначенням дати часовий проміжок до щорічної планової відпустки судової колегії склав 6 місяців або 26 колегіальних днів розгляду цивільних справ в апеляційному порядку.</w:t>
      </w:r>
    </w:p>
    <w:p>
      <w:pPr>
        <w:pStyle w:val="Normal"/>
        <w:spacing w:lineRule="auto" w:line="240" w:before="0" w:after="0"/>
        <w:ind w:firstLine="709"/>
        <w:contextualSpacing/>
        <w:jc w:val="both"/>
        <w:rPr/>
      </w:pPr>
      <w:r>
        <w:rPr>
          <w:rFonts w:cs="Times New Roman" w:ascii="Times New Roman" w:hAnsi="Times New Roman"/>
          <w:sz w:val="27"/>
          <w:szCs w:val="27"/>
        </w:rPr>
        <w:t>Враховуючи, що станом на 24 січня 2020 року у провадженні судді Таварткіладзе О.М. перебувало 262 справи, середня кількість призначених справ до виходу у відпустку становила в середньому 10 справ на колегію.</w:t>
      </w:r>
    </w:p>
    <w:p>
      <w:pPr>
        <w:pStyle w:val="Normal"/>
        <w:spacing w:lineRule="auto" w:line="240" w:before="0" w:after="0"/>
        <w:ind w:firstLine="709"/>
        <w:contextualSpacing/>
        <w:jc w:val="both"/>
        <w:rPr/>
      </w:pPr>
      <w:r>
        <w:rPr>
          <w:rFonts w:cs="Times New Roman" w:ascii="Times New Roman" w:hAnsi="Times New Roman"/>
          <w:sz w:val="27"/>
          <w:szCs w:val="27"/>
        </w:rPr>
        <w:t>З огляду на наведену кількість справ, складність справ та навантаження, хронологію їх надходження і відповідну черговість призначення, розгляд апеляційної скарги представника ТОВ «Будлайф Інвест» – адвоката                  ОСОБА_1 на рішення Приморського районного суду міста Одеси від 20 грудня 2019 року у цивільній справі за позовом ПрАТ «Укрпрофоздоровниця» до ОСОБА_2, ТОВ «Будлайф Інвест» про визнання недійсним договору купівлі-продажу, витребування майна із незаконного володіння припав на 1 вересня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і також вказали, що з 12 березня 2020 року на території України діє режим карантину, у зв’язку з чим доступ до залів судових засіданні і взагалі до суду є обмеженим. У разі подання заяви про відкладення розгляду справи з посиланням на неможливість явки через запровадження карантину і введення відповідних обмежень у доступі до залів судових засідань, справи відкладаються на інші дати.</w:t>
      </w:r>
    </w:p>
    <w:p>
      <w:pPr>
        <w:pStyle w:val="Normal"/>
        <w:spacing w:lineRule="auto" w:line="240" w:before="0" w:after="0"/>
        <w:ind w:firstLine="709"/>
        <w:contextualSpacing/>
        <w:jc w:val="both"/>
        <w:rPr/>
      </w:pPr>
      <w:r>
        <w:rPr>
          <w:rFonts w:cs="Times New Roman" w:ascii="Times New Roman" w:hAnsi="Times New Roman"/>
          <w:sz w:val="27"/>
          <w:szCs w:val="27"/>
        </w:rPr>
        <w:t>Судді звертали увагу, що 27 січня 2020 року адвокат ОСОБА_3, яка представляє інтереси ПрАТ «Укрпрофоздоровниця», подала заяву про ознайомлення з матеріалами справи.</w:t>
      </w:r>
    </w:p>
    <w:p>
      <w:pPr>
        <w:pStyle w:val="Normal"/>
        <w:spacing w:lineRule="auto" w:line="240" w:before="0" w:after="0"/>
        <w:ind w:firstLine="709"/>
        <w:contextualSpacing/>
        <w:jc w:val="both"/>
        <w:rPr/>
      </w:pPr>
      <w:r>
        <w:rPr>
          <w:rFonts w:cs="Times New Roman" w:ascii="Times New Roman" w:hAnsi="Times New Roman"/>
          <w:sz w:val="27"/>
          <w:szCs w:val="27"/>
        </w:rPr>
        <w:t>12 лютого 2020 року адвокатом ОСОБА_3 в інтересах ПрАТ «Укрпрофоздоровниця» подано відзив на апеляційну скаргу.</w:t>
      </w:r>
    </w:p>
    <w:p>
      <w:pPr>
        <w:pStyle w:val="Normal"/>
        <w:spacing w:lineRule="auto" w:line="240" w:before="0" w:after="0"/>
        <w:ind w:firstLine="709"/>
        <w:contextualSpacing/>
        <w:jc w:val="both"/>
        <w:rPr/>
      </w:pPr>
      <w:r>
        <w:rPr>
          <w:rFonts w:cs="Times New Roman" w:ascii="Times New Roman" w:hAnsi="Times New Roman"/>
          <w:sz w:val="27"/>
          <w:szCs w:val="27"/>
        </w:rPr>
        <w:t>28 квітня 2020 року від адвоката ОСОБА_3 надійшло клопотання про закриття апеляційного провадження з посиланням на те, що нею подано скаргу до Міністерства юстиції України, за наслідками розгляду якої скасовано державну реєстрацію юридичної особи – апелянта.</w:t>
      </w:r>
    </w:p>
    <w:p>
      <w:pPr>
        <w:pStyle w:val="Normal"/>
        <w:spacing w:lineRule="auto" w:line="240" w:before="0" w:after="0"/>
        <w:ind w:firstLine="709"/>
        <w:contextualSpacing/>
        <w:jc w:val="both"/>
        <w:rPr/>
      </w:pPr>
      <w:r>
        <w:rPr>
          <w:rFonts w:cs="Times New Roman" w:ascii="Times New Roman" w:hAnsi="Times New Roman"/>
          <w:sz w:val="27"/>
          <w:szCs w:val="27"/>
        </w:rPr>
        <w:t>Справу було призначено до розгляду в судовому засіданні на 1 вересня 2020 року, а питання про закриття судового засідання потребує вирішення за участю сторін і, зокрема, ініціатора подання апеляційної скарги.</w:t>
      </w:r>
    </w:p>
    <w:p>
      <w:pPr>
        <w:pStyle w:val="Normal"/>
        <w:spacing w:lineRule="auto" w:line="240" w:before="0" w:after="0"/>
        <w:ind w:firstLine="709"/>
        <w:contextualSpacing/>
        <w:jc w:val="both"/>
        <w:rPr/>
      </w:pPr>
      <w:r>
        <w:rPr>
          <w:rFonts w:cs="Times New Roman" w:ascii="Times New Roman" w:hAnsi="Times New Roman"/>
          <w:sz w:val="27"/>
          <w:szCs w:val="27"/>
        </w:rPr>
        <w:t>Зазначене клопотання про закриття апеляційного провадження надійшло вже під час дії карантин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Жодного звернення до апеляційного суду від представників ПрАТ «Укрпрофоздоровниця» з приводу перенесення розгляду справи на більш ранню дату з обґрунтуванням та документальним підтвердженням нагальної потреби або виняткових обставин, не надходило. Заяви про відвід складу суду із вказівкою причин недовіри від ПрАТ «Укрпрофоздоровниця» також не подавалос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contextualSpacing/>
        <w:jc w:val="both"/>
        <w:rPr/>
      </w:pPr>
      <w:r>
        <w:rPr>
          <w:rFonts w:cs="Times New Roman" w:ascii="Times New Roman" w:hAnsi="Times New Roman"/>
          <w:sz w:val="27"/>
          <w:szCs w:val="27"/>
        </w:rPr>
        <w:t>Крім того, на запит Члена Першої Дисциплінарної палати Вищої ради правосуддя Краснощокової Н.С. Одеським апеляційним судом надано з інформацію про судове навантаження суддів Одеського апеляційного суду Таварткіладзе О.М., Заїкіна А.П., Погорєлової С.О. за період з 22 січня по 22 травня 2020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 у судді Таварткіладзе О.М. залишок цивільних справ на початок звітного періоду – 277, надійшло справ – 137, перебувало в провадженні (навантаження) – 416, розглянуто – 145, залишок справ на кінець звітного періоду – 271; залишок справ про адміністративні правопорушення на початок звітного періоду – 8, надійшло справ – 13, перебувало в провадженні (навантаження) – 21, розглянуто справ – 16, залишок справ на кінець звітного періоду – 5.</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ді Погорєлової С.О. залишок цивільних справ на початок звітного періоду – 371, надійшло справ – 144, перебувало в провадженні (навантаження) – 515, розглянуто – 161, залишок справ на кінець звітного періоду – 354; залишок справ про адміністративні правопорушення на початок звітного періоду – 15, надійшло справ – 14, перебувало в провадженні (навантаження) – 29, розглянуто справ – 22, залишок справ на кінець звітного періоду – 7.  </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ді Заїкіна А.П. залишок цивільних справ на початок звітного періоду – 288, надійшло справ – 107, перебувало в провадженні (навантаження) – 395, розглянуто – 147, залишок справ на кінець звітного періоду – 248; залишок справ про адміністративні правопорушення на початок звітного періоду – 3, надійшло справ – 11, перебувало в провадженні (навантаження) – 14, розглянуто справ – 7, залишок справ на кінець звітного періоду – 7.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статті 371 ЦПК України апеляційна скарга на рішення суду першої інстанції має бути розглянута протягом шістдесяти днів із дня постановлення ухвали про відкриття апеляційного провадження</w:t>
      </w:r>
      <w:bookmarkStart w:id="3" w:name="n8701"/>
      <w:bookmarkEnd w:id="3"/>
      <w:r>
        <w:rPr>
          <w:rFonts w:cs="Times New Roman" w:ascii="Times New Roman" w:hAnsi="Times New Roman"/>
          <w:sz w:val="27"/>
          <w:szCs w:val="27"/>
        </w:rPr>
        <w:t>. У виняткових випадках за клопотанням сторони з урахуванням особливостей розгляду справи суд апеляційної інстанції може продовжити строк розгляду справи, але не більш як на п’ятнадцять днів, про що постановляє відповідну ухвалу.</w:t>
      </w:r>
    </w:p>
    <w:p>
      <w:pPr>
        <w:pStyle w:val="Normal"/>
        <w:spacing w:lineRule="auto" w:line="240" w:before="0" w:after="0"/>
        <w:ind w:firstLine="709"/>
        <w:contextualSpacing/>
        <w:jc w:val="both"/>
        <w:rPr/>
      </w:pPr>
      <w:r>
        <w:rPr>
          <w:rFonts w:cs="Times New Roman" w:ascii="Times New Roman" w:hAnsi="Times New Roman"/>
          <w:sz w:val="27"/>
          <w:szCs w:val="27"/>
        </w:rPr>
        <w:t xml:space="preserve">Першою Дисциплінарною палатою Вищої ради правосуддя встановлено, що апеляційне провадження за апеляційною скаргою представника ТОВ «Будлайф Інвест» – адвоката ОСОБА_1 на рішення Приморського районного суду міста Одеси від 20 грудня 2019 року у справі № 522/5998/18 відкрито 24 січня 2020 року. Апеляційний розгляд справи не завершено. </w:t>
      </w:r>
    </w:p>
    <w:p>
      <w:pPr>
        <w:pStyle w:val="Normal"/>
        <w:spacing w:lineRule="auto" w:line="240" w:before="0" w:after="0"/>
        <w:ind w:firstLine="709"/>
        <w:contextualSpacing/>
        <w:jc w:val="both"/>
        <w:rPr/>
      </w:pPr>
      <w:r>
        <w:rPr>
          <w:rFonts w:cs="Times New Roman" w:ascii="Times New Roman" w:hAnsi="Times New Roman"/>
          <w:sz w:val="27"/>
          <w:szCs w:val="27"/>
        </w:rPr>
        <w:t>Отже, Першою Дисциплінарною палатою Вищої ради правосуддя встановлено, що суддями Одеського апеляційного суду Таварткіладзе О.М., Заїкіним А.П., Погорєловою С.О. не дотримано строків розгляду апеляційної скарги, передбачених цивільним процесуальним законом, однак таке порушення обумовлено об’єктивною причиною, а саме значним навантаженням суддів. Зазначене не є наслідком безпідставного затягування або невжиття суддями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ями Одеського апеляційного суду Таварткіладзе О.М., Заїкіним А.П., Погорєловою С.О. заходів щодо розгляду апеляційної скарг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7"/>
          <w:szCs w:val="27"/>
        </w:rPr>
        <w:t xml:space="preserve">Інші доводи скарги ПрАТ «Укрпрофоздоровниця», поданої адвокатом Лужбіною Н.Б., стосовно дій суддів Таварткіладзе О.М., Заїкіна А.П., Погорєлової С.О. (щодо не розгляду клопотання про закриття апеляційного провадження), які, на переконання скаржника, становлять дисциплінарний проступок, не підтвердились та спростовуються письмовими поясненнями суддів. </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в Одеського апеляційного суду Таварткіладзе О.М., Заїкіна А.П., Погорєлової С.О. не міститься ознак дисциплінарного проступку, передбаченого частиною першої статті 106 Закону України «Про судоустрій і статус суддів», який може бути підставою для притягнення суддів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в Одеського апеляційного суду Таварткіладзе Олександра Мезеновича, Заїкіна Анатолія Павловича, Погорєлової Світлани Олег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t>С.Б. Шелест</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21T10:47:00Z</cp:lastPrinted>
  <dcterms:modified xsi:type="dcterms:W3CDTF">2020-10-02T07:52:00Z</dcterms:modified>
  <cp:revision>196</cp:revision>
  <dc:subject/>
  <dc:title/>
</cp:coreProperties>
</file>