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66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Шевченківського районного суду міста Києва Волошина В.О.</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Мироненка Сергія Миколайовича на дії судді Шевченківського районного суду міста Києва Волошина Василя Олександровича,</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ерпня 2020 року до Вищої ради правосуддя за вхідним №  М-676/4/7-20 надійшла скарга Мироненка С.М. на дії судді Шевченківського районного суду міста Києва Волошина В.О.</w:t>
      </w:r>
    </w:p>
    <w:p>
      <w:pPr>
        <w:pStyle w:val="Normal"/>
        <w:spacing w:lineRule="auto" w:line="240" w:before="0" w:after="0"/>
        <w:ind w:firstLine="709"/>
        <w:jc w:val="both"/>
        <w:rPr/>
      </w:pPr>
      <w:r>
        <w:rPr>
          <w:rFonts w:cs="Times New Roman" w:ascii="Times New Roman" w:hAnsi="Times New Roman"/>
          <w:sz w:val="26"/>
          <w:szCs w:val="26"/>
        </w:rPr>
        <w:t xml:space="preserve">Автор скарги зазначає, що 25 травня 2020 року він надіслав до Шевченківського районного суду міста Києва позовну заяву до ОСОБА_1,                    третя особа ОСОБА_2, про визнання нечинним протоколу засідання тристоронньої контактної групи в місті Мінську. 1 червня 2020 року справі присвоєно № 761/15861/20 та передано на розгляд судді Волошину В.О. Проте, ухвали про відкриття провадження у справі ні на адресу позивача, ні до Єдиного державного реєстру судових рішень надіслано не було. На думку скаржника, суддя Волошин В.О. незаконно обмежує його в доступі до правосуддя, порушує його право на розгляд справи в розумні строки та ефективний засіб юридичного захисту в суд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скаржник просить притягнути суддю Шевченківського районного суду міста Києва Волошина В.О. до дисциплінарної відповідальності. </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ідповідно до протоколу автоматизованого розподілу справи між членами Вищої ради правосуддя від 4 серп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Шевченківського районного суду міста Києва Волошина В.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Шевченківського районного суду міста Києва Волошина В.О. з огляду на таке.</w:t>
      </w:r>
    </w:p>
    <w:p>
      <w:pPr>
        <w:pStyle w:val="Normal"/>
        <w:spacing w:lineRule="auto" w:line="240" w:before="0" w:after="0"/>
        <w:ind w:firstLine="709"/>
        <w:contextualSpacing/>
        <w:jc w:val="both"/>
        <w:rPr/>
      </w:pPr>
      <w:r>
        <w:rPr>
          <w:rFonts w:cs="Times New Roman" w:ascii="Times New Roman" w:hAnsi="Times New Roman"/>
          <w:sz w:val="26"/>
          <w:szCs w:val="26"/>
        </w:rPr>
        <w:t>Із письмових пояснень судді Волошина В.О., доданих до них документів, довідки про рух справи № 761/1586/20, наданих на пропозицію члена Першої Дисциплінарної палати Вищої ради правосуддя Краснощокової Н.С., та інших матеріалів перевірки вбачається, що 29 травня 2020 року на адресу Шевченківського районного суду міста Києва надійшла позовна заява ОСОБА_3 до ОСОБА_1, ОСОБА_2, про визнання нечинним протоколу засідання тристоронньої контактної групи в місті Мінську.</w:t>
      </w:r>
    </w:p>
    <w:p>
      <w:pPr>
        <w:pStyle w:val="Normal"/>
        <w:spacing w:lineRule="auto" w:line="240"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токолом автоматизованого розподілу судової справи між суддями від 1 червня 2020 року головуючим у справі визначено суддю Волошина В.О.</w:t>
      </w:r>
    </w:p>
    <w:p>
      <w:pPr>
        <w:pStyle w:val="Normal"/>
        <w:spacing w:lineRule="auto" w:line="240" w:before="0" w:after="0"/>
        <w:ind w:firstLine="709"/>
        <w:contextualSpacing/>
        <w:jc w:val="both"/>
        <w:rPr/>
      </w:pPr>
      <w:r>
        <w:rPr>
          <w:rFonts w:cs="Times New Roman" w:ascii="Times New Roman" w:hAnsi="Times New Roman"/>
          <w:sz w:val="26"/>
          <w:szCs w:val="26"/>
        </w:rPr>
        <w:t>Суддя Волошин В.О. пояснив, що на виконання положень частини першої статті 187 Цивільного процесуального кодексу України (далі – ЦПК України), а також враховуючи, що позивачем ОСОБА_3 було подано позов безпосередньо до відповідача фізичної особи Кучми Л.Д., судом 2 червня 2020 року надіслано запит до компетентних органів щодо надання відомостей про реєстрацію місця проживання відповідача в порядку статті 16 Закону України «Про захист персональних даних».</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 зв’язку з неотриманням відповіді на запит суду, судом повторно 3 липня 2020 року було надіслано запит щодо реєстрації місця проживання відповідач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таном на 10 серпня 2020 року відповідь на запит суду не надійшла. При цьому з 15 липня по 7 серпня 2020 року суддя Волошин В.О. перебував у щорічній оплачуваній відпустц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 думку судді Волошина В.О., твердження позивача Мироненка С.М. про порушення судом норм процесуального права, є помилковими, оскільки судом не було допущено зазначених процесуальних порушень, як і відсутня відповідна бездіяльність.</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зови до фізичної особи пред’являються в суд за зареєстрованим у встановленому законом порядку місцем її проживання або перебування, якщо інше не передбачено законом (частина перша статті 27 ЦПК Україн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першої статті 184 ЦПК України позов пред’являється шляхом подання позовної заяви до суду першої інстанції, де вона реєструється та не пізніше наступного дня передається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 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 (частина перша статті 187 ЦПК Україн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 приписами частини шостої статті 187 ЦПК України у разі якщо відповідачем у позовній заяві вказана фізична особа, яка не є суб’єктом підприємницької діяльності,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Інформація про місце проживання (перебування) фізичної особи має бути надана протягом п’яти днів з моменту отримання відповідним органом реєстрації місця проживання та перебування особи відповідного звернення суду (частина сьома статті 187 ЦПК України.</w:t>
      </w:r>
    </w:p>
    <w:p>
      <w:pPr>
        <w:pStyle w:val="Normal"/>
        <w:spacing w:lineRule="auto" w:line="240" w:before="0" w:after="0"/>
        <w:ind w:firstLine="709"/>
        <w:contextualSpacing/>
        <w:jc w:val="both"/>
        <w:rPr/>
      </w:pPr>
      <w:r>
        <w:rPr>
          <w:rFonts w:cs="Times New Roman" w:ascii="Times New Roman" w:hAnsi="Times New Roman"/>
          <w:sz w:val="26"/>
          <w:szCs w:val="26"/>
        </w:rPr>
        <w:t xml:space="preserve">Першою Дисциплінарною палатою Вищої ради правосуддя встановлено, що позовна заява ОСОБА_3 до ОСОБА_1, третя особа спеціальний представник діючого голови ОБСЄ в Україні ОСОБА_2, про визнання нечинним протоколу засідання тристоронньої контактної групи в місті Мінську надійшла в провадження судді Волошина В.О. 1 червня 2020 року відповідно до автоматизованого розподілу судової справи між суддями. </w:t>
      </w:r>
    </w:p>
    <w:p>
      <w:pPr>
        <w:pStyle w:val="Normal"/>
        <w:spacing w:lineRule="auto" w:line="240" w:before="0" w:after="0"/>
        <w:ind w:firstLine="709"/>
        <w:contextualSpacing/>
        <w:jc w:val="both"/>
        <w:rPr/>
      </w:pPr>
      <w:r>
        <w:rPr>
          <w:rFonts w:cs="Times New Roman" w:ascii="Times New Roman" w:hAnsi="Times New Roman"/>
          <w:sz w:val="26"/>
          <w:szCs w:val="26"/>
        </w:rPr>
        <w:t xml:space="preserve">2 червня 2020 року судом було надіслано запит </w:t>
        <w:br/>
        <w:t>(вих. № 46484/20-Вих/В-20) до Шевченківської районної в місті Києві державної адміністрації з проханням надати відомості про реєстрацію місця проживання та інші персональні дані, що містяться в реєстрі територіальної громади/Єдиному державному демографічному реєстрі стосовно ОСОБА_1.</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 зв’язку з неотриманням відповіді судом повторно 3 липня 2020 року </w:t>
        <w:br/>
        <w:t xml:space="preserve">(вих. № 46489/20-Вих/В-20) надіслано аналогічний запит до Шевченківської районної в місті Києві державної адміністрації.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Як зазначив у письмових поясненнях суддя Волошин В.О. станом на 10 серпня 2020 року інформація про зареєстроване місце проживання (перебування) фізичної особи – відповідача до суду не надходила.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тже, як вбачається з пояснень судді Волошина В.О. та доданих до них документів, він вчиняв дії для того, щоб встановити, чи підсудна справа Шевченківському районному суду міста Києва та вирішити питання про відкриття провадження у справ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Таким чином Перша Дисциплінарна палата Вищої ради правосуддя вважає, що доводи скарги Мироненка С.М. стосовно дій судді Волошина В.О., які, на переконання скаржника, становлять дисциплінарний проступок, не підтвердились, спростовуються письмовими поясненнями судді та доданими до них матеріалами.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Шевченківського районного суду міста Києва Волошина В.О. не міститься ознак дисциплінарного проступку, передбаченого частиною першою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Шевченківського районного суду міста Києва Волошина Василя Олександр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6"/>
          <w:szCs w:val="26"/>
        </w:rPr>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2:56:00Z</cp:lastPrinted>
  <dcterms:modified xsi:type="dcterms:W3CDTF">2020-10-02T08:45:00Z</dcterms:modified>
  <cp:revision>196</cp:revision>
  <dc:subject/>
  <dc:title/>
</cp:coreProperties>
</file>