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rPr>
      </w:pPr>
      <w:r>
        <w:rPr>
          <w:sz w:val="28"/>
          <w:szCs w:val="28"/>
        </w:rPr>
      </w:r>
    </w:p>
    <w:p>
      <w:pPr>
        <w:pStyle w:val="Style24"/>
        <w:ind w:left="0" w:hanging="0"/>
        <w:jc w:val="both"/>
        <w:rPr>
          <w:sz w:val="28"/>
          <w:szCs w:val="28"/>
        </w:rPr>
      </w:pPr>
      <w:r>
        <w:rPr>
          <w:sz w:val="28"/>
          <w:szCs w:val="28"/>
        </w:rPr>
      </w:r>
    </w:p>
    <w:p>
      <w:pPr>
        <w:pStyle w:val="Style24"/>
        <w:ind w:left="0" w:hanging="0"/>
        <w:jc w:val="both"/>
        <w:rPr>
          <w:sz w:val="28"/>
          <w:szCs w:val="28"/>
        </w:rPr>
      </w:pPr>
      <w:r>
        <w:rPr>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ДРУГА  ДИСЦИПЛІНАРНА ПАЛАТА</w:t>
      </w:r>
    </w:p>
    <w:p>
      <w:pPr>
        <w:pStyle w:val="Style24"/>
        <w:spacing w:before="0" w:after="240"/>
        <w:ind w:left="0" w:hanging="0"/>
        <w:jc w:val="center"/>
        <w:rPr/>
      </w:pPr>
      <w:r>
        <w:rPr/>
        <w:t>УХВАЛА</w:t>
      </w:r>
    </w:p>
    <w:tbl>
      <w:tblPr>
        <w:tblW w:w="10302" w:type="dxa"/>
        <w:jc w:val="left"/>
        <w:tblInd w:w="-108" w:type="dxa"/>
        <w:tblLayout w:type="fixed"/>
        <w:tblCellMar>
          <w:top w:w="0" w:type="dxa"/>
          <w:left w:w="108" w:type="dxa"/>
          <w:bottom w:w="0" w:type="dxa"/>
          <w:right w:w="108" w:type="dxa"/>
        </w:tblCellMar>
      </w:tblPr>
      <w:tblGrid>
        <w:gridCol w:w="3369"/>
        <w:gridCol w:w="3309"/>
        <w:gridCol w:w="3624"/>
      </w:tblGrid>
      <w:tr>
        <w:trPr>
          <w:trHeight w:val="188" w:hRule="atLeast"/>
        </w:trPr>
        <w:tc>
          <w:tcPr>
            <w:tcW w:w="3369"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1 вересня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2673/2дп/15-20</w:t>
            </w:r>
          </w:p>
        </w:tc>
      </w:tr>
    </w:tbl>
    <w:p>
      <w:pPr>
        <w:pStyle w:val="Normal"/>
        <w:tabs>
          <w:tab w:val="clear" w:pos="708"/>
          <w:tab w:val="left" w:pos="2410" w:leader="none"/>
          <w:tab w:val="left" w:pos="3969" w:leader="none"/>
          <w:tab w:val="left" w:pos="4253" w:leader="none"/>
        </w:tabs>
        <w:spacing w:lineRule="auto" w:line="240"/>
        <w:ind w:right="56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10" w:leader="none"/>
          <w:tab w:val="left" w:pos="3969" w:leader="none"/>
          <w:tab w:val="left" w:pos="4253" w:leader="none"/>
        </w:tabs>
        <w:spacing w:lineRule="auto" w:line="240"/>
        <w:ind w:right="5669"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Святошинського районного суду міста Києва Миколаєць І.Ю.</w:t>
      </w:r>
    </w:p>
    <w:p>
      <w:pPr>
        <w:pStyle w:val="Normal"/>
        <w:tabs>
          <w:tab w:val="clear" w:pos="708"/>
          <w:tab w:val="left" w:pos="3686" w:leader="none"/>
          <w:tab w:val="left" w:pos="4111" w:leader="none"/>
        </w:tabs>
        <w:spacing w:lineRule="auto" w:line="240"/>
        <w:ind w:right="6094" w:hanging="0"/>
        <w:jc w:val="both"/>
        <w:rPr>
          <w:rFonts w:ascii="Times New Roman" w:hAnsi="Times New Roman" w:cs="Times New Roman"/>
          <w:sz w:val="28"/>
          <w:szCs w:val="28"/>
        </w:rPr>
      </w:pPr>
      <w:r>
        <w:rPr>
          <w:rFonts w:eastAsia="Times New Roman" w:cs="Times New Roman" w:ascii="Times New Roman" w:hAnsi="Times New Roman"/>
          <w:b/>
          <w:sz w:val="25"/>
          <w:szCs w:val="25"/>
        </w:rPr>
        <w:t xml:space="preserve"> </w:t>
      </w:r>
    </w:p>
    <w:p>
      <w:pPr>
        <w:pStyle w:val="Normal"/>
        <w:spacing w:lineRule="auto" w:line="240"/>
        <w:ind w:firstLine="708"/>
        <w:jc w:val="both"/>
        <w:rPr>
          <w:rFonts w:ascii="Times New Roman" w:hAnsi="Times New Roman" w:cs="Times New Roman"/>
          <w:sz w:val="27"/>
          <w:szCs w:val="27"/>
        </w:rPr>
      </w:pPr>
      <w:r>
        <w:rPr>
          <w:rFonts w:cs="Times New Roman" w:ascii="Times New Roman" w:hAnsi="Times New Roman"/>
          <w:sz w:val="27"/>
          <w:szCs w:val="27"/>
        </w:rPr>
        <w:t>Друга Дисциплінарна палата Вищої ради правосуддя у складі головуючого –Худика М.П., членів Блажівської О.Є., Грищука В.К., Прудивуса О.В., розглянувши висновок доповідача – члена Другої Дисциплінарної палати Вищої ради правосуддя Артеменка І.А. за результатами попередньої перевірки дисциплінарної скарги та доповнень до неї Приватного акціонерного товариства «Фармацевтична фірма «Дарниця» в особі адвоката Гончаренка Євгенія Сергійовича стосовно судді Святошинського районного суду міста Києва Миколаєць Іванни Юріївни,</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до Вищої ради правосуддя 24 квітня 2019 року за вх. № 425/1/13-19 надійшла дисциплінарна скарга Приватного акціонерного товариства «Фармацевтична фірма «Дарниця» (далі – ПрАТ «ФФ «Дарниця») в особі адвоката Гончаренка Є.С.</w:t>
      </w:r>
      <w:r>
        <w:rPr/>
        <w:t xml:space="preserve"> </w:t>
      </w:r>
      <w:r>
        <w:rPr>
          <w:rFonts w:eastAsia="Times New Roman" w:cs="Times New Roman" w:ascii="Times New Roman" w:hAnsi="Times New Roman"/>
          <w:bCs/>
          <w:sz w:val="27"/>
          <w:szCs w:val="27"/>
          <w:lang w:eastAsia="ru-RU"/>
        </w:rPr>
        <w:t>на неналежну поведінку судді Святошинського районного суду міста Києва Миколаєць І.Ю. під час розгляду клопотання представника публічного акціонерного товариства «Науково-виробничий центр «Борщагівський хіміко-фармацевтичний завод» (далі – ПАТ «ПАТ «НВЦ «БХФЗ» – адвоката                    ОСОБА_1 про скасування арешту майна в частині (справа № 759/4637/19).</w:t>
      </w:r>
    </w:p>
    <w:p>
      <w:pPr>
        <w:pStyle w:val="Normal"/>
        <w:spacing w:lineRule="auto" w:line="240" w:before="0" w:after="0"/>
        <w:ind w:firstLine="708"/>
        <w:jc w:val="both"/>
        <w:rPr/>
      </w:pPr>
      <w:r>
        <w:rPr>
          <w:rFonts w:eastAsia="Times New Roman" w:cs="Times New Roman" w:ascii="Times New Roman" w:hAnsi="Times New Roman"/>
          <w:bCs/>
          <w:sz w:val="27"/>
          <w:szCs w:val="27"/>
          <w:lang w:eastAsia="ru-RU"/>
        </w:rPr>
        <w:t xml:space="preserve">21 травня 2019 року за вх. № 425/3/13-19 та 3 липня 2019 року за                                    вх. № 425/4/13-19 надійшли доповнення до вказаної скарги. </w:t>
      </w:r>
    </w:p>
    <w:p>
      <w:pPr>
        <w:pStyle w:val="Normal"/>
        <w:spacing w:lineRule="auto" w:line="240" w:before="0" w:after="0"/>
        <w:ind w:firstLine="708"/>
        <w:jc w:val="both"/>
        <w:rPr/>
      </w:pPr>
      <w:r>
        <w:rPr>
          <w:rFonts w:eastAsia="Times New Roman" w:cs="Times New Roman" w:ascii="Times New Roman" w:hAnsi="Times New Roman"/>
          <w:bCs/>
          <w:sz w:val="27"/>
          <w:szCs w:val="27"/>
          <w:lang w:eastAsia="ru-RU"/>
        </w:rPr>
        <w:t>Автор скарг зазначає, що за результатами розгляду вказаного клопотання суддею Миколаєць І.Ю. постановлена ухвала, якою скасовано обмеження дії арешту місячним строком, що був застосований ухвалою слідчого судді Святошинського районного суду міста Києва 26 травня 2014 року. Як стверджує адвокат Гончаренко Є.С., суддя грубо порушила вимоги статті 174 Кримінального процесуального кодексу України (далі – КПК України), відповідно до якої під час досудового розслідування слідчий суддя має право скасувати саме арешт майна, а не строк дії ухвали про накладання арешту, за умови, що власник доведе, що в подальшому у застосуванні цього заходу відпала потреба або арешт накладено необґрунтовано. Тобто суддя Миколаєць І.Ю. постановила ухвалу, яка не передбачена чинним КПК України, вказавши при цьому, що така ухвала не оскаржується до суду апеляційної інстанції.</w:t>
      </w:r>
    </w:p>
    <w:p>
      <w:pPr>
        <w:pStyle w:val="Normal"/>
        <w:spacing w:lineRule="auto" w:line="240" w:before="0" w:after="0"/>
        <w:ind w:firstLine="708"/>
        <w:jc w:val="both"/>
        <w:rPr/>
      </w:pPr>
      <w:r>
        <w:rPr>
          <w:rFonts w:eastAsia="Times New Roman" w:cs="Times New Roman" w:ascii="Times New Roman" w:hAnsi="Times New Roman"/>
          <w:bCs/>
          <w:sz w:val="27"/>
          <w:szCs w:val="27"/>
          <w:lang w:eastAsia="ru-RU"/>
        </w:rPr>
        <w:t>Дії судді, як зазначив автор скарг, призвели до протиправної зміни судового рішення, яке набрало законної сили майже 5 років тому, що порушує принцип юридичної визначеності, а також неправомірно обмежує право власності ПрАТ «ФФ «Дарниця» на належні їй акції.</w:t>
      </w:r>
    </w:p>
    <w:p>
      <w:pPr>
        <w:pStyle w:val="Normal"/>
        <w:spacing w:lineRule="auto" w:line="240" w:before="0" w:after="0"/>
        <w:ind w:firstLine="708"/>
        <w:jc w:val="both"/>
        <w:rPr/>
      </w:pPr>
      <w:r>
        <w:rPr>
          <w:rFonts w:eastAsia="Times New Roman" w:cs="Times New Roman" w:ascii="Times New Roman" w:hAnsi="Times New Roman"/>
          <w:bCs/>
          <w:sz w:val="27"/>
          <w:szCs w:val="27"/>
          <w:lang w:eastAsia="ru-RU"/>
        </w:rPr>
        <w:t>Також скаржник вказує, що ухвала судді є невмотивованою та постановлена з порушенням засад рівності всіх учасників судового процесу.</w:t>
      </w:r>
    </w:p>
    <w:p>
      <w:pPr>
        <w:pStyle w:val="Normal"/>
        <w:spacing w:lineRule="auto" w:line="240" w:before="0" w:after="0"/>
        <w:ind w:firstLine="708"/>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Адвокат Гончаренко Є.С. просив притягнути суддю до дисциплінарної відповідальності відповідно до підпунктів «б», «г» пункту 1, пункту 4 частини першої статті 106 Закону України «Про судоустрій і статус суддів» (умисне або внаслідок недбалості незазначення в судовому рішенні мотивів прийняття або відхилення аргументів сторін щодо суті спору; порушення засад рівності всіх учасників судового процесу перед законом і судом, змагальності сторін та свободи в наданні ними своїх доказів і у доведенні перед судом їх переконливості; умисне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spacing w:lineRule="auto" w:line="240" w:before="0" w:after="0"/>
        <w:ind w:firstLine="708"/>
        <w:jc w:val="both"/>
        <w:rPr/>
      </w:pPr>
      <w:r>
        <w:rPr>
          <w:rFonts w:eastAsia="Times New Roman" w:cs="Times New Roman" w:ascii="Times New Roman" w:hAnsi="Times New Roman"/>
          <w:bCs/>
          <w:sz w:val="27"/>
          <w:szCs w:val="27"/>
          <w:lang w:eastAsia="ru-RU"/>
        </w:rPr>
        <w:t xml:space="preserve">Відповідно до пункту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За результатами попередньої перевірки дисциплінарної скарги ПрАТ «ФФ «Дарниця» в особі адвоката Гончаренка Є.С.</w:t>
      </w:r>
      <w:r>
        <w:rPr/>
        <w:t xml:space="preserve"> </w:t>
      </w:r>
      <w:r>
        <w:rPr>
          <w:rFonts w:cs="Times New Roman" w:ascii="Times New Roman" w:hAnsi="Times New Roman"/>
          <w:sz w:val="27"/>
          <w:szCs w:val="27"/>
        </w:rPr>
        <w:t>та доповнень до неї член Другої Дисциплінарної палати Вищої ради правосуддя Артеменко І.А. склав вмотивований висновок про відкриття дисциплінарної справи стосовно судді</w:t>
      </w:r>
      <w:r>
        <w:rPr>
          <w:rFonts w:cs="Times New Roman" w:ascii="Times New Roman" w:hAnsi="Times New Roman"/>
          <w:bCs/>
          <w:sz w:val="27"/>
          <w:szCs w:val="27"/>
        </w:rPr>
        <w:t xml:space="preserve"> Святошинського районного суду міста Києва Миколаєць І.Ю.</w:t>
      </w:r>
    </w:p>
    <w:p>
      <w:pPr>
        <w:pStyle w:val="Normal"/>
        <w:spacing w:lineRule="auto" w:line="240" w:before="0" w:after="0"/>
        <w:ind w:firstLine="708"/>
        <w:jc w:val="both"/>
        <w:rPr>
          <w:rFonts w:ascii="Times New Roman" w:hAnsi="Times New Roman" w:cs="Times New Roman"/>
          <w:bCs/>
          <w:sz w:val="27"/>
          <w:szCs w:val="27"/>
        </w:rPr>
      </w:pPr>
      <w:r>
        <w:rPr>
          <w:rStyle w:val="FontStyle18"/>
          <w:b w:val="false"/>
          <w:i w:val="false"/>
          <w:spacing w:val="0"/>
          <w:sz w:val="27"/>
          <w:szCs w:val="27"/>
        </w:rPr>
        <w:t>Дослідивши матеріали перевірки, заслухавши доповідача – члена Другої Дисциплінарної палати Вищої ради правосуддя Артеменка І.А.</w:t>
      </w:r>
      <w:r>
        <w:rPr>
          <w:rStyle w:val="FontStyle14"/>
          <w:sz w:val="27"/>
          <w:szCs w:val="27"/>
        </w:rPr>
        <w:t>,</w:t>
      </w:r>
      <w:r>
        <w:rPr>
          <w:rFonts w:cs="Times New Roman" w:ascii="Times New Roman" w:hAnsi="Times New Roman"/>
          <w:sz w:val="27"/>
          <w:szCs w:val="27"/>
        </w:rPr>
        <w:t xml:space="preserve"> Друга Дисциплінарна палата Вищої ради правосуддя дійшла висновку про наявність підстав для відкриття дисциплінарної справи стосовно судді Святошинського районного суду міста Києва Миколаєць І.Ю. </w:t>
      </w:r>
      <w:r>
        <w:rPr>
          <w:rFonts w:cs="Times New Roman" w:ascii="Times New Roman" w:hAnsi="Times New Roman"/>
          <w:bCs/>
          <w:sz w:val="27"/>
          <w:szCs w:val="27"/>
        </w:rPr>
        <w:t>з огляду на таке.</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Миколаєць Іванна Юріївна Постановою Верховної Ради України                            від 17 лютого 2011 року № 3048-VI обрана суддею Святошинського районного суду міста Києва безстроково.</w:t>
      </w:r>
    </w:p>
    <w:p>
      <w:pPr>
        <w:pStyle w:val="Normal"/>
        <w:spacing w:lineRule="auto" w:line="240" w:before="0" w:after="0"/>
        <w:ind w:firstLine="708"/>
        <w:jc w:val="both"/>
        <w:rPr/>
      </w:pPr>
      <w:r>
        <w:rPr>
          <w:rFonts w:cs="Times New Roman" w:ascii="Times New Roman" w:hAnsi="Times New Roman"/>
          <w:bCs/>
          <w:sz w:val="27"/>
          <w:szCs w:val="27"/>
        </w:rPr>
        <w:t xml:space="preserve">Ухвалою слідчого судді Святошинського районного суду міста Києва Величко Т.О. від 26 травня 2014 року задоволено клопотання старшого слідчого відділення розслідування злочинів у сфері господарської діяльності СВ Святошинського РУ ГУ МВС України в місті Києві </w:t>
      </w:r>
      <w:r>
        <w:rPr>
          <w:rFonts w:eastAsia="Times New Roman" w:cs="Times New Roman" w:ascii="Times New Roman" w:hAnsi="Times New Roman"/>
          <w:bCs/>
          <w:sz w:val="27"/>
          <w:szCs w:val="27"/>
          <w:lang w:eastAsia="ru-RU"/>
        </w:rPr>
        <w:t xml:space="preserve">ОСОБА_2. </w:t>
      </w:r>
      <w:r>
        <w:rPr>
          <w:rFonts w:cs="Times New Roman" w:ascii="Times New Roman" w:hAnsi="Times New Roman"/>
          <w:bCs/>
          <w:sz w:val="27"/>
          <w:szCs w:val="27"/>
        </w:rPr>
        <w:t>У резолютивній частині ухвали зазначено: «Накласти арешт на цінні папери, а саме на пакет акцій ПАТ «Науково-виробничий центр «Борщагівський хіміко-фармацевтичний завод» (код за ЄДРПОУ 23518596) у кількості 3100 штук, що становлять 29,95 % статутного капіталу Товариства і належать територіальній громаді м. Києва, та заборонено власнику вказаних корпоративних прав розпоряджатись таким, будь-яким чином використовувати їх. Строк дії ухвали – один місяць з дня постановлення ухвали».</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20 березня 2015 року Департамент комунальної власності міста Києва виконавчого органу Київської міської ради (Київської міської державної адміністрації), який діяв від імені територіальної громади міста Києва, та ПрАТ «ФФ «Дарниця», враховуючи відсутність обмежень щодо відчуження пакета акцій, уклали договір купівлі-продажу цього майна.</w:t>
      </w:r>
    </w:p>
    <w:p>
      <w:pPr>
        <w:pStyle w:val="Normal"/>
        <w:spacing w:lineRule="auto" w:line="240" w:before="0" w:after="0"/>
        <w:ind w:firstLine="709"/>
        <w:jc w:val="both"/>
        <w:rPr/>
      </w:pPr>
      <w:r>
        <w:rPr>
          <w:rFonts w:cs="Times New Roman" w:ascii="Times New Roman" w:hAnsi="Times New Roman"/>
          <w:sz w:val="27"/>
          <w:szCs w:val="27"/>
        </w:rPr>
        <w:t>28 березня 2018 року генеральний директор ПАТ «ПАТ «НВЦ «БХФЗ» ОСОБА</w:t>
      </w:r>
      <w:r>
        <w:rPr>
          <w:rFonts w:cs="Times New Roman" w:ascii="Times New Roman" w:hAnsi="Times New Roman"/>
          <w:sz w:val="27"/>
          <w:szCs w:val="27"/>
          <w:lang w:val="en-US"/>
        </w:rPr>
        <w:t>_</w:t>
      </w:r>
      <w:r>
        <w:rPr>
          <w:rFonts w:cs="Times New Roman" w:ascii="Times New Roman" w:hAnsi="Times New Roman"/>
          <w:sz w:val="27"/>
          <w:szCs w:val="27"/>
        </w:rPr>
        <w:t>3 звернулася до суду із заявою про виправлення описки в резолютивній ухвалі Святошинського районного суду міста Києва від 26 травня 2014 року, зокрема виключення з резолютивної частини речення «Строк дії  ухвали – один місяць з дня постановлення ухвали» та доповнення резолютивної частини цієї ухвали таким реченням: «Ухвала слідчого судді може бути оскаржена до Апеляційного суду м. Києва протягом п’яти днів з дня її проголошення».</w:t>
      </w:r>
    </w:p>
    <w:p>
      <w:pPr>
        <w:pStyle w:val="Normal"/>
        <w:spacing w:lineRule="auto" w:line="240" w:before="0" w:after="0"/>
        <w:ind w:firstLine="708"/>
        <w:jc w:val="both"/>
        <w:rPr/>
      </w:pPr>
      <w:r>
        <w:rPr>
          <w:rFonts w:cs="Times New Roman" w:ascii="Times New Roman" w:hAnsi="Times New Roman"/>
          <w:bCs/>
          <w:sz w:val="27"/>
          <w:szCs w:val="27"/>
        </w:rPr>
        <w:t>Ухвалою слідчого судді Святошинського районного суду міста Києва Величко Т.О. від 29 березня 2018 року задоволено заяву генерального директора ПАТ «НВЦ «БХФЗ», в резолютивній частині ухвали Святошинського районного суду міста Києва від 26 травня 2014 року виправлено описку шляхом виключення речень «Строк дії ухвали – один місяць з дня постановлення ухвали. Ухвала оскарженню не підлягає. Заперечення на ухвалу можуть бути подані під час підготовчого провадження в суді» та доповнення резолютивної частини ухвали реченням «Ухвала слідчого судді може бути оскаржена до Апеляційного суду                    м. Києва протягом п’яти днів з дня її оголоше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Апеляційного суду міста Києва від 13 червня 2018 року частково задоволено апеляційну скаргу адвоката ОСОБА_4 в інтересах ПрАТ «ФФ «Дарниця». Ухвалу Святошинського районного суду міста Києва від 29 березня 2018 року скасовано. Постановлено нову ухвалу, якою призначено новий розгляд у суді першої інстанції заяви генерального директора ПАТ «НВЦ «БХФЗ» ОСОБА_3 про виправлення описки в судовому рішенні.</w:t>
      </w:r>
    </w:p>
    <w:p>
      <w:pPr>
        <w:pStyle w:val="Normal"/>
        <w:spacing w:lineRule="auto" w:line="240" w:before="0" w:after="0"/>
        <w:ind w:firstLine="708"/>
        <w:jc w:val="both"/>
        <w:rPr/>
      </w:pPr>
      <w:r>
        <w:rPr>
          <w:rFonts w:cs="Times New Roman" w:ascii="Times New Roman" w:hAnsi="Times New Roman"/>
          <w:bCs/>
          <w:sz w:val="27"/>
          <w:szCs w:val="27"/>
        </w:rPr>
        <w:t>22 серпня 2018 року під час нового розгляду заяви слідчим суддею Святошинського районного суду міста Києва Величко Т.О. постановлено ухвалу, якою прийнято рішення, фактично аналогічне скасованому. Зокрема, вирішено «виправити допущену механічну помилку в резолютивній частині ухвали слідчого судді Святошинського районного суду міста Києва від 26 травня 2014 року по справі № 759/8801/14-к, де абзац другий, після слів: «Накласти арешт на цінні папери, а саме на пакет акцій ПАТ «Науково-виробничий центр «Борщагівський хіміко-фармацевтичний завод» (код за ЄДРПОУ 23518596) у кількості 3100 штук, що становлять 29,95 % статутного капіталу Товариства і належать територіальній громаді міста Києва, та заборонити власнику вказаних корпоративних прав розпоряджатись таким будь-яким чином використовувати їх», виключити абзац третій та п’ятий, вважати абзац третій «Ухвала слідчого судді може бути оскаржена до Апеляційного суду м. Києва протягом п’яти днів з часу проголошення».</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 xml:space="preserve">Ухвалою Апеляційного суду міста Києва від 10 вересня 2018 року скасовано ухвалу слідчого судді Святошинського районного суду міста Києва Величко Т.О. </w:t>
      </w:r>
      <w:r>
        <w:rPr>
          <w:rFonts w:cs="Times New Roman" w:ascii="Times New Roman" w:hAnsi="Times New Roman"/>
          <w:sz w:val="27"/>
          <w:szCs w:val="27"/>
        </w:rPr>
        <w:t>від 22 серпня 2018 року та постановлено нову ухвалу, якою відмовлено у задоволенні заяви генерального директора ПАТ «НВЦ «БХФЗ» ОСОБА_3 про виправлення описки.</w:t>
      </w:r>
    </w:p>
    <w:p>
      <w:pPr>
        <w:pStyle w:val="Normal"/>
        <w:spacing w:lineRule="auto" w:line="240" w:before="0" w:after="0"/>
        <w:ind w:firstLine="708"/>
        <w:jc w:val="both"/>
        <w:rPr/>
      </w:pPr>
      <w:r>
        <w:rPr>
          <w:rFonts w:cs="Times New Roman" w:ascii="Times New Roman" w:hAnsi="Times New Roman"/>
          <w:bCs/>
          <w:sz w:val="27"/>
          <w:szCs w:val="27"/>
        </w:rPr>
        <w:t>7 лютого 2019 року адвокат ОСОБА_5 в інтересах ПАТ «НВЦ «БХФЗ» подав слідчому судді Святошинського районного суду міста Києва клопотання про скасування арешту майна в частині визначення строку дії ухвали про арешт акцій протягом одного місяця (ухвала від 26 травня 2014 року).</w:t>
      </w:r>
    </w:p>
    <w:p>
      <w:pPr>
        <w:pStyle w:val="Normal"/>
        <w:spacing w:lineRule="auto" w:line="240" w:before="0" w:after="0"/>
        <w:ind w:firstLine="708"/>
        <w:jc w:val="both"/>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У подальшому адвокат ОСОБА_5 подав клопотання про відкликання вказаного клопотання та залишення його без розгляду.</w:t>
      </w:r>
    </w:p>
    <w:p>
      <w:pPr>
        <w:pStyle w:val="Normal"/>
        <w:spacing w:lineRule="auto" w:line="240" w:before="0" w:after="0"/>
        <w:ind w:firstLine="709"/>
        <w:jc w:val="both"/>
        <w:rPr/>
      </w:pPr>
      <w:r>
        <w:rPr>
          <w:rFonts w:cs="Times New Roman" w:ascii="Times New Roman" w:hAnsi="Times New Roman"/>
          <w:bCs/>
          <w:sz w:val="27"/>
          <w:szCs w:val="27"/>
        </w:rPr>
        <w:t xml:space="preserve">Ухвалою Святошинського районного суду міста Києва (суддя                             Незнамова І.М.) від 27 лютого 2019 року клопотання адвоката ОСОБА_5, який представляє інтереси ПАТ «НВЦ «БХФЗ», про скасування арешту в частині строку дії повернуто адвокату ОСОБА_5 без розгляду за його заявою. </w:t>
      </w:r>
    </w:p>
    <w:p>
      <w:pPr>
        <w:pStyle w:val="Normal"/>
        <w:spacing w:lineRule="auto" w:line="240" w:before="0" w:after="0"/>
        <w:ind w:firstLine="709"/>
        <w:jc w:val="both"/>
        <w:rPr/>
      </w:pPr>
      <w:r>
        <w:rPr>
          <w:rFonts w:cs="Times New Roman" w:ascii="Times New Roman" w:hAnsi="Times New Roman"/>
          <w:bCs/>
          <w:sz w:val="27"/>
          <w:szCs w:val="27"/>
        </w:rPr>
        <w:t>12 березня 2019 року представник ПАТ «НВЦ «БХФЗ» – адвокат       ОСОБА_1 звернувся до слідчого судді Святошинського районного суду міста Києва з аналогічним клопотанням у порядку статті 174 КПК України, в якому просив скасувати арешт майна в частині визначення строку дії ухвали – один місяць із дня постановлення ухвали слідчого судді Святошинського районного суду міста Києва від 26 травня 2014 року у кримінальному провадженні                                        № 12013110050012135, відомості про яке внесено до Єдиного реєстру досудових розслідувань (далі – ЄРДР) 11 жовтня 2013 року.</w:t>
      </w:r>
    </w:p>
    <w:p>
      <w:pPr>
        <w:pStyle w:val="Normal"/>
        <w:spacing w:lineRule="auto" w:line="240" w:before="0" w:after="0"/>
        <w:ind w:firstLine="708"/>
        <w:jc w:val="both"/>
        <w:rPr/>
      </w:pPr>
      <w:r>
        <w:rPr>
          <w:rFonts w:cs="Times New Roman" w:ascii="Times New Roman" w:hAnsi="Times New Roman"/>
          <w:bCs/>
          <w:sz w:val="27"/>
          <w:szCs w:val="27"/>
        </w:rPr>
        <w:t xml:space="preserve">Відповідно до протоколу автоматизованого розподілу від 12 березня                    2019 року вказане клопотання передано для розгляду судді Миколаєць І.Ю. </w:t>
      </w:r>
    </w:p>
    <w:p>
      <w:pPr>
        <w:pStyle w:val="Normal"/>
        <w:spacing w:lineRule="auto" w:line="240" w:before="0" w:after="0"/>
        <w:ind w:firstLine="708"/>
        <w:jc w:val="both"/>
        <w:rPr/>
      </w:pPr>
      <w:r>
        <w:rPr>
          <w:rFonts w:cs="Times New Roman" w:ascii="Times New Roman" w:hAnsi="Times New Roman"/>
          <w:bCs/>
          <w:sz w:val="27"/>
          <w:szCs w:val="27"/>
        </w:rPr>
        <w:t>Ухвалою слідчого судді Святошинського районного суду міста Києва (суддя Миколаєць І.Ю.) від 29 березня 2019 року клопотання представника Публічного акціонерного товариства «Науково-виробничий центр «Борщагівський хіміко-фармацевтичний завод» – адвоката ОСОБА_1 про скасування арешту майна в частині задоволено частково. Скасовано обмеження дії арешту місячним строком, який був застосований ухвалою слідчого судді Святошинського районного суду міста Києва 26 травня 2014 року.</w:t>
      </w:r>
    </w:p>
    <w:p>
      <w:pPr>
        <w:pStyle w:val="Normal"/>
        <w:spacing w:lineRule="auto" w:line="240" w:before="0" w:after="0"/>
        <w:ind w:firstLine="708"/>
        <w:jc w:val="both"/>
        <w:rPr/>
      </w:pPr>
      <w:r>
        <w:rPr>
          <w:rFonts w:cs="Times New Roman" w:ascii="Times New Roman" w:hAnsi="Times New Roman"/>
          <w:bCs/>
          <w:sz w:val="27"/>
          <w:szCs w:val="27"/>
        </w:rPr>
        <w:t>Як вбачається з тексту ухвали, задовольняючи клопотання, суддя виходила з такого:</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Частиною 1 ст. 174 КПК України передбачена можливість скасування арешту майна повністю або частково за клопотанням власника або володільця арештованого майна за умови, зокрема, доведеності необґрунтованості накладення арешту стосовно майна, яке знаходиться у власності або у володінні.</w:t>
      </w:r>
    </w:p>
    <w:p>
      <w:pPr>
        <w:pStyle w:val="Normal"/>
        <w:spacing w:lineRule="auto" w:line="240" w:before="0" w:after="0"/>
        <w:ind w:firstLine="708"/>
        <w:jc w:val="both"/>
        <w:rPr/>
      </w:pPr>
      <w:r>
        <w:rPr>
          <w:rFonts w:cs="Times New Roman" w:ascii="Times New Roman" w:hAnsi="Times New Roman"/>
          <w:bCs/>
          <w:sz w:val="27"/>
          <w:szCs w:val="27"/>
        </w:rPr>
        <w:t>Слідчий суддя вважає, що як ПАТ «Борщагівський хіміко-фармацевтичний завод», так і ПАТ «Фармацевтична фірма «Дарниця» можуть бути учасниками даного провадження, оскільки, як стало відомо, саме з приводу арештованого майна існують господарські спори між цими учасниками».</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Ухвалою колегії суддів судової палати з розгляду кримінальних справ Апеляційного суду м. Києва від 10.09.2018 р. апеляційна скарга ПАТ «ФФ «Дарниця» задоволена. Ухвала слідчого судді від 22.08.2018 р. скасована з підстав внесення слідчим суддею змін у резолютивну частину ухвали, чим було змінено рішення, що є недопустимим при виправленні описок. Зазначено, що рішення стосовно строку дії накладеного арешту на майно ніким не було оскаржено, хоча саме в такому порядку може бути виправлене допущене слідчим суддею 26.05.2014 р. порушення у визначенні строків дії арешту майна.</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Таким правом 12.03.2019 р. скористався ПАТ «Борщагівський хіміко-фармацевтичний завод», подавши до слідчого судді Святошинського районного суду м. Києва клопотання про часткове скасування арешту – в частині строку дії.</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Слідчий суддя, розглядаючи дане клопотання, виходить із правомірності (неправомірності) застосування арешту на дату його застосування, а можливість часткового його скасування – за нинішньою редакцією КПК України».</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Як встановлено у даному провадженні, з ухвали про арешт майна неможливо дійти висновку, з яких мотивів був застосований арешт майна саме на один місяць у даному кримінальному провадженні; з тексту ухвал слідчого судді про виправлення описки можна дійти висновку про помилковість такого зазначення при постановленні ухвали про накладення арешту; законодавець чітко визначає позиції, які повинні бути зазначені в ухвалі про накладення арешту, де відсутня позиція про строк дії такої ухвали. Усе вище зазначене свідчить про необґрунтованість застосованого арешту майна в частині обмеження строком дії ухвали, а тому таке обмеження арешту підлягає скасуванню».</w:t>
      </w:r>
    </w:p>
    <w:p>
      <w:pPr>
        <w:pStyle w:val="Normal"/>
        <w:spacing w:lineRule="auto" w:line="240" w:before="0" w:after="0"/>
        <w:ind w:firstLine="708"/>
        <w:jc w:val="both"/>
        <w:rPr/>
      </w:pPr>
      <w:r>
        <w:rPr>
          <w:rFonts w:cs="Times New Roman" w:ascii="Times New Roman" w:hAnsi="Times New Roman"/>
          <w:bCs/>
          <w:sz w:val="27"/>
          <w:szCs w:val="27"/>
        </w:rPr>
        <w:t>Не погоджуючись із такою ухвалою судді, адвокат ОСОБА_6, який діє в інтересах ПрАТ «ФФ «Дарниця», подав апеляційну скаргу.</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Ухвалою Київського апеляційного суду від 24 квітня 2019 року відмовлено у відкритті апеляційного провадження з тих підстав, що така ухвала оскарженню не підлягає.</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Ухвалою Касаційного кримінального суду у складі Верховного Суду від                 27 травня 2019 року відмовлено представнику ПрАТ «ФФ «Дарниця» – адвокату  Гончаренку Є.С. у відкритті касаційного провадження за касаційною скаргою на ухвалу Київського апеляційного суду від 24 квітня 2019 року.</w:t>
      </w:r>
    </w:p>
    <w:p>
      <w:pPr>
        <w:pStyle w:val="Normal"/>
        <w:spacing w:lineRule="auto" w:line="240" w:before="0" w:after="0"/>
        <w:ind w:firstLine="708"/>
        <w:jc w:val="both"/>
        <w:rPr/>
      </w:pPr>
      <w:r>
        <w:rPr>
          <w:rFonts w:cs="Times New Roman" w:ascii="Times New Roman" w:hAnsi="Times New Roman"/>
          <w:bCs/>
          <w:sz w:val="27"/>
          <w:szCs w:val="27"/>
        </w:rPr>
        <w:t>У скарзі та доповненнях до неї адвокат Гончаренко Є.С. вказує, що, розглядаючи клопотання представника ПАТ «НВЦ «БХФЗ» – адвоката      ОСОБА_1 про скасування обмеження дії арешту місячним строком, суддя Миколаєць І.Ю. фактично змінила ухвалу про арешт акцій у порядку, який не передбачений КПК України, чим умисно або внаслідок грубої недбалості допустила порушення прав людини і основоположних свобод, що призвело до істотних негативних наслідків для ПрАТ «ФФ «Дарниця».</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ідповідно до частини першої  статті 174 КПК України арешт майна також може бути скасовано повністю чи частково ухвалою слідчого судді під час досудового розслідування чи суду під час судового провадження за клопотанням підозрюваного, обвинуваченого, їх захисника чи законного представника, іншого власника або володільця майна, представника юридичної особи, щодо якої здійснюється провадження, якщо вони доведуть, що в подальшому застосуванні цього заходу відпала потреба або арешт накладено необґрунтовано.</w:t>
      </w:r>
    </w:p>
    <w:p>
      <w:pPr>
        <w:pStyle w:val="Normal"/>
        <w:spacing w:lineRule="auto" w:line="240" w:before="0" w:after="0"/>
        <w:ind w:firstLine="708"/>
        <w:jc w:val="both"/>
        <w:rPr/>
      </w:pPr>
      <w:r>
        <w:rPr>
          <w:rFonts w:cs="Times New Roman" w:ascii="Times New Roman" w:hAnsi="Times New Roman"/>
          <w:bCs/>
          <w:sz w:val="27"/>
          <w:szCs w:val="27"/>
        </w:rPr>
        <w:t>Тобто, як зазначив скаржник, слідчий суддя має право скасувати саме арешт майна, а не строк дії ухвали про накладання арешту, за умови, що власник доведе, що в подальшому застосуванні цього заходу відпала потреба або арешт накладено необґрунтовано. Такі пояснення були викладені ПрАТ «ФФ «Дарниця» у запереченнях проти клопотання, проте суддею Миколаєць І.Ю. не взяті до уваги, внаслідок чого суддя постановила ухвалу, яка не передбачена чинним КПК України. Крім того, ПрАТ «ФФ «Дарниця» наголошувало, що з клопотанням про скасування арешту майна може звернутися власник або володілець майна, тобто ПАТ «НВЦ «БХФЗ» не мало права на звернення до суду із таким клопотанням, що також не взято суддею до уваги.</w:t>
      </w:r>
    </w:p>
    <w:p>
      <w:pPr>
        <w:pStyle w:val="Normal"/>
        <w:spacing w:lineRule="auto" w:line="240" w:before="0" w:after="0"/>
        <w:ind w:firstLine="708"/>
        <w:jc w:val="both"/>
        <w:rPr/>
      </w:pPr>
      <w:r>
        <w:rPr>
          <w:rFonts w:cs="Times New Roman" w:ascii="Times New Roman" w:hAnsi="Times New Roman"/>
          <w:bCs/>
          <w:sz w:val="27"/>
          <w:szCs w:val="27"/>
        </w:rPr>
        <w:t>Як наголосив автор скарги, слідчий суддя Миколаєць І.Ю., постановивши ухвалу про скасування строку дії арешту майна, яка не передбачена нормами КПК України, створила для ПАТ «НВЦ «БХФЗ» передумови для використання скасування строку дії ухвали про арешт акцій для визнання договору купівлі-продажу спірних акцій недійсним у господарських процесах, які наразі тривають у господарському суді міста Києва. При цьому однією з підстав заявлення позовів є саме той факт, що, незважаючи на те, що в ухвалі про арешт акцій встановлений строк дії такої ухвали протягом місяця після її постановлення, арешт на пакет акцій продовжує діяти з 2014 року до цього часу.</w:t>
      </w:r>
    </w:p>
    <w:p>
      <w:pPr>
        <w:pStyle w:val="Normal"/>
        <w:spacing w:lineRule="auto" w:line="240" w:before="0" w:after="0"/>
        <w:ind w:firstLine="708"/>
        <w:jc w:val="both"/>
        <w:rPr/>
      </w:pPr>
      <w:r>
        <w:rPr>
          <w:rFonts w:cs="Times New Roman" w:ascii="Times New Roman" w:hAnsi="Times New Roman"/>
          <w:bCs/>
          <w:sz w:val="27"/>
          <w:szCs w:val="27"/>
        </w:rPr>
        <w:t>Автор скарги зазначив, що у випадку, якщо господарський суд врахує незаконну ухвалу про скасування строку дії арешту майна та на цій підставі визнає біржовий контракт від 20 березня 2015 року недійсним, ПрАТ «ФФ «Дарниця» буде протиправно позбавлене права власності на пакет акцій, що є неприпустимим.</w:t>
      </w:r>
    </w:p>
    <w:p>
      <w:pPr>
        <w:pStyle w:val="Normal"/>
        <w:spacing w:lineRule="auto" w:line="240" w:before="0" w:after="0"/>
        <w:ind w:firstLine="708"/>
        <w:jc w:val="both"/>
        <w:rPr/>
      </w:pPr>
      <w:r>
        <w:rPr>
          <w:rFonts w:cs="Times New Roman" w:ascii="Times New Roman" w:hAnsi="Times New Roman"/>
          <w:bCs/>
          <w:sz w:val="27"/>
          <w:szCs w:val="27"/>
        </w:rPr>
        <w:t>Також у доповненнях до скарги скаржник просив врахувати, що, постановляючи ухвалу про скасування строку дії арешту майна, суддя                   Миколаєць І.Ю. не здійснила жодних дій щодо з’ясування дійсних обставин кримінального провадження та поточного статусу кримінального провадження. Суддею не було встановлено, чи здійснюється досудове розслідування у цьому кримінальному провадженні та чи не закрито кримінальне провадження.</w:t>
      </w:r>
    </w:p>
    <w:p>
      <w:pPr>
        <w:pStyle w:val="Normal"/>
        <w:spacing w:lineRule="auto" w:line="240" w:before="0" w:after="0"/>
        <w:ind w:firstLine="708"/>
        <w:jc w:val="both"/>
        <w:rPr/>
      </w:pPr>
      <w:r>
        <w:rPr>
          <w:rFonts w:cs="Times New Roman" w:ascii="Times New Roman" w:hAnsi="Times New Roman"/>
          <w:bCs/>
          <w:sz w:val="27"/>
          <w:szCs w:val="27"/>
        </w:rPr>
        <w:t>Як зазначив адвокат Гончаренко Є.С., слідчим СВ Шевченківського УП ГУ НП в місті Києві 27 червня 2015 року винесено постанову про закриття кримінального провадження, тобто суддя Миколаєць І.Ю. постановила ухвалу про скасування строку дії арешту майна майже через чотири роки після закриття кримінального провадження.</w:t>
      </w:r>
    </w:p>
    <w:p>
      <w:pPr>
        <w:pStyle w:val="Normal"/>
        <w:spacing w:lineRule="auto" w:line="240" w:before="0" w:after="0"/>
        <w:ind w:firstLine="708"/>
        <w:jc w:val="both"/>
        <w:rPr/>
      </w:pPr>
      <w:r>
        <w:rPr>
          <w:rFonts w:cs="Times New Roman" w:ascii="Times New Roman" w:hAnsi="Times New Roman"/>
          <w:bCs/>
          <w:sz w:val="27"/>
          <w:szCs w:val="27"/>
        </w:rPr>
        <w:t>Тобто, як зазначив автор скарги,  слідчий суддя Миколаєць І.Ю. майже через п’ять років після постановлення ухвали про арешт акцій «ретроспективно відновила» арешт цих акцій у кримінальному провадженні, яке закрито вже майже чотири роки тому, чим неправомірно обмежила права власності ПрАТ «ФФ «Дарниця» на пакет акцій.</w:t>
      </w:r>
    </w:p>
    <w:p>
      <w:pPr>
        <w:pStyle w:val="Normal"/>
        <w:spacing w:lineRule="auto" w:line="240" w:before="0" w:after="0"/>
        <w:ind w:firstLine="708"/>
        <w:jc w:val="both"/>
        <w:rPr/>
      </w:pPr>
      <w:r>
        <w:rPr>
          <w:rFonts w:cs="Times New Roman" w:ascii="Times New Roman" w:hAnsi="Times New Roman"/>
          <w:bCs/>
          <w:sz w:val="27"/>
          <w:szCs w:val="27"/>
        </w:rPr>
        <w:t>У поясненнях суддя Миколаєць І.Ю. зазначила таке.</w:t>
      </w:r>
    </w:p>
    <w:p>
      <w:pPr>
        <w:pStyle w:val="Normal"/>
        <w:spacing w:lineRule="auto" w:line="240" w:before="0" w:after="0"/>
        <w:ind w:firstLine="708"/>
        <w:jc w:val="both"/>
        <w:rPr/>
      </w:pPr>
      <w:r>
        <w:rPr>
          <w:rFonts w:cs="Times New Roman" w:ascii="Times New Roman" w:hAnsi="Times New Roman"/>
          <w:bCs/>
          <w:sz w:val="27"/>
          <w:szCs w:val="27"/>
        </w:rPr>
        <w:t>Ухвалою слідчого судді Святошинського районного суду міста Києва Величко Т.О. від 26 травня 2014 року у кримінальному провадженні                                     № 12013110050012135 був застосований арешт майна на пакет акцій ПАТ «НВЦ «БХФЗ» у кількості 3100 шт., що становить 29,95 % статутного капіталу ПАТ «НВЦ «БХФЗ», які належать територіальній громаді міста Києва. При цьому в ухвалі було зазначено, що строк дії ухвали про накладення арешту становить один місяць із дня постановлення ухвали.</w:t>
      </w:r>
    </w:p>
    <w:p>
      <w:pPr>
        <w:pStyle w:val="Normal"/>
        <w:spacing w:lineRule="auto" w:line="240" w:before="0" w:after="0"/>
        <w:ind w:firstLine="708"/>
        <w:jc w:val="both"/>
        <w:rPr/>
      </w:pPr>
      <w:r>
        <w:rPr>
          <w:rFonts w:cs="Times New Roman" w:ascii="Times New Roman" w:hAnsi="Times New Roman"/>
          <w:bCs/>
          <w:sz w:val="27"/>
          <w:szCs w:val="27"/>
        </w:rPr>
        <w:t>12 березня 2019 року до слідчого судді Святошинського районного суду міста Києва</w:t>
      </w:r>
      <w:r>
        <w:rPr/>
        <w:t xml:space="preserve"> </w:t>
      </w:r>
      <w:r>
        <w:rPr>
          <w:rFonts w:cs="Times New Roman" w:ascii="Times New Roman" w:hAnsi="Times New Roman"/>
          <w:bCs/>
          <w:sz w:val="27"/>
          <w:szCs w:val="27"/>
        </w:rPr>
        <w:t>в порядку статті 174 КПК України звернувся представник  ПАТ «НВЦ «БХФЗ»</w:t>
      </w:r>
      <w:r>
        <w:rPr/>
        <w:t xml:space="preserve"> </w:t>
      </w:r>
      <w:r>
        <w:rPr>
          <w:rFonts w:cs="Times New Roman" w:ascii="Times New Roman" w:hAnsi="Times New Roman"/>
          <w:bCs/>
          <w:sz w:val="27"/>
          <w:szCs w:val="27"/>
        </w:rPr>
        <w:t>– адвокат ОСОБА_1 із клопотанням про скасування арешту майна в частині визначення строку дії ухвали, застосованого ухвалою слідчого судді від            26 травня 2014 року.</w:t>
      </w:r>
    </w:p>
    <w:p>
      <w:pPr>
        <w:pStyle w:val="Normal"/>
        <w:spacing w:lineRule="auto" w:line="240" w:before="0" w:after="0"/>
        <w:ind w:firstLine="708"/>
        <w:jc w:val="both"/>
        <w:rPr/>
      </w:pPr>
      <w:r>
        <w:rPr>
          <w:rFonts w:cs="Times New Roman" w:ascii="Times New Roman" w:hAnsi="Times New Roman"/>
          <w:bCs/>
          <w:sz w:val="27"/>
          <w:szCs w:val="27"/>
        </w:rPr>
        <w:t>Відповідно до статті 174 КПК України питання скасування арешту майна може оспорювати особа – власник або володілець майна, якщо питання про арешт такого майна вирішувалось за відсутності такої особи.</w:t>
      </w:r>
    </w:p>
    <w:p>
      <w:pPr>
        <w:pStyle w:val="Normal"/>
        <w:spacing w:lineRule="auto" w:line="240" w:before="0" w:after="0"/>
        <w:ind w:firstLine="708"/>
        <w:jc w:val="both"/>
        <w:rPr/>
      </w:pPr>
      <w:r>
        <w:rPr>
          <w:rFonts w:cs="Times New Roman" w:ascii="Times New Roman" w:hAnsi="Times New Roman"/>
          <w:bCs/>
          <w:sz w:val="27"/>
          <w:szCs w:val="27"/>
        </w:rPr>
        <w:t>Слідчим суддею до розгляду клопотання були допущені представники ПрАТ «ФФ «Дарниця», оскільки вони надали копії письмових доказів переходу прав власності від територіальної громади міста Києва до ПрАТ «ФФ «Дарниця» на частину пакета акцій ПАТ «НВЦ «БХФЗ».</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 xml:space="preserve">26 та 29 березня 2019 року проведені засідання з розгляду клопотання. </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sz w:val="27"/>
          <w:szCs w:val="27"/>
        </w:rPr>
        <w:t xml:space="preserve">У засіданнях брали участь представники ПрАТ «ФФ «Дарниця» – адвокати ОСОБА_6 та ОСОБА_7. Адвокат </w:t>
      </w:r>
      <w:r>
        <w:rPr>
          <w:rFonts w:cs="Times New Roman" w:ascii="Times New Roman" w:hAnsi="Times New Roman"/>
          <w:bCs/>
          <w:sz w:val="27"/>
          <w:szCs w:val="27"/>
        </w:rPr>
        <w:t xml:space="preserve">ОСОБА_6 </w:t>
      </w:r>
      <w:r>
        <w:rPr>
          <w:rFonts w:cs="Times New Roman" w:ascii="Times New Roman" w:hAnsi="Times New Roman"/>
          <w:sz w:val="27"/>
          <w:szCs w:val="27"/>
        </w:rPr>
        <w:t>подав заперечення на клопотання, яке приєднано до матеріалів справи. Представники ПрАТ «ФФ «Дарниця» були заслухані під час розгляду справи.</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Отже, зазначене скаржником щодо порушення засад рівності всіх учасників, змагальності, свободи у наданні своїх доказів за матеріалами цієї справи не підтвердилися.</w:t>
      </w:r>
    </w:p>
    <w:p>
      <w:pPr>
        <w:pStyle w:val="Normal"/>
        <w:spacing w:lineRule="auto" w:line="240" w:before="0" w:after="0"/>
        <w:ind w:firstLine="708"/>
        <w:jc w:val="both"/>
        <w:rPr/>
      </w:pPr>
      <w:r>
        <w:rPr>
          <w:rFonts w:cs="Times New Roman" w:ascii="Times New Roman" w:hAnsi="Times New Roman"/>
          <w:bCs/>
          <w:sz w:val="27"/>
          <w:szCs w:val="27"/>
        </w:rPr>
        <w:t xml:space="preserve">Як зазначила суддя, під час розгляду вказаної справи було встановлено, що представники ПАТ «НВЦ «БХФЗ» подавали слідчому судді Величко Т.О. заяву про виправлення описки в ухвалі слідчого судді від 26 травня 2014 року щодо виправлення строку дії ухвали, яка 29 березня 2018 року була задоволена. Зокрема, з тексту ухвали від 26 травня 2014 року виключені такі речення: «Строк дії ухвали один місяць з дня постановлення ухвали. Ухвала оскарженню не підлягає. Заперечення на ухвалу можуть бути подані під час підготовчого провадження в суді», доповнено ухвалу такими реченнями: «Ухвала слідчого судді може бути оскаржена до Апеляційного суду м. Києва протягом п’яти днів з дня її оголошення». Однак ухвалою Апеляційного суду міста Києва від 10 вересня                        2018 року ухвала слідчого судді про виправлення описки була скасована з підстав невідповідності визначеного законодавцем терміну «описка» статті 379 КПК України та через фактичне внесення виправлення.  </w:t>
      </w:r>
    </w:p>
    <w:p>
      <w:pPr>
        <w:pStyle w:val="Normal"/>
        <w:spacing w:lineRule="auto" w:line="240" w:before="0" w:after="0"/>
        <w:ind w:firstLine="708"/>
        <w:jc w:val="both"/>
        <w:rPr/>
      </w:pPr>
      <w:r>
        <w:rPr>
          <w:rFonts w:cs="Times New Roman" w:ascii="Times New Roman" w:hAnsi="Times New Roman"/>
          <w:bCs/>
          <w:sz w:val="27"/>
          <w:szCs w:val="27"/>
        </w:rPr>
        <w:t>Ухвалою слідчого судді від 29 березня 2019 року частково задоволено клопотання ПАТ «НВЦ «БХФЗ» та скасовано обмеження дії арешту місячним строком, який був накладений ухвалою слідчого судді Святошинського районного суду міста Києва від 26 травня 2014 року.</w:t>
      </w:r>
    </w:p>
    <w:p>
      <w:pPr>
        <w:pStyle w:val="Normal"/>
        <w:spacing w:lineRule="auto" w:line="240" w:before="0" w:after="0"/>
        <w:ind w:firstLine="708"/>
        <w:jc w:val="both"/>
        <w:rPr/>
      </w:pPr>
      <w:r>
        <w:rPr>
          <w:rFonts w:cs="Times New Roman" w:ascii="Times New Roman" w:hAnsi="Times New Roman"/>
          <w:bCs/>
          <w:sz w:val="27"/>
          <w:szCs w:val="27"/>
        </w:rPr>
        <w:t>Суддя зазначила, що мотиви прийняття саме такого рішення відображені у мотивувальній частині ухвали, зокрема: «У відповідності до ч. 5 ст. 173 КПК України (у редакції на час постановлення ухвали 26.05.2014 року), у разі задоволення клопотання про арешт майна, слідчий суддя постановляє ухвалу, у якій зазначає: 1) перелік майна, яке підлягає арешту; 2) підстави застосування арешту манна; 3) перелік тимчасово вилученого манна, яке підлягає поверненню особі; 4) заборону розпоряджатися або користуватися майном у разі її передбачення та вказівку на таке майно; 5) порядок виконання ухвали. Слідчий суддя вважає, що даний перелік є вичерпним, а зазначення строку дії ухвали є помилковим.</w:t>
      </w:r>
    </w:p>
    <w:p>
      <w:pPr>
        <w:pStyle w:val="Normal"/>
        <w:spacing w:lineRule="auto" w:line="240" w:before="0" w:after="0"/>
        <w:ind w:firstLine="708"/>
        <w:jc w:val="both"/>
        <w:rPr/>
      </w:pPr>
      <w:r>
        <w:rPr>
          <w:rFonts w:cs="Times New Roman" w:ascii="Times New Roman" w:hAnsi="Times New Roman"/>
          <w:bCs/>
          <w:sz w:val="27"/>
          <w:szCs w:val="27"/>
        </w:rPr>
        <w:t>Дійсно, законодавець встановлює строки дії деяких заходів забезпечення кримінального провадження. Заходами забезпечення кримінального провадження є, у відповідності до ст. 131 КПК України: 1) виклик слідчим, прокурором, судовий виклик і привід; 2) накладення грошового стягнення; 3) тимчасове обмеження у користуванні спеціальним правом; 4) відсторонення від посади;          5) тимчасовий доступ до речей і документів; 6) тимчасове вилучення майна;                    7) арешт майна; 8) затримання особи; 9) запобіжні заходи. І такі строки дії забезпечення кримінального провадження чітко обумовлені відповідними нормами, наприклад такий захід забезпечення кримінального провадження як запобіжний захід у виді тримання під вартою або запобіжний захід у виді домашнього арешту обмежений часовими рамками.</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Аналізом норм КПК, що регулюють питання арешту майна з’ясовано, що арешт манна застосовується без обмеження строком його дії і може бути скасований (частково скасований) ухвалою слідчого судді або скасований судом.</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Таким чином, розглядаючи клопотання про арешт майна 26.05.2014 р., слідчий суддя не мав підстав вказувати на строк дії ухвали.</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Окрім того, частиною 1 статті 174 КПК України передбачено, що слідчий суддя може скасувати арешт майна власника або володільця майна у випадку доведення необґрунтованості накладення арешту, який застосовано ухвалою слідчого судді. Тобто, арешт накладається ухвалою слідчого судді і його накладення повинно бути обґрунтованим. Обґрунтованість арешту повинна знайти своє відображення саме у рішенні слідчого судді, який і є особою, яка накладає такий арешт. А особа, майно якої арештовано і без участі якої розглядалось клопотання про арешт, повинна мати можливість знати про підстави та мотиви накладення такого арешту.</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 ухвалі слідчого судді від 26.05.2014 р. не знайшло свого підтвердження обґрунтованість накладення арешту саме на один місяць.</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Статтею 6 Конвенції про захист прав людини і основоположних свобод визначено право на справедливий суд.</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Рішенням Європейського суду з прав людини (справа «Dusko Ivanovski v. The FYRM» п.41-920, «Шабальник проти України» п.52-921) зазначено: «Хоч основна мета статті 6 Конвенції стосовно розгляду кримінальних справ полягає у забезпеченні справедливого судового розгляду «судом», компетентним установити обґрунтованість «будь-якого кримінального обвинувачення», це не означає, що ця стаття не стосується досудового провадження», а також: «Таким чином, вимоги статті 6 Конвенції (зокрема, пункту 3) можуть також бути застосованими ще до того, як справу направлено на розгляд суду, якщо – і тією мірою – недотримання таких вимог на самому початку може серйозно позначитися на справедливості судового розгляду».</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Як встановлено у даному провадженні, з ухвали про арешт майна неможливо дійти висновку, з яких мотивів був застосований арешт майна саме на один місяць у даному кримінальному провадженні; з тексту ухвал слідчого судді про виправлення описки можна дійти висновку про помилковість такого зазначення при постановленні ухвали про накладення арешту; законодавець чітко визначає позиції, які повинні бути зазначені в ухвалі про накладення арешту, де відсутня позиція про строк дії такої ухвали. Усе вище зазначене свідчить про необґрунтованість застосованого арешту майна в частині обмеження строком дії ухвали, а тому таке обмеження арешту підлягає скасуванню.</w:t>
      </w:r>
    </w:p>
    <w:p>
      <w:pPr>
        <w:pStyle w:val="Normal"/>
        <w:spacing w:lineRule="auto" w:line="240" w:before="0" w:after="0"/>
        <w:ind w:firstLine="708"/>
        <w:jc w:val="both"/>
        <w:rPr/>
      </w:pPr>
      <w:r>
        <w:rPr>
          <w:rFonts w:cs="Times New Roman" w:ascii="Times New Roman" w:hAnsi="Times New Roman"/>
          <w:bCs/>
          <w:sz w:val="27"/>
          <w:szCs w:val="27"/>
        </w:rPr>
        <w:t>Слідчий суддя, постановляючи дану ухвалу, зважає також на рекомендацію, зазначену в ухвалі колегії суддів судової палати з розгляду кримінальних справ Апеляційного суду м. Києва від 10.09.2018 р., про можливість саме в такому порядку виправити допущене слідчим суддею 26.05.2014 р. порушення у визначенні строків дії арешту майна, а також зважає на те, що ніяким іншим способом це питання неможливо вирішити, окрім як скасування обмеження дії арешту, застосованого ухвалою слідчого судді 26.05.2014 р.».</w:t>
      </w:r>
    </w:p>
    <w:p>
      <w:pPr>
        <w:pStyle w:val="Normal"/>
        <w:spacing w:lineRule="auto" w:line="240" w:before="0" w:after="0"/>
        <w:ind w:firstLine="708"/>
        <w:jc w:val="both"/>
        <w:rPr/>
      </w:pPr>
      <w:r>
        <w:rPr>
          <w:rFonts w:cs="Times New Roman" w:ascii="Times New Roman" w:hAnsi="Times New Roman"/>
          <w:bCs/>
          <w:sz w:val="27"/>
          <w:szCs w:val="27"/>
        </w:rPr>
        <w:t>Отже, як вважає суддя, вказана скаржником обставина, а саме незазначення в судовому рішенні мотивів прийняття рішення, спростовується мотивувальною частиною ухвали від 29 березня 2019 року.</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Суддя Миколаєць І.Ю. просила врахувати надані нею пояснення.</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Згідно зі статтею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spacing w:lineRule="auto" w:line="240" w:before="0" w:after="0"/>
        <w:ind w:firstLine="708"/>
        <w:jc w:val="both"/>
        <w:rPr/>
      </w:pPr>
      <w:r>
        <w:rPr>
          <w:rFonts w:cs="Times New Roman" w:ascii="Times New Roman" w:hAnsi="Times New Roman"/>
          <w:bCs/>
          <w:sz w:val="27"/>
          <w:szCs w:val="27"/>
        </w:rPr>
        <w:t>Відповідно до частини першої статті 174 КПК України підозрюваний, обвинувачений, їх захисник, законний представник, інший власник або володілець майна, представник юридичної особи, щодо якої здійснюється провадження, які не були присутні при розгляді питання про арешт майна, мають право заявити клопотання про скасування арешту майна повністю або частково. Таке клопотання під час досудового розслідування розглядається слідчим суддею, а під час судового провадження, – судом.</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Арешт майна також може бути скасовано повністю чи частково ухвалою слідчого судді під час досудового розслідування чи суду під час судового провадження за клопотанням підозрюваного, обвинуваченого, їх захисника чи законного представника, іншого власника або володільця майна, представника юридичної особи, щодо якої здійснюється провадження, якщо вони доведуть, що в подальшому застосуванні цього заходу відпала потреба або арешт накладено необґрунтовано.</w:t>
      </w:r>
    </w:p>
    <w:p>
      <w:pPr>
        <w:pStyle w:val="Normal"/>
        <w:spacing w:lineRule="auto" w:line="240" w:before="0" w:after="0"/>
        <w:ind w:firstLine="708"/>
        <w:jc w:val="both"/>
        <w:rPr/>
      </w:pPr>
      <w:r>
        <w:rPr>
          <w:rFonts w:cs="Times New Roman" w:ascii="Times New Roman" w:hAnsi="Times New Roman"/>
          <w:bCs/>
          <w:sz w:val="27"/>
          <w:szCs w:val="27"/>
        </w:rPr>
        <w:t xml:space="preserve">Тобто аналіз вказаної статті дає підстави для висновку, що під час досудового розслідування слідчий суддя має право скасувати саме арешт майна повністю або частково, а не ухвалу про накладання арешту, повноваження щодо скасування якої має лише суд апеляційної інстанції. </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Рішення суддів не можуть підлягати будь-якому перегляду поза межами апеляційних чи касаційних процедур, а дисциплінарна відповідальність суддів не повинна поширюватися на зміст їхніх рішень. Якщо сторона не задоволена результатами судового розгляду, єдиним належним шляхом є оскарження цього рішення в судах апеляційної та касаційної інстанцій.</w:t>
      </w:r>
    </w:p>
    <w:p>
      <w:pPr>
        <w:pStyle w:val="Normal"/>
        <w:spacing w:lineRule="auto" w:line="240" w:before="0" w:after="0"/>
        <w:ind w:firstLine="709"/>
        <w:jc w:val="both"/>
        <w:rPr/>
      </w:pPr>
      <w:r>
        <w:rPr>
          <w:rFonts w:cs="Times New Roman" w:ascii="Times New Roman" w:hAnsi="Times New Roman"/>
          <w:bCs/>
          <w:sz w:val="27"/>
          <w:szCs w:val="27"/>
        </w:rPr>
        <w:t>Як було встановлено, представник ПАТ «НВЦ «БХФЗ» – адвокат                    ОСОБА</w:t>
      </w:r>
      <w:r>
        <w:rPr>
          <w:rFonts w:cs="Times New Roman" w:ascii="Times New Roman" w:hAnsi="Times New Roman"/>
          <w:bCs/>
          <w:sz w:val="27"/>
          <w:szCs w:val="27"/>
          <w:lang w:val="en-US"/>
        </w:rPr>
        <w:t>_</w:t>
      </w:r>
      <w:r>
        <w:rPr>
          <w:rFonts w:cs="Times New Roman" w:ascii="Times New Roman" w:hAnsi="Times New Roman"/>
          <w:bCs/>
          <w:sz w:val="27"/>
          <w:szCs w:val="27"/>
        </w:rPr>
        <w:t>5 звертався до Київського апеляційного суду з апеляційною скаргою          на ухвалу Святошинського районного суду міста Києва від 26 травня 2014 року, у якій одночасно порушував питання про поновлення строку на апеляційне оскарження такої ухвали.</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Ухвалою Київського апеляційного суду від 13 листопада 2018 року у задоволенні клопотання про поновлення строку на апеляційне оскарження ухвали  Святошинського районного суду міста Києва від 26 травня 2014 року відмовлено.</w:t>
      </w:r>
    </w:p>
    <w:p>
      <w:pPr>
        <w:pStyle w:val="Normal"/>
        <w:spacing w:lineRule="auto" w:line="240" w:before="0" w:after="0"/>
        <w:ind w:firstLine="708"/>
        <w:jc w:val="both"/>
        <w:rPr/>
      </w:pPr>
      <w:r>
        <w:rPr>
          <w:rFonts w:cs="Times New Roman" w:ascii="Times New Roman" w:hAnsi="Times New Roman"/>
          <w:bCs/>
          <w:sz w:val="27"/>
          <w:szCs w:val="27"/>
        </w:rPr>
        <w:t>Ухвалою Касаційного кримінального суду у складі Верховного Суду від                         24 січня 2019 року відмовлено представнику ПАТ «НВЦ «БХФЗ» – адвокату ОСОБА_5 у відкритті касаційного провадження на ухвалу Київського апеляційного суду від 13 листопада 2018 року.</w:t>
      </w:r>
    </w:p>
    <w:p>
      <w:pPr>
        <w:pStyle w:val="Normal"/>
        <w:spacing w:lineRule="auto" w:line="240" w:before="0" w:after="0"/>
        <w:ind w:firstLine="709"/>
        <w:jc w:val="both"/>
        <w:rPr/>
      </w:pPr>
      <w:r>
        <w:rPr>
          <w:rFonts w:cs="Times New Roman" w:ascii="Times New Roman" w:hAnsi="Times New Roman"/>
          <w:bCs/>
          <w:sz w:val="27"/>
          <w:szCs w:val="27"/>
        </w:rPr>
        <w:t>Касаційний суд в ухвалі зазначив: «Таким чином, як правильно вказано апеляційним судом, з чим погоджується колегія суддів, адвокат ОСОБА_5 не навів поважних причин пропуску строку апеляційного оскарження ухвали слідчого судді Святошинського районного суду м. Києва від 26 травня 2014 року.</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ідповідно до вимог п. 2 ч. 2 ст. 428 КПК України суд касаційної інстанції постановляє ухвалу про відмову у відкритті касаційного провадження, якщо з касаційної скарги, наданих до неї судових рішень та інших документів убачається, що підстав для задоволення скарги немає».</w:t>
      </w:r>
    </w:p>
    <w:p>
      <w:pPr>
        <w:pStyle w:val="Normal"/>
        <w:spacing w:lineRule="auto" w:line="240" w:before="0" w:after="0"/>
        <w:ind w:firstLine="708"/>
        <w:jc w:val="both"/>
        <w:rPr/>
      </w:pPr>
      <w:r>
        <w:rPr>
          <w:rFonts w:cs="Times New Roman" w:ascii="Times New Roman" w:hAnsi="Times New Roman"/>
          <w:bCs/>
          <w:sz w:val="27"/>
          <w:szCs w:val="27"/>
        </w:rPr>
        <w:t xml:space="preserve">Тобто після постановлення судом касаційної інстанції ухвали від 24 січня 2019 року про відмову у відкритті касаційного провадження ПАТ «НВЦ «БХФЗ»          7 лютого 2019 року подало до суду першої інстанції клопотання про скасування арешту в частині строку дії ухвали, яка в подальшому була задоволена суддею Миколаєць І.Ю. </w:t>
      </w:r>
    </w:p>
    <w:p>
      <w:pPr>
        <w:pStyle w:val="Normal"/>
        <w:spacing w:lineRule="auto" w:line="240" w:before="0" w:after="0"/>
        <w:ind w:firstLine="708"/>
        <w:jc w:val="both"/>
        <w:rPr/>
      </w:pPr>
      <w:r>
        <w:rPr>
          <w:rFonts w:cs="Times New Roman" w:ascii="Times New Roman" w:hAnsi="Times New Roman"/>
          <w:bCs/>
          <w:sz w:val="27"/>
          <w:szCs w:val="27"/>
        </w:rPr>
        <w:t>Крім того, слід зауважити, що суддя Миколаєць І.Ю., приймаючи  клопотання від ПАТ «НВЦ «БХФЗ», не звернула увагу, що останні не є ні власниками, ні володільцями пакета акцій, ні заінтересованою особою чи учасником кримінального провадження.</w:t>
      </w:r>
    </w:p>
    <w:p>
      <w:pPr>
        <w:pStyle w:val="Normal"/>
        <w:spacing w:lineRule="auto" w:line="240" w:before="0" w:after="0"/>
        <w:ind w:firstLine="708"/>
        <w:jc w:val="both"/>
        <w:rPr/>
      </w:pPr>
      <w:r>
        <w:rPr>
          <w:rFonts w:cs="Times New Roman" w:ascii="Times New Roman" w:hAnsi="Times New Roman"/>
          <w:bCs/>
          <w:sz w:val="27"/>
          <w:szCs w:val="27"/>
        </w:rPr>
        <w:t>При цьому суддя в ухвалі зазначила: «Слідчий суддя вважає, що як ПАТ «Борщагівський хіміко-фармацевтичний завод», так і ПАТ «Фармацевтична фірма «Дарниця» можуть бути учасниками даного провадження, оскільки, як стало відомо, саме з приводу арештованого майна існують господарські спору між цими учасниками».</w:t>
      </w:r>
    </w:p>
    <w:p>
      <w:pPr>
        <w:pStyle w:val="Normal"/>
        <w:spacing w:lineRule="auto" w:line="240" w:before="0" w:after="0"/>
        <w:ind w:firstLine="708"/>
        <w:jc w:val="both"/>
        <w:rPr/>
      </w:pPr>
      <w:r>
        <w:rPr>
          <w:rFonts w:cs="Times New Roman" w:ascii="Times New Roman" w:hAnsi="Times New Roman"/>
          <w:bCs/>
          <w:sz w:val="27"/>
          <w:szCs w:val="27"/>
        </w:rPr>
        <w:t>Крім того, твердження судді Миколаєць І.Ю., що нею було враховано «рекомендацію зазначену в ухвалі колегії суддів судової палати з розгляду кримінальних справ Апеляційного суду м. Києва від 10.09.2018 р. про можливість саме в такому порядку виправити допущене слідчим суддею 26.05.2014 р. порушення у визначенні строків дії арешту майна», є безпідставним та необґрунтованим, оскільки в ухвалі Апеляційного суду міста Києва від                              10 вересня 2018 року зазначено: «Між тим, рішення стосовно строку дії накладеного арешту на майно ніким не було оскаржено в апеляційному порядку, хоча тільки в такому порядку і могло бути виправлено допущене слідчим суддею 26 травня 2014 року порушення у визначенні строків дії арешту майна, а також порушення, яке полягає у тому, що слідчий суддя в резолютивній частині своєї ухвали вказав, що ухвала оскарженню не підлягає (мається на увазі ухвала про арешт майна) і заперечення на неї можуть бути подані під час підготовчого провадження в суді».</w:t>
      </w:r>
    </w:p>
    <w:p>
      <w:pPr>
        <w:pStyle w:val="Normal"/>
        <w:spacing w:lineRule="auto" w:line="240" w:before="0" w:after="0"/>
        <w:ind w:firstLine="708"/>
        <w:jc w:val="both"/>
        <w:rPr/>
      </w:pPr>
      <w:r>
        <w:rPr>
          <w:rFonts w:cs="Times New Roman" w:ascii="Times New Roman" w:hAnsi="Times New Roman"/>
          <w:bCs/>
          <w:sz w:val="27"/>
          <w:szCs w:val="27"/>
        </w:rPr>
        <w:t>Також варто зазначити, що суддя Миколаєць І.Ю. під час постановлення ухвали від 29 березня 2019 року не вчинила жодних дій щодо з’ясування поточного статусу кримінального провадження, в якому була постановлена ухвала про арешт акцій.</w:t>
      </w:r>
    </w:p>
    <w:p>
      <w:pPr>
        <w:pStyle w:val="Normal"/>
        <w:spacing w:lineRule="auto" w:line="240" w:before="0" w:after="0"/>
        <w:ind w:firstLine="708"/>
        <w:jc w:val="both"/>
        <w:rPr/>
      </w:pPr>
      <w:r>
        <w:rPr>
          <w:rFonts w:cs="Times New Roman" w:ascii="Times New Roman" w:hAnsi="Times New Roman"/>
          <w:bCs/>
          <w:sz w:val="27"/>
          <w:szCs w:val="27"/>
        </w:rPr>
        <w:t>Як було встановлено, ще 27 червня 2015 року слідчим СВ Шевченківського УП ГУ НП в місті Києві винесена постанова про закриття кримінального провадження № ___________. Тобто, постановляючи ухвалу від 29 березня        2019 року про скасування ухвали в частині строку дії арешту, суддя                      Миколаєць І.Ю. фактично відновила арешт на пакет акцій (майже після чотирьох років з моменту закриття кримінального провадження), чим неправомірно обмежила право власності ПрАТ «ФФ «Дарниця» на вказані акції.</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казані дії судді призвели до порушення законних прав ПрАТ «ФФ «Дарниця» володіти та розпоряджатися своїм майном, тобто спричинили ситуацію, коли підприємству, зокрема, знадобилися додаткові зусилля для захисту порушених прав.</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 xml:space="preserve">Відповідно до статті 1 Першого протоколу Конвенції про захист прав людини і основоположних свобод ніхто не може бути протиправно позбавлений права власності чи обмежений у його здійсненні.  </w:t>
      </w:r>
    </w:p>
    <w:p>
      <w:pPr>
        <w:pStyle w:val="Normal"/>
        <w:spacing w:lineRule="auto" w:line="240" w:before="0" w:after="0"/>
        <w:ind w:firstLine="708"/>
        <w:jc w:val="both"/>
        <w:rPr/>
      </w:pPr>
      <w:r>
        <w:rPr>
          <w:rFonts w:cs="Times New Roman" w:ascii="Times New Roman" w:hAnsi="Times New Roman"/>
          <w:bCs/>
          <w:sz w:val="27"/>
          <w:szCs w:val="27"/>
        </w:rPr>
        <w:t>У пункті 2.1 Рішення Конституційного Суду України від 26 червня                     2013 року № 5-рп/2013 зазначено, що відповідно до Основного Закону України держава забезпечує захист прав усіх суб’єктів права власності і господарювання; усі суб’єкти права власності рівні перед законом; права і свободи людини і громадянина захищаються судом; судові рішення ухвалюються судами іменем України і є обов’язковими до виконання на всій її території; обов’язковість рішень суду є однією з основних засад судочинства (частина четверта статті 13, частина перша статті 55, частина п’ята статті 124, пункт 9 частини третьої статті 129).</w:t>
      </w:r>
    </w:p>
    <w:p>
      <w:pPr>
        <w:pStyle w:val="Normal"/>
        <w:spacing w:lineRule="auto" w:line="240" w:before="0" w:after="0"/>
        <w:ind w:firstLine="708"/>
        <w:jc w:val="both"/>
        <w:rPr/>
      </w:pPr>
      <w:r>
        <w:rPr>
          <w:rFonts w:cs="Times New Roman" w:ascii="Times New Roman" w:hAnsi="Times New Roman"/>
          <w:bCs/>
          <w:sz w:val="27"/>
          <w:szCs w:val="27"/>
        </w:rPr>
        <w:t>Конституційний Суд України неодноразово зазначав, що виконання судового рішення є невід’ємною складовою права кожного на судовий захист і охоплює, зокрема, законодавчо визначений комплекс дій, спрямованих на захист і відновлення порушених прав, свобод, законних інтересів фізичних та юридичних осіб, суспільства, держави (пункт 2 мотивувальної частини Рішення від 13 грудня 2012 року № 18-рп/2012); невиконання судового рішення загрожує сутності права на справедливий розгляд судом (пункт 3 мотивувальної частини Рішення від                           25 квітня 2012 року № 11-рп/2012).</w:t>
      </w:r>
    </w:p>
    <w:p>
      <w:pPr>
        <w:pStyle w:val="Normal"/>
        <w:spacing w:lineRule="auto" w:line="240" w:before="0" w:after="0"/>
        <w:ind w:firstLine="708"/>
        <w:jc w:val="both"/>
        <w:rPr/>
      </w:pPr>
      <w:r>
        <w:rPr>
          <w:rFonts w:cs="Times New Roman" w:ascii="Times New Roman" w:hAnsi="Times New Roman"/>
          <w:bCs/>
          <w:sz w:val="27"/>
          <w:szCs w:val="27"/>
        </w:rPr>
        <w:t>При цьому Конституційний Суд України взяв до уваги практику Європейського суду з прав людини, який, зокрема в рішенні у справі «Шмалько проти України» від 20 липня 2004 року, вказав, що право на виконання судового рішення є складовою права на судовий захист, передбаченого статтею 6 Конвенції про захист прав людини і основоположних свобод, для цілей якої виконання рішення, ухваленого будь-яким судом, має розцінюватися як складова частина судового розгляду (пункт 43).</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Таким чином, право на судовий захист є конституційною гарантією прав та свобод людини і громадянина, а обов’язкове виконання судових рішень – складовою права на справедливий судовий захист.</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Статтею 6 Конвенції про захист прав людини і основоположних свобод                     (далі – Конвенція)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Таким чином, відомості, викладені у скарзі представника ПрАТ «ФФ «Дарниця» – адвоката Гончаренка Є.С. та додатках до неї, можуть свідчити про наявність у діях судді ознак дисциплінарного проступку, передбаченого пунктом 4 частини першої статті 106 Закону України від 2 червня 2016 року № 1402-VІІІ «Про судоустрій і статус суддів».</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Стосовно доводів скарги в частині незазначення в судовому рішенні мотивів прийняття або відхилення аргументів ПрАТ «ФФ «Дарниця» слід зазначити таке.</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мотивованість – це вимога до суду наводити письмово у рішенні судження, пояснення про наявність чи відсутність фактів, які є основою висновку суду. Це також пояснення суду, чому він виніс саме таке рішення, погодився з одними та відкинув інші доводи.</w:t>
      </w:r>
    </w:p>
    <w:p>
      <w:pPr>
        <w:pStyle w:val="Normal"/>
        <w:spacing w:lineRule="auto" w:line="240" w:before="0" w:after="0"/>
        <w:ind w:firstLine="708"/>
        <w:jc w:val="both"/>
        <w:rPr/>
      </w:pPr>
      <w:r>
        <w:rPr>
          <w:rFonts w:cs="Times New Roman" w:ascii="Times New Roman" w:hAnsi="Times New Roman"/>
          <w:bCs/>
          <w:sz w:val="27"/>
          <w:szCs w:val="27"/>
        </w:rPr>
        <w:t>Зокрема, у рішенні Європейського суду з прав людини у справі «Сокуренко і Стригун проти України» Суд наголошує, що, як було раніше визначено, фраза «встановленого законом» поширюється не лише на правову основу самого існування «суду», а й на дотримання таким судом певних норм, які регулюють його діяльність.</w:t>
      </w:r>
    </w:p>
    <w:p>
      <w:pPr>
        <w:pStyle w:val="Normal"/>
        <w:spacing w:lineRule="auto" w:line="240" w:before="0" w:after="0"/>
        <w:ind w:firstLine="708"/>
        <w:jc w:val="both"/>
        <w:rPr/>
      </w:pPr>
      <w:r>
        <w:rPr>
          <w:rFonts w:cs="Times New Roman" w:ascii="Times New Roman" w:hAnsi="Times New Roman"/>
          <w:bCs/>
          <w:sz w:val="27"/>
          <w:szCs w:val="27"/>
        </w:rPr>
        <w:t>У рішенні Європейського суду з прав людини у справі «Олександр Волков проти України» Суд констатував, що процесуальні норми створюються для забезпечення належного здійснення правосуддя і дотримання принципу юридичної визначеності та що сторони провадження повинні мати право очікувати застосування зазначених норм. Принцип юридичної визначеності застосовується не тільки щодо сторін провадження, а й щодо національних судів. Аналогічна позиція міститься у рішенні у справі «Дія 97» проти України».</w:t>
      </w:r>
    </w:p>
    <w:p>
      <w:pPr>
        <w:pStyle w:val="Normal"/>
        <w:spacing w:lineRule="auto" w:line="240" w:before="0" w:after="0"/>
        <w:ind w:firstLine="708"/>
        <w:jc w:val="both"/>
        <w:rPr/>
      </w:pPr>
      <w:r>
        <w:rPr>
          <w:rFonts w:cs="Times New Roman" w:ascii="Times New Roman" w:hAnsi="Times New Roman"/>
          <w:bCs/>
          <w:sz w:val="27"/>
          <w:szCs w:val="27"/>
        </w:rPr>
        <w:t>У рішенні Європейського суду з прав людини у справі «Бендерський проти України» Суд нагадує, що відповідно до практики, яка відображає принцип належного здійснення правосуддя, судові рішення мають достатньою мірою висвітлювати мотиви, на яких вони базуються. Межі такого обов’язку можуть різнитися залежно від природи рішення та мають оцінюватися в світлі обставин кожної справи …. Конвенція не гарантує захист теоретичних та ілюзорних прав, а гарантує захист прав конкретних та ефективних. Право може вважатися ефективним, тільки якщо зауваження сторін насправді «заслухані», тобто належним чином вивчені судом.</w:t>
      </w:r>
    </w:p>
    <w:p>
      <w:pPr>
        <w:pStyle w:val="Normal"/>
        <w:spacing w:lineRule="auto" w:line="240" w:before="0" w:after="0"/>
        <w:ind w:firstLine="708"/>
        <w:jc w:val="both"/>
        <w:rPr/>
      </w:pPr>
      <w:r>
        <w:rPr>
          <w:rFonts w:cs="Times New Roman" w:ascii="Times New Roman" w:hAnsi="Times New Roman"/>
          <w:bCs/>
          <w:sz w:val="27"/>
          <w:szCs w:val="27"/>
        </w:rPr>
        <w:t>Європейський суд з прав людини в рішенні у справі «Серявін та інші проти України» повторює, що згідно з його усталеною практикою, яка відображає принцип, пов’язаний з належним здійсненням правосуддя, у рішеннях судів та інших органів з вирішення спорів мають бути належним чином зазначені підстави, на яких вони ґрунтуються. Хоча пункт 1 статті 6 Конвенції зобов’язує суди обґрунтовувати свої рішення, його не можна тлумачити як такий, що вимагає детальної відповіді на кожен аргумент. Міра, до якої суд має виконати обов’язок щодо обґрунтування рішення, може бути різною залежно від характеру рішення. Хоча національний суд має певну свободу розсуду щодо вибору аргументів у тій чи іншій справі та прийняття доказів на підтвердження позицій сторін, орган влади зобов’язаний виправдати свої дії, навівши обґрунтування своїх рішень. Ще одне призначення обґрунтованого рішення полягає в тому, щоб продемонструвати сторонам, що вони були почуті. Крім того, вмотивоване рішення дає стороні можливість оскаржити його та отримати його перегляд вищестоящою інстанцією. Лише за умови винесення обґрунтованого рішення може забезпечуватись публічний контроль здійснення правосуддя.</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Незазначення мотивів відхилення доводів ПрАТ «ФФ «Дарниця» (власник пакета акцій), а саме: що у клопотанні ПАТ «НВЦ «БХФЗ» просило скасувати саме ухвалу про арешт в частині строку дії ухвали, а не сам арешт акцій, що не передбачено КПК України; про неможливість скасування арешту, строк дії якого закінчився більше чотирьох років тому; про відсутність у ПАТ «НВЦ «БХФЗ» права на звернення з клопотанням, оскільки воно не є ні власником, ні володільцем, ні учасником кримінального провадження; що скасування арешту майна в частині визначення строку порушує принцип юридичної визначеності та право на справедливий розгляд, також може кваліфікуватися як дисциплінарний проступок згідно з пунктом 4 частини першої статті 106 Закону України від                             2 червня 2016 року № 1402-VIII «Про судоустрій і статус судд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Посилання у скарзі на порушення суддею під час розгляду клопотання ПАТ «НВЦ «БХФЗ» про скасування арешту в частині строку дії ухвали засад рівності всіх учасників судового процесу перед законом і судом, змагальності сторін та свободи в наданні ними своїх доказів і у доведенні перед судом їх переконливості не підтвердилися під час проведення попередньої перевірки.</w:t>
      </w:r>
    </w:p>
    <w:p>
      <w:pPr>
        <w:pStyle w:val="Normal"/>
        <w:spacing w:lineRule="auto" w:line="240" w:before="0" w:after="0"/>
        <w:ind w:firstLine="708"/>
        <w:jc w:val="both"/>
        <w:rPr/>
      </w:pPr>
      <w:r>
        <w:rPr>
          <w:rFonts w:cs="Times New Roman" w:ascii="Times New Roman" w:hAnsi="Times New Roman"/>
          <w:bCs/>
          <w:sz w:val="27"/>
          <w:szCs w:val="27"/>
        </w:rPr>
        <w:t xml:space="preserve">Як убачається з копії матеріалів справи № 759/8801/14-к, про розгляд зазначеного клопотання представника ПрАТ «ФФ «Дарниця» було повідомлено, представник ПрАТ «ФФ «Дарниця» – адвокат ОСОБА_6 надав до суду  заперечення проти клопотання про скасування арешту в частині строку дії ухвали, які долучено до матеріалів справи. Крім того, представники  ПрАТ «ФФ «Дарниця» брали участь у судовому засіданні під час розгляду клопотання, в якому також надавали пояснення. </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Тобто представникам ПрАТ «ФФ «Дарниця» була надана можливість висловити свою позицію щодо заявленого клопотання, тому Другою Дисциплінарною палатою Вищої ради правосуддя не встановлено порушення суддею засад рівності всіх учасників судового процесу перед законом і судом, змагальності сторін та свободи в наданні ними своїх доказів і у доведенні перед судом їх переконливості.</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Отже, вищенаведене може свідчити про те, що, постановляючи ухвалу про скасування ухвали Святошинського районного суду міста Києва від 26 травня     2014 року в частині строку її дії у справі № 759/8801/14-к суддя Миколаєць І.Ю.  діяла не як «суд, встановлений законом», у розумінні пункту 1 статті 6 Конвенції, що порушувало право сторін на справедливий суд, гарантоване цією статтею. Таке розуміння положень статті 6 Конвенції та, відповідно, змісту права на справедливий суд підтверджується практикою Європейського суду з прав людини (рішення у справі «Сокуренко і Стригун проти України»).</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Друга Дисциплінарна палата Вищої ради правосуддя дійшла висновку, що відомості, викладені у скарзі представника ПрАТ «ФФ «Дарниця» – адвоката Гончаренка Є.С. та додатках до неї, можуть свідчити про наявність у діях судді ознак дисциплінарного проступку, передбаченого пунктом 4 частини першої       статті 106 Закону України від 2 червня 2016 року № 1402-VІІІ «Про судоустрій і статус суддів», а тому існують підстави для прийняття рішення про відкриття дисциплінарної справи стосовно судді Святошинського районного суду міста Києва Миколаєць І.Ю.</w:t>
      </w:r>
    </w:p>
    <w:p>
      <w:pPr>
        <w:pStyle w:val="Normal"/>
        <w:spacing w:lineRule="auto" w:line="240" w:before="0" w:after="0"/>
        <w:ind w:firstLine="709"/>
        <w:jc w:val="both"/>
        <w:rPr>
          <w:rFonts w:ascii="Times New Roman" w:hAnsi="Times New Roman" w:cs="Times New Roman"/>
          <w:sz w:val="27"/>
          <w:szCs w:val="27"/>
        </w:rPr>
      </w:pPr>
      <w:r>
        <w:rPr>
          <w:rStyle w:val="FontStyle16"/>
          <w:sz w:val="27"/>
          <w:szCs w:val="27"/>
          <w:lang w:eastAsia="uk-UA"/>
        </w:rPr>
        <w:t xml:space="preserve">Друг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 </w:t>
      </w:r>
      <w:r>
        <w:rPr>
          <w:rFonts w:cs="Times New Roman" w:ascii="Times New Roman" w:hAnsi="Times New Roman"/>
          <w:sz w:val="27"/>
          <w:szCs w:val="27"/>
        </w:rPr>
        <w:t>пунктом 12.11 Регламенту Вищої ради правосуддя,</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ухвалила:</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21"/>
        <w:shd w:fill="auto" w:val="clear"/>
        <w:spacing w:lineRule="auto" w:line="240" w:before="0" w:after="0"/>
        <w:jc w:val="both"/>
        <w:rPr/>
      </w:pPr>
      <w:r>
        <w:rPr>
          <w:rFonts w:cs="Times New Roman" w:ascii="Times New Roman" w:hAnsi="Times New Roman"/>
          <w:b w:val="false"/>
          <w:sz w:val="27"/>
          <w:szCs w:val="27"/>
          <w:lang w:val="uk-UA"/>
        </w:rPr>
        <w:t>відкрити дисциплінарну справу стосовно судді Святошинського районного суду міста Києва Миколаєць Іванни Юріївни.</w:t>
      </w:r>
    </w:p>
    <w:p>
      <w:pPr>
        <w:pStyle w:val="21"/>
        <w:shd w:fill="auto" w:val="clear"/>
        <w:spacing w:lineRule="auto" w:line="240" w:before="0" w:after="0"/>
        <w:ind w:firstLine="708"/>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Ухвала оскарженню не підлягає.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pPr>
      <w:r>
        <w:rPr>
          <w:rFonts w:cs="Times New Roman" w:ascii="Times New Roman" w:hAnsi="Times New Roman"/>
          <w:b/>
          <w:sz w:val="27"/>
          <w:szCs w:val="27"/>
        </w:rPr>
        <w:t>Другої Дисциплінарної</w:t>
      </w:r>
    </w:p>
    <w:p>
      <w:pPr>
        <w:pStyle w:val="Normal"/>
        <w:tabs>
          <w:tab w:val="clear" w:pos="708"/>
          <w:tab w:val="left" w:pos="7088"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М.П. Худик</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b/>
          <w:sz w:val="27"/>
          <w:szCs w:val="27"/>
        </w:rPr>
        <w:t xml:space="preserve">Члени Другої Дисциплінарної </w:t>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 xml:space="preserve">О.Є. Блажівська </w:t>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ab/>
        <w:t>В.К. Грищук</w:t>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О.В. Прудивус</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Rvts96">
    <w:name w:val="rvts96"/>
    <w:basedOn w:val="Style14"/>
    <w:qFormat/>
    <w:rPr/>
  </w:style>
  <w:style w:type="character" w:styleId="Rvts9">
    <w:name w:val="rvts9"/>
    <w:qFormat/>
    <w:rPr>
      <w:color w:val="000000"/>
      <w:sz w:val="28"/>
      <w:szCs w:val="28"/>
      <w:lang w:val="ru-RU"/>
    </w:rPr>
  </w:style>
  <w:style w:type="character" w:styleId="Style15">
    <w:name w:val="Верхній колонтитул Знак"/>
    <w:qFormat/>
    <w:rPr>
      <w:rFonts w:ascii="Calibri" w:hAnsi="Calibri" w:eastAsia="Calibri" w:cs="Times New Roman"/>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50"/>
      <w:sz w:val="22"/>
      <w:szCs w:val="22"/>
    </w:rPr>
  </w:style>
  <w:style w:type="character" w:styleId="Style17">
    <w:name w:val="Нижній колонтитул Знак"/>
    <w:qFormat/>
    <w:rPr>
      <w:rFonts w:ascii="Calibri" w:hAnsi="Calibri" w:eastAsia="Calibri" w:cs="Times New Roman"/>
      <w:lang w:val="uk-UA"/>
    </w:rPr>
  </w:style>
  <w:style w:type="character" w:styleId="Rvts0">
    <w:name w:val="rvts0"/>
    <w:basedOn w:val="Style14"/>
    <w:qFormat/>
    <w:rPr/>
  </w:style>
  <w:style w:type="character" w:styleId="Rvts44">
    <w:name w:val="rvts44"/>
    <w:basedOn w:val="Style14"/>
    <w:qFormat/>
    <w:rPr/>
  </w:style>
  <w:style w:type="character" w:styleId="Rvts23">
    <w:name w:val="rvts23"/>
    <w:basedOn w:val="Style14"/>
    <w:qFormat/>
    <w:rPr/>
  </w:style>
  <w:style w:type="character" w:styleId="Style18">
    <w:name w:val="Текст у виносці Знак"/>
    <w:qFormat/>
    <w:rPr>
      <w:rFonts w:ascii="Tahoma" w:hAnsi="Tahoma" w:eastAsia="Calibri" w:cs="Tahoma"/>
      <w:sz w:val="16"/>
      <w:szCs w:val="16"/>
      <w:lang w:val="uk-UA"/>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20">
    <w:name w:val="Абзац списку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Times New Roman" w:cs="Arial Unicode MS"/>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2">
    <w:name w:val="Основний текст2"/>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1">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rPr>
  </w:style>
  <w:style w:type="paragraph" w:styleId="13">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у"/>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6:22:00Z</dcterms:created>
  <dc:creator>Вікторія Оніщук (VRU-HPMONO26 - v.onishchuk)</dc:creator>
  <dc:description/>
  <cp:keywords/>
  <dc:language>en-US</dc:language>
  <cp:lastModifiedBy>Олена Тегляєва (VRU-MONO0199 - o.teglyaeva)</cp:lastModifiedBy>
  <cp:lastPrinted>2020-09-24T10:04:00Z</cp:lastPrinted>
  <dcterms:modified xsi:type="dcterms:W3CDTF">2020-09-30T06:22:00Z</dcterms:modified>
  <cp:revision>2</cp:revision>
  <dc:subject/>
  <dc:title> </dc:title>
</cp:coreProperties>
</file>