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23 вересня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2699</w:t>
            </w:r>
            <w:r>
              <w:rPr>
                <w:b/>
                <w:lang w:val="en-US" w:eastAsia="en-US"/>
              </w:rPr>
              <w:t>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bookmarkStart w:id="0" w:name="_Hlk44671567"/>
      <w:r>
        <w:rPr>
          <w:b/>
          <w:sz w:val="22"/>
          <w:szCs w:val="22"/>
          <w:lang w:val="uk-UA"/>
        </w:rPr>
        <w:t xml:space="preserve"> адвоката Науменка І.Ф. в інтересах Іванова А.О. стосовно судді Кіровоградського окружного адміністративного суду Петренко О.С.; Страшка С.В. стосовно судді Миронівського районного суду Київської області Капшук Л.О.; Ковальчук А.М. стосовно судді Печерського районного суду міста Києва Волкової С.Я.;</w:t>
      </w:r>
      <w:r>
        <w:rPr/>
        <w:t xml:space="preserve"> </w:t>
      </w:r>
      <w:r>
        <w:rPr>
          <w:b/>
          <w:sz w:val="22"/>
          <w:szCs w:val="22"/>
          <w:lang w:val="uk-UA"/>
        </w:rPr>
        <w:t>адвоката Кравченка В.П. стосовно судді Обухівського районного суду Київської області Потабенко Л.В.;</w:t>
      </w:r>
      <w:r>
        <w:rPr/>
        <w:t xml:space="preserve"> </w:t>
      </w:r>
      <w:r>
        <w:rPr>
          <w:b/>
          <w:color w:val="1D1D1B"/>
          <w:sz w:val="24"/>
          <w:szCs w:val="24"/>
          <w:shd w:fill="FFFFFF" w:val="clear"/>
          <w:lang w:val="uk-UA"/>
        </w:rPr>
        <w:t>А</w:t>
      </w:r>
      <w:r>
        <w:rPr>
          <w:b/>
          <w:color w:val="1D1D1B"/>
          <w:sz w:val="24"/>
          <w:szCs w:val="24"/>
          <w:shd w:fill="FFFFFF" w:val="clear"/>
        </w:rPr>
        <w:t>кціонерного товариства «Райффайзен Банк Аваль», поданою адвокатом Свиридовим І.Б., стосовно судді Печерського районного суду міста Києва</w:t>
      </w:r>
      <w:r>
        <w:rPr>
          <w:color w:val="1D1D1B"/>
          <w:sz w:val="24"/>
          <w:szCs w:val="24"/>
          <w:shd w:fill="FFFFFF" w:val="clear"/>
        </w:rPr>
        <w:t> </w:t>
      </w:r>
      <w:r>
        <w:rPr>
          <w:rStyle w:val="StrongEmphasis"/>
          <w:color w:val="1D1D1B"/>
          <w:sz w:val="24"/>
          <w:szCs w:val="24"/>
          <w:shd w:fill="FFFFFF" w:val="clear"/>
          <w:lang w:val="uk-UA"/>
        </w:rPr>
        <w:t>Новака Р.В.;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омогайбіса Д.В., Латуса М.В. стосовно судді Суворовського районного суду міста Одеси Шкорупеєва Д.А.; Даскала В.С. стосовно суддів Одеського апеляційного суду Толкаченка О.О., Журавльова О.Г., Копіци О.В.</w:t>
      </w:r>
    </w:p>
    <w:p>
      <w:pPr>
        <w:pStyle w:val="TimesNewRoman"/>
        <w:widowControl w:val="fals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bookmarkEnd w:id="0"/>
    </w:p>
    <w:p>
      <w:pPr>
        <w:pStyle w:val="TimesNewRoman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>Третя Дисциплінарна палата Вищої ради правосуддя у складі                 головуючого – Говорухи В.І., члена Третьої Дисциплінарної палати Вищої ради правосуддя Гречківського П.М., залуче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 Другої Дисциплінарної палати члена Вищої ради правосуддя Блажівської О.Є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  <w:r>
        <w:rPr>
          <w:color w:val="000000"/>
        </w:rPr>
        <w:t xml:space="preserve">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до Вищої ради правосуддя 25 серпня 2020 року за вхідним № Н-4740/0/7-20 надійшла скарга адвоката Науменка І.Ф. в інтересах Іванова А.О. стосовно дій судді Кіровоградського окружного адміністративного суду Петренко О.С. під час розгляду справи № 340/1434/20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9 верес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До Вищої ради правосуддя 4 серпня 2020 року за вхідним                                   № С-4443/0/7-20 надійшла скарга Страшка С.В. стосовно дій судді Миронівського районного суду Київської області Капшук Л.О. під час розгляду справи № 371/1481/19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9 верес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До Вищої ради правосуддя 21 липня 2020 року за вхідним                                   № К-4232/0/7-20 надійшла скарга Ковальчук А.М. стосовно дій судді Печерського районного суду міста Києва Волкової С.Я. під час розгляду справи № 757/19860/20-ц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9 верес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До Вищої ради правосуддя 30 липня 2020 року за вхідними                 №№ К-3383/1/7-20, К-3383/2/7-20 надійшли скарги адвоката Кравченка В.П. стосовно дій судді Обухівського районного суду Київської області Потабенко Л.В. під час розгляду справи № 363/1220/16-к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11 вересня 2020 року з пропозицією про відмову у відкритті дисциплінарної справи, оскільки факти неналежної поведінки судді, що повідомляються у дисциплінарних скаргах, вже були предметом перевірки та розгляду і щодо них відмовлено у відкритті дисциплінарної справи (пункт 1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До Вищої ради правосуддя 27 липня 2020 року за вхідним                           № </w:t>
      </w:r>
      <w:r>
        <w:rPr>
          <w:kern w:val="2"/>
        </w:rPr>
        <w:t>164/6/13-20</w:t>
      </w:r>
      <w:r>
        <w:rPr/>
        <w:t xml:space="preserve"> надійшла скарга  Акціонерного товариства «Райффайзен Банк Аваль», подана адвокатом Свиридовим І.Б., стосовно дій судді Печерського районного суду міста Києва Новака Р.В. під час розгляду справи </w:t>
      </w:r>
      <w:bookmarkStart w:id="1" w:name="_Hlk50121182"/>
      <w:r>
        <w:rPr/>
        <w:t xml:space="preserve">                         № 757/66834/19</w:t>
      </w:r>
      <w:bookmarkEnd w:id="1"/>
      <w:r>
        <w:rPr/>
        <w:t>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9 верес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До Вищої ради правосуддя 4 серпня 2020 року за вхідними                                   №№ П-4456/0/7-20, Л-4457/0/7-20 надійшли скарги Помогайбіса Д.В., Латуса М.В. стосовно дій судді Суворовського районного суду міста Одеси Шкорупеєва Д.А. під час розгляду справи № 523/4147/18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2 верес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8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До Вищої ради правосуддя 31 серпня 2020 року за вхідним                          № Д-4854/0/7-20 надійшла скарга Даскала В.С. стосовно дій суддів Одеського апеляційного суду Толкаченка О.О., Журавльова О.Г., Копіци О.В. під час розгляду справи № 522/10978/20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 верес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8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унктом 1 частини першої статті 45 Закону України «Про Вищу раду правосуддя» встановлено, що у відкритті дисциплінарної справи має бути відмовлено, якщо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або ухвалено рішення у дисциплінарній справі.</w:t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widowControl w:val="false"/>
        <w:ind w:firstLine="709"/>
        <w:jc w:val="both"/>
        <w:rPr/>
      </w:pPr>
      <w:r>
        <w:rPr/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240" w:after="24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26"/>
        <w:widowControl w:val="false"/>
        <w:jc w:val="both"/>
        <w:rPr/>
      </w:pPr>
      <w:bookmarkStart w:id="2" w:name="_Hlk49162542"/>
      <w:r>
        <w:rPr>
          <w:shd w:fill="FFFFFF" w:val="clear"/>
        </w:rPr>
        <w:t xml:space="preserve">відмовити у відкритті дисциплінарної справи за скаргою </w:t>
      </w:r>
      <w:bookmarkEnd w:id="2"/>
      <w:r>
        <w:rPr>
          <w:shd w:fill="FFFFFF" w:val="clear"/>
        </w:rPr>
        <w:t xml:space="preserve">адвоката Науменка Івана Федоровича в інтересах Іванова Андрія Олександровича стосовно судді Кіровоградського окружного адміністративного суду Петренко Олени Сергіївни. 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Страшка Сергія Васильовича стосовно судді Миронівського районного суду Київської області Капшук Любові Олексіївни. 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Ковальчук Алли Михайлівни стосовно судді Печерського районного суду міста Києва Волкової Світлани Яківни.</w:t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ами адвоката Кравченка Віталія Пилиповича стосовно судді Обухівського районного суду Київської області Потабенко Лариси Вікторівни.</w:t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rFonts w:eastAsia="Times New Roman"/>
          <w:lang w:eastAsia="ru-RU"/>
        </w:rPr>
      </w:pPr>
      <w:r>
        <w:rPr>
          <w:shd w:fill="FFFFFF" w:val="clear"/>
        </w:rPr>
        <w:t>Відмовити у відкритті дисциплінарної справи за скаргою</w:t>
      </w:r>
      <w:r>
        <w:rPr>
          <w:rFonts w:eastAsia="Times New Roman"/>
          <w:lang w:eastAsia="ru-RU"/>
        </w:rPr>
        <w:t xml:space="preserve"> Акціонерного товариства «Райффайзен Банк Аваль», поданою адвокатом Свиридовим Ігорем Борисовичем, стосовно судді Печерського районного суду міста Києва Новака Романа Васильовича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ами Помогайбіса Дмитра Володимировича, Латуса Микити Володимировича стосовно судді Суворовського районного суду міста Одеси Шкорупеєва Дмитра Анатолійовича.</w:t>
      </w:r>
    </w:p>
    <w:p>
      <w:pPr>
        <w:pStyle w:val="Style26"/>
        <w:widowControl w:val="false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Даскала Володимира Сергійовича стосовно суддів Одеського апеляційного суду Толкаченка Олександра Олександровича, Журавльова Олександра Геннадійовича, Копіци Олега Володимировича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 xml:space="preserve">Член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Член Другої Дисциплінарної</w:t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</w:rPr>
        <w:t>палати Вищої ради правосуддя</w:t>
        <w:tab/>
        <w:tab/>
        <w:tab/>
        <w:tab/>
        <w:t>О.Є. Блажівська</w:t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интервала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5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 w:cs="Lucida Sans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47:00Z</dcterms:created>
  <dc:creator>Катерина Волкова (VRU-IMP01-UKR - k.volkova)</dc:creator>
  <dc:description/>
  <cp:keywords/>
  <dc:language>en-US</dc:language>
  <cp:lastModifiedBy>Тетяна Муха (VRU-MONO0198 - t.muha)</cp:lastModifiedBy>
  <cp:lastPrinted>2020-09-23T09:51:00Z</cp:lastPrinted>
  <dcterms:modified xsi:type="dcterms:W3CDTF">2020-09-23T13:17:00Z</dcterms:modified>
  <cp:revision>4</cp:revision>
  <dc:subject/>
  <dc:title/>
</cp:coreProperties>
</file>