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0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Корабельного районного суду міста Миколаєва Чернявської Я.А.</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ша Дисциплінарна палата Вищої ради правосуддя у складі     головуючого – Шапрана В.В., члена Першої Дисциплінарної палати Вищої ради правосуддя Маловацького О.В., </w:t>
      </w:r>
      <w:r>
        <w:rPr>
          <w:rFonts w:cs="Times New Roman" w:ascii="Times New Roman" w:hAnsi="Times New Roman"/>
          <w:sz w:val="27"/>
          <w:szCs w:val="27"/>
        </w:rPr>
        <w:t xml:space="preserve">залученого з Другої Дисциплінарної палати члена Вищої ради правосуддя Худика М.П., </w:t>
      </w: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ологуб Олени Валентинівни на дії судді Корабельного районного суду міста Миколаєва Чернявської Яни Анатолії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contextualSpacing/>
        <w:jc w:val="both"/>
        <w:rPr/>
      </w:pPr>
      <w:r>
        <w:rPr>
          <w:rFonts w:cs="Times New Roman" w:ascii="Times New Roman" w:hAnsi="Times New Roman"/>
          <w:sz w:val="26"/>
          <w:szCs w:val="26"/>
        </w:rPr>
        <w:t xml:space="preserve">29 липня 2020 року до Вищої ради правосуддя за вхідним № С-4364/0/7-20 надійшла скарга Сологуб О.В. на дії судді Корабельного районного суду міста Миколаєва Чернявської Я.А. під час здійснення правосуддя у справі № 488/2856/19 за позовом Акціонерного товариства «Юнекс Банк» (далі – АТ «Юнекс Банк») до ОСОБА_1 про стягнення заборгованості за кредитним договором.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на порушення вимог статті 190 Цивільного процесуального кодексу України (далі – ЦПК України) суддя Чернявська Я.А. не надіслала їй ухвалу про відкриття провадження у справі, копію позовної заяви з доданими до неї документами; проігнорувала вимоги частини третьої статті 130 ЦПК України щодо вручення повістки будь-кому з повнолітніх членів сім’ї, якщо особу, якій адресовано судову повістку, не виявлено в місці проживання; проігнорувала вимоги частини шостої статті 128 ЦПК України; порушила права скаржника, встановлені частиною п’ятою статті 272 ЦПК України щодо отримання копії судового рішення.    </w:t>
      </w:r>
    </w:p>
    <w:p>
      <w:pPr>
        <w:pStyle w:val="Normal"/>
        <w:spacing w:lineRule="auto" w:line="240" w:before="0" w:after="0"/>
        <w:ind w:firstLine="709"/>
        <w:contextualSpacing/>
        <w:jc w:val="both"/>
        <w:rPr/>
      </w:pPr>
      <w:r>
        <w:rPr>
          <w:rFonts w:cs="Times New Roman" w:ascii="Times New Roman" w:hAnsi="Times New Roman"/>
          <w:sz w:val="26"/>
          <w:szCs w:val="26"/>
        </w:rPr>
        <w:t>З огляду на викладене скаржник просить притягнути суддю Корабельного районного суду міста Миколаєва Чернявську Я.А.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9 лип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орабельного районного суду міста Миколаєва Чернявської Я.А.,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орабельного районного суду міста Миколаєва Чернявської Я.А.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Із письмових пояснень судді Чернявської Я.А. та доданих до них копій матеріалів справи № 488/2856/19 (надано на пропозицію члена Першої Дисциплінарної палати Вищої ради правосуддя Краснощокової Н.С.) вбачається, що 9 липня 2019 року на підставі протоколу автоматизованого розподілу судової справи між суддями в провадження вказаної судді надійшла позовна заява АТ «Юнекс Банк» до ОСОБА_1 про стягнення заборгованості за кредитним договором.</w:t>
      </w:r>
    </w:p>
    <w:p>
      <w:pPr>
        <w:pStyle w:val="Normal"/>
        <w:spacing w:lineRule="auto" w:line="240" w:before="0" w:after="0"/>
        <w:ind w:firstLine="709"/>
        <w:contextualSpacing/>
        <w:jc w:val="both"/>
        <w:rPr/>
      </w:pPr>
      <w:r>
        <w:rPr>
          <w:rFonts w:cs="Times New Roman" w:ascii="Times New Roman" w:hAnsi="Times New Roman"/>
          <w:sz w:val="26"/>
          <w:szCs w:val="26"/>
        </w:rPr>
        <w:t>У письмових поясненнях суддя Чернявська Я.А., зазначила, що після виконання вимог статті 187 ЦПК України 22 липня 2019 року було відкрито провадження у цивільній справі № 488/2856/19 за вказаним позовом. На адреси учасників судового процесу були надіслані копії ухвали про відкриття провадження у справі разом із копіями позовної заяви та доданих до неї документів, справу було призначено до розгляду за правилами спрощеного позовного провадження на 16 жовтня 2019 року.</w:t>
      </w:r>
    </w:p>
    <w:p>
      <w:pPr>
        <w:pStyle w:val="Normal"/>
        <w:spacing w:lineRule="auto" w:line="240" w:before="0" w:after="0"/>
        <w:ind w:firstLine="709"/>
        <w:contextualSpacing/>
        <w:jc w:val="both"/>
        <w:rPr/>
      </w:pPr>
      <w:r>
        <w:rPr>
          <w:rFonts w:cs="Times New Roman" w:ascii="Times New Roman" w:hAnsi="Times New Roman"/>
          <w:sz w:val="26"/>
          <w:szCs w:val="26"/>
        </w:rPr>
        <w:t>Суддя Чернявська Я.А. вказала, що про направлення сторонам вказаних документів свідчать наявні у справі зворотне поштове повідомлення на ім’я адресата АТ «Юнекс Банк» (а. с. 54), а також конверт на ім’я ОСОБА_1, який повернувся на адресу Корабельного районного суду міста Миколаєва із відміткою поштового відділення про повернення поштового конверта з причин закінчення встановленого строку зберігання, а також з позначкою про існування інших причин, що не дали змогу виконати обов’язки щодо пересилання поштового відправлення (а. с. 53).</w:t>
      </w:r>
    </w:p>
    <w:p>
      <w:pPr>
        <w:pStyle w:val="Normal"/>
        <w:spacing w:lineRule="auto" w:line="240" w:before="0" w:after="0"/>
        <w:ind w:firstLine="709"/>
        <w:contextualSpacing/>
        <w:jc w:val="both"/>
        <w:rPr/>
      </w:pPr>
      <w:r>
        <w:rPr>
          <w:rFonts w:cs="Times New Roman" w:ascii="Times New Roman" w:hAnsi="Times New Roman"/>
          <w:sz w:val="26"/>
          <w:szCs w:val="26"/>
        </w:rPr>
        <w:t>Про наступну дату судового засідання, яке було призначено на 9 грудня 2019 року, сторони також були повідомлені завчасно шляхом надсилання рекомендованим листом судових повісток на поштові адреси, зазначені в матеріалах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уддя Чернявська Я.А. пояснила, що, крім того, з урахуванням вимог частини десятої статті 187 ЦПК України, виклик відповідача було також здійснено шляхом розміщення оголошення на офіційному веб-порталі «Судова влада України», веб-сторінці «Корабельний районний суд міста Миколаєва». </w:t>
      </w:r>
    </w:p>
    <w:p>
      <w:pPr>
        <w:pStyle w:val="Normal"/>
        <w:spacing w:lineRule="auto" w:line="240" w:before="0" w:after="0"/>
        <w:ind w:firstLine="709"/>
        <w:contextualSpacing/>
        <w:jc w:val="both"/>
        <w:rPr/>
      </w:pPr>
      <w:r>
        <w:rPr>
          <w:rFonts w:cs="Times New Roman" w:ascii="Times New Roman" w:hAnsi="Times New Roman"/>
          <w:sz w:val="26"/>
          <w:szCs w:val="26"/>
        </w:rPr>
        <w:t>Наведені обставини підтверджуються матеріалами справи, а саме: 1) поштовим конвертом на ім’я відповідача ОСОБА_1 із позначкою поштового відділення про неможливість вручення конверту з інших причин, що не дали змоги виконати обов’язки щодо пересилання поштового відправлення, адресат відсутній (а. с. 60); 2) роздруківкою з офіційної веб-сторінки суду оголошення про виклик ОСОБА_1 до суду на 9 грудня 2019 року (а. с. 59).</w:t>
      </w:r>
    </w:p>
    <w:p>
      <w:pPr>
        <w:pStyle w:val="Normal"/>
        <w:spacing w:lineRule="auto" w:line="240" w:before="0" w:after="0"/>
        <w:ind w:firstLine="709"/>
        <w:contextualSpacing/>
        <w:jc w:val="both"/>
        <w:rPr/>
      </w:pPr>
      <w:r>
        <w:rPr>
          <w:rFonts w:cs="Times New Roman" w:ascii="Times New Roman" w:hAnsi="Times New Roman"/>
          <w:sz w:val="26"/>
          <w:szCs w:val="26"/>
        </w:rPr>
        <w:t>Суддя Чернявська Я.А. вказала, що, керуючись статтею 280 ЦПК України, 9 грудня 2019 року у справі № 488/2856/19 було ухвалено заочне рішення про задоволення позову АТ «Юнекс Банк», копії якого надіслано відповідачу на поштову адресу, зазначену в позовній заяві, яка співпадає з адресою, вказаною у доданій ксерокопії паспорта Сологуб О.В., та в подальшому зазначається самою скаржницею/відповідачкою у листах та заявах як адреса її проживання. Крім того, копію вказаного рішення було також направлено на останню відому адресу реєстрації відповідачки, зазначену відділом обліку та моніторингу інформації про реєстрацію місця проживання УДМС України в Миколаївській області на відповідний запит суду. Викладене підтверджується супровідним листом від 9 грудня 2019 року, який міститься в матеріалах цивільної справи (а. с. 65).</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6 лютого 2020 року за результатами розгляду заяви ОСОБА_1 від 30 січня 2020 року судом постановлено ухвалу про скасування заочного рішення Корабельного районного суду міста Миколаєва від 9 грудня 2019 року і справу за позовом АТ «Юнекс Банк» до ОСОБА_1 про стягнення заборгованості за кредитним договором призначено до розгляду в загальному порядку на 9 квітня 2020 року.</w:t>
      </w:r>
    </w:p>
    <w:p>
      <w:pPr>
        <w:pStyle w:val="Normal"/>
        <w:spacing w:lineRule="auto" w:line="240" w:before="0" w:after="0"/>
        <w:ind w:firstLine="709"/>
        <w:contextualSpacing/>
        <w:jc w:val="both"/>
        <w:rPr/>
      </w:pPr>
      <w:r>
        <w:rPr>
          <w:rFonts w:cs="Times New Roman" w:ascii="Times New Roman" w:hAnsi="Times New Roman"/>
          <w:sz w:val="26"/>
          <w:szCs w:val="26"/>
        </w:rPr>
        <w:t xml:space="preserve">Про дату судового розгляду відповідача було повідомлено завчасно шляхом надіслання </w:t>
      </w:r>
      <w:r>
        <w:rPr>
          <w:rFonts w:cs="Times New Roman" w:ascii="Times New Roman" w:hAnsi="Times New Roman"/>
          <w:sz w:val="26"/>
          <w:szCs w:val="26"/>
          <w:lang w:val="en-US"/>
        </w:rPr>
        <w:t>sms</w:t>
      </w:r>
      <w:r>
        <w:rPr>
          <w:rFonts w:cs="Times New Roman" w:ascii="Times New Roman" w:hAnsi="Times New Roman"/>
          <w:sz w:val="26"/>
          <w:szCs w:val="26"/>
        </w:rPr>
        <w:t xml:space="preserve">-повідомлення, що підтверджується довідкою про доставку </w:t>
      </w:r>
      <w:r>
        <w:rPr>
          <w:rFonts w:cs="Times New Roman" w:ascii="Times New Roman" w:hAnsi="Times New Roman"/>
          <w:sz w:val="26"/>
          <w:szCs w:val="26"/>
          <w:lang w:val="en-US"/>
        </w:rPr>
        <w:t>sms</w:t>
      </w:r>
      <w:r>
        <w:rPr>
          <w:rFonts w:cs="Times New Roman" w:ascii="Times New Roman" w:hAnsi="Times New Roman"/>
          <w:sz w:val="26"/>
          <w:szCs w:val="26"/>
        </w:rPr>
        <w:t xml:space="preserve"> від 28 лютого 2020 року (а. с. 90).</w:t>
      </w:r>
    </w:p>
    <w:p>
      <w:pPr>
        <w:pStyle w:val="Normal"/>
        <w:spacing w:lineRule="auto" w:line="240" w:before="0" w:after="0"/>
        <w:ind w:firstLine="709"/>
        <w:contextualSpacing/>
        <w:jc w:val="both"/>
        <w:rPr/>
      </w:pPr>
      <w:r>
        <w:rPr>
          <w:rFonts w:cs="Times New Roman" w:ascii="Times New Roman" w:hAnsi="Times New Roman"/>
          <w:sz w:val="26"/>
          <w:szCs w:val="26"/>
        </w:rPr>
        <w:t>Крім того, у справі також міститься корінець поштового повідомлення про отримання судової повістки на ім’я ОСОБА_1 від 25 березня 2020 року (а. с. 93).</w:t>
      </w:r>
    </w:p>
    <w:p>
      <w:pPr>
        <w:pStyle w:val="Normal"/>
        <w:spacing w:lineRule="auto" w:line="240" w:before="0" w:after="0"/>
        <w:ind w:firstLine="709"/>
        <w:contextualSpacing/>
        <w:jc w:val="both"/>
        <w:rPr/>
      </w:pPr>
      <w:r>
        <w:rPr>
          <w:rFonts w:cs="Times New Roman" w:ascii="Times New Roman" w:hAnsi="Times New Roman"/>
          <w:sz w:val="26"/>
          <w:szCs w:val="26"/>
        </w:rPr>
        <w:t>27 березня 2020 року до суду надійшов відзив ОСОБА_1. на позовну заяву AT «Юнекс Банк».</w:t>
      </w:r>
    </w:p>
    <w:p>
      <w:pPr>
        <w:pStyle w:val="Normal"/>
        <w:spacing w:lineRule="auto" w:line="240" w:before="0" w:after="0"/>
        <w:ind w:firstLine="709"/>
        <w:contextualSpacing/>
        <w:jc w:val="both"/>
        <w:rPr/>
      </w:pPr>
      <w:r>
        <w:rPr>
          <w:rFonts w:cs="Times New Roman" w:ascii="Times New Roman" w:hAnsi="Times New Roman"/>
          <w:sz w:val="26"/>
          <w:szCs w:val="26"/>
        </w:rPr>
        <w:t>Враховуючи вимоги частини четвертої статті 179 ЦПК України, якими передбачено, що суд має встановити такий строк подання відповіді на відзив, який дозволить позивачу підготувати свої міркування, аргументи та відповідні докази, іншим учасникам справи – отримати відповідь на відзив завчасно до початку розгляду справи по суті, а відповідачу – надати учасникам справи заперечення завчасно до початку розгляду справи по суті, а також з метою дотримання процесуальних прав учасників судового процесу судове засідання, яке раніше було призначено на 9 квітня 2020 року, відкладено до 18 червня 2020 року.</w:t>
      </w:r>
    </w:p>
    <w:p>
      <w:pPr>
        <w:pStyle w:val="Normal"/>
        <w:spacing w:lineRule="auto" w:line="240" w:before="0" w:after="0"/>
        <w:ind w:firstLine="709"/>
        <w:contextualSpacing/>
        <w:jc w:val="both"/>
        <w:rPr/>
      </w:pPr>
      <w:r>
        <w:rPr>
          <w:rFonts w:cs="Times New Roman" w:ascii="Times New Roman" w:hAnsi="Times New Roman"/>
          <w:sz w:val="26"/>
          <w:szCs w:val="26"/>
        </w:rPr>
        <w:t>18 червня 2020 року за результатами розгляду позовної заяви AT «Юнекс Банк» до ОСОБА_1 про стягнення заборгованості за кредитним договором у справі було ухвалено рішення, яким вимоги позивача були задоволені частково. Копії рішення суду були направлені сторонам у справі, що підтверджується супровідним листом від 18 червня 2020 року (а. с. 109).</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 письмових поясненнях суддя Чернявська Я.А. зазначила, що не погоджується з доводами скаржника про допущення нею порушень норм процесуального права з огляду на таке. </w:t>
      </w:r>
    </w:p>
    <w:p>
      <w:pPr>
        <w:pStyle w:val="Normal"/>
        <w:spacing w:lineRule="auto" w:line="240" w:before="0" w:after="0"/>
        <w:ind w:firstLine="709"/>
        <w:contextualSpacing/>
        <w:jc w:val="both"/>
        <w:rPr/>
      </w:pPr>
      <w:r>
        <w:rPr>
          <w:rFonts w:cs="Times New Roman" w:ascii="Times New Roman" w:hAnsi="Times New Roman"/>
          <w:sz w:val="26"/>
          <w:szCs w:val="26"/>
        </w:rPr>
        <w:t>У своїй скарзі Сологуб О.В. стверджує, що судом не були дотримані вимоги статті 272 ЦПК України, а саме не було надіслано копію ухвали про відкриття провадження у справі разом із копією позовної заяви та доданими до неї документами.</w:t>
      </w:r>
    </w:p>
    <w:p>
      <w:pPr>
        <w:pStyle w:val="Normal"/>
        <w:spacing w:lineRule="auto" w:line="240" w:before="0" w:after="0"/>
        <w:ind w:firstLine="709"/>
        <w:contextualSpacing/>
        <w:jc w:val="both"/>
        <w:rPr/>
      </w:pPr>
      <w:r>
        <w:rPr>
          <w:rFonts w:cs="Times New Roman" w:ascii="Times New Roman" w:hAnsi="Times New Roman"/>
          <w:sz w:val="26"/>
          <w:szCs w:val="26"/>
        </w:rPr>
        <w:t xml:space="preserve">Вказане не відповідає дійсності, оскільки в матеріалах цивільної справи </w:t>
        <w:br/>
        <w:t>(а. с. 53) міститься поштовий конверт на ім’я ОСОБА_1, який повернувся до суду 27 вересня 2019 року з відміткою поштового відділення про неможливість вручення поштового відправлення.</w:t>
      </w:r>
    </w:p>
    <w:p>
      <w:pPr>
        <w:pStyle w:val="Normal"/>
        <w:spacing w:lineRule="auto" w:line="240" w:before="0" w:after="0"/>
        <w:ind w:firstLine="709"/>
        <w:contextualSpacing/>
        <w:jc w:val="both"/>
        <w:rPr/>
      </w:pPr>
      <w:r>
        <w:rPr>
          <w:rFonts w:cs="Times New Roman" w:ascii="Times New Roman" w:hAnsi="Times New Roman"/>
          <w:sz w:val="26"/>
          <w:szCs w:val="26"/>
        </w:rPr>
        <w:t>На думку судді Чернявської Я.А., також не знаходять свого підтвердження висновки скаржника щодо не направлення судом судових повісток про судові засідання, призначені на 16 жовтня 2019 року та 9 грудня 2019 року, в тому числі доводи про невручення повістки повнолітнім членам сім’ї скаржника, оскільки про судове засідання, призначене на 16 жовтня 2019 року, було зазначено в ухвалі про відкриття провадження у справі, яке, як зазначалося вище, повернулося на адресу суду із відміткою про неможливість вручення поштового відправлення. Про направлення судом судової повістки на 9 грудня 2019 року свідчить поштовий конверт, наявний в матеріалах справи (а. с. 60) також з відміткою поштового відділення про неможливість вручення відправлення: «з інших причин, що не дали змоги виконати обов’язки щодо пересилання поштового відправлення. Адресат відсутній».</w:t>
      </w:r>
    </w:p>
    <w:p>
      <w:pPr>
        <w:pStyle w:val="Normal"/>
        <w:spacing w:lineRule="auto" w:line="240" w:before="0" w:after="0"/>
        <w:ind w:firstLine="709"/>
        <w:contextualSpacing/>
        <w:jc w:val="both"/>
        <w:rPr/>
      </w:pPr>
      <w:r>
        <w:rPr>
          <w:rFonts w:cs="Times New Roman" w:ascii="Times New Roman" w:hAnsi="Times New Roman"/>
          <w:sz w:val="26"/>
          <w:szCs w:val="26"/>
        </w:rPr>
        <w:t>Як вказала суддя Чернявська Я.А., незгода ОСОБА_1 з викликом до суду шляхом опублікування оголошення про виклик на офіційному веб сайті Судової влади України у зв’язку з невжиттям суддею дій/спроб щодо встановлення зареєстрованого місця проживання (перебування), місцезнаходження якого невідоме, також є неприйнятною. Суддя пояснила, що на виконання вимог закону, а саме частин першої, шостої статті 187 ЦПК України, вона звернулась із запитом до Відділу обліку та моніторингу інформації про реєстрацію місця проживання УДМС України в Миколаївській області про надання інформації про реєстрацію місця проживання та інших персональних даних стосовно ОСОБА_1. На підставі отриманої відповіді, а також наявних в матеріалах цивільної справи документів/інформації щодо місця проживання останньої, керуючись вимогами закону, було прийнято рішення про виклик відповідача через оголошення на офіційному веб-сайті Судової влади України.</w:t>
      </w:r>
    </w:p>
    <w:p>
      <w:pPr>
        <w:pStyle w:val="Normal"/>
        <w:spacing w:lineRule="auto" w:line="240" w:before="0" w:after="0"/>
        <w:ind w:firstLine="709"/>
        <w:contextualSpacing/>
        <w:jc w:val="both"/>
        <w:rPr/>
      </w:pPr>
      <w:r>
        <w:rPr>
          <w:rFonts w:cs="Times New Roman" w:ascii="Times New Roman" w:hAnsi="Times New Roman"/>
          <w:sz w:val="26"/>
          <w:szCs w:val="26"/>
        </w:rPr>
        <w:t>Щодо посилань скаржника про неотримання нею копії судового рішення за результатами розгляду позовної заяви після ухвалення судом рішення про перегляд заочного рішення та призначення справи до розгляду на 9 квітня 2020 року, суддя Чернявська Я.А. повідомила таке.</w:t>
      </w:r>
    </w:p>
    <w:p>
      <w:pPr>
        <w:pStyle w:val="Normal"/>
        <w:spacing w:lineRule="auto" w:line="240" w:before="0" w:after="0"/>
        <w:ind w:firstLine="709"/>
        <w:contextualSpacing/>
        <w:jc w:val="both"/>
        <w:rPr/>
      </w:pPr>
      <w:r>
        <w:rPr>
          <w:rFonts w:cs="Times New Roman" w:ascii="Times New Roman" w:hAnsi="Times New Roman"/>
          <w:sz w:val="26"/>
          <w:szCs w:val="26"/>
        </w:rPr>
        <w:t>Напередодні судового засідання, яке було призначено судом на 9 квітня 2020 року, ОСОБА_1 подала суду відзив на позовну заяву АТ «Юнекс Банк», копію якого також направила на поштову адресу позивача.</w:t>
      </w:r>
    </w:p>
    <w:p>
      <w:pPr>
        <w:pStyle w:val="Normal"/>
        <w:spacing w:lineRule="auto" w:line="240" w:before="0" w:after="0"/>
        <w:ind w:firstLine="709"/>
        <w:contextualSpacing/>
        <w:jc w:val="both"/>
        <w:rPr/>
      </w:pPr>
      <w:r>
        <w:rPr>
          <w:rFonts w:cs="Times New Roman" w:ascii="Times New Roman" w:hAnsi="Times New Roman"/>
          <w:sz w:val="26"/>
          <w:szCs w:val="26"/>
        </w:rPr>
        <w:t xml:space="preserve">Враховуючи вимоги чинного законодавства </w:t>
      </w:r>
      <w:r>
        <w:rPr>
          <w:rFonts w:cs="Times New Roman" w:ascii="Times New Roman" w:hAnsi="Times New Roman"/>
          <w:iCs/>
          <w:sz w:val="26"/>
          <w:szCs w:val="26"/>
        </w:rPr>
        <w:t>(частина четверта статті 179 ЦПК України),</w:t>
      </w:r>
      <w:r>
        <w:rPr>
          <w:rFonts w:cs="Times New Roman" w:ascii="Times New Roman" w:hAnsi="Times New Roman"/>
          <w:sz w:val="26"/>
          <w:szCs w:val="26"/>
        </w:rPr>
        <w:t xml:space="preserve"> а також з метою дотримання прав всіх учасників судового процесу, зокрема обов’язку суду щодо встановлення такого строку подання відповіді на відзив, який дозволить позивачу підготувати свої міркування, аргументи та відповідні докази, іншим учасникам справи – отримати відповідь на відзив завчасно до початку розгляду справи по суті, а відповідачу – надати учасникам справи заперечення завчасно до початку розгляду справи по суті, судом було прийнято рішення про відкладення судового засідання, призначеного на 9 квітня 2020 року, на 18 червня 2020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8 червня 2020 року, оцінивши надані докази, вивчивши матеріали справи, було ухвалено рішення у справі, копії якого того самого дня направлені сторонам у справі, що підтверджується супровідним листом, наявним в матеріалах цивільної справи (а. с. 109). Станом на 20 серпня 2020 року, на день надання пояснень, в матеріалах справи відсутні докази отримання ОСОБА_1 копії рішення суду                 від 18 червня 2020 року.</w:t>
      </w:r>
    </w:p>
    <w:p>
      <w:pPr>
        <w:pStyle w:val="Normal"/>
        <w:spacing w:lineRule="auto" w:line="240" w:before="0" w:after="0"/>
        <w:ind w:firstLine="709"/>
        <w:contextualSpacing/>
        <w:jc w:val="both"/>
        <w:rPr/>
      </w:pPr>
      <w:r>
        <w:rPr>
          <w:rFonts w:cs="Times New Roman" w:ascii="Times New Roman" w:hAnsi="Times New Roman"/>
          <w:sz w:val="26"/>
          <w:szCs w:val="26"/>
        </w:rPr>
        <w:t xml:space="preserve">Враховуючи встановлені обставини, Перша Дисциплінарна палата Вищої ради правосуддя дійшла висновку, що відомості стосовно дій судді Чернявської Я.А.,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спростовуються письмовими поясненнями судді та доданими до них документами. </w:t>
      </w:r>
    </w:p>
    <w:p>
      <w:pPr>
        <w:pStyle w:val="Normal"/>
        <w:spacing w:lineRule="auto" w:line="240" w:before="0" w:after="0"/>
        <w:ind w:firstLine="709"/>
        <w:contextualSpacing/>
        <w:jc w:val="both"/>
        <w:rPr/>
      </w:pPr>
      <w:r>
        <w:rPr>
          <w:rFonts w:cs="Times New Roman" w:ascii="Times New Roman" w:hAnsi="Times New Roman"/>
          <w:sz w:val="26"/>
          <w:szCs w:val="26"/>
        </w:rPr>
        <w:t xml:space="preserve">З огляду на наведене, в діях судді Корабельного районного суду міста Миколаєва Чернявської Я.А.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Корабельного районного суду міста Миколаєва Чернявської Яни Анатолії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Член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 Друг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М.П. Худик</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2:56:00Z</cp:lastPrinted>
  <dcterms:modified xsi:type="dcterms:W3CDTF">2020-09-29T07:21:00Z</dcterms:modified>
  <cp:revision>201</cp:revision>
  <dc:subject/>
  <dc:title/>
</cp:coreProperties>
</file>