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3">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0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Красилівського районного суду Хмельницької області Вознюка Р.В.</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залученого з Другої Дисциплінарної палати члена Вищої ради правосуддя Худика М.П.,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кціонерного товариства «ОТП Банк», поданої адвокатом Довгалем Іллею Олександровичем, на дії судді Красилівського районного суду Хмельницької області Вознюка Руслана Василь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contextualSpacing/>
        <w:jc w:val="both"/>
        <w:rPr/>
      </w:pPr>
      <w:r>
        <w:rPr>
          <w:rFonts w:cs="Times New Roman" w:ascii="Times New Roman" w:hAnsi="Times New Roman"/>
          <w:sz w:val="28"/>
          <w:szCs w:val="28"/>
        </w:rPr>
        <w:t xml:space="preserve">30 липня 2020 року до Вищої ради правосуддя за вхідним № 18/1/13-20 надійшла скарга Акціонерного товариства «ОТП Банк» (далі – АТ «ОТП Банк»), подана адвокатом Довгалем І.О., на дії судді Красилівського районного суду Хмельницької області Вознюка Р.В. під час здійснення правосуддя у справі № 677/1565/19 за позовом АТ «ОТП Банк» до              ОСОБА_1, ОСОБА_2, ОСОБА_3, ОСОБА_4 про стягнення заборгованості.  </w:t>
      </w:r>
    </w:p>
    <w:p>
      <w:pPr>
        <w:pStyle w:val="Normal"/>
        <w:spacing w:lineRule="auto" w:line="240" w:before="0" w:after="0"/>
        <w:ind w:firstLine="709"/>
        <w:contextualSpacing/>
        <w:jc w:val="both"/>
        <w:rPr/>
      </w:pPr>
      <w:r>
        <w:rPr>
          <w:rFonts w:cs="Times New Roman" w:ascii="Times New Roman" w:hAnsi="Times New Roman"/>
          <w:sz w:val="28"/>
          <w:szCs w:val="28"/>
        </w:rPr>
        <w:t xml:space="preserve">Автор скарги зазначає, що, на його переконання, суддею Вознюком Р.В. безпідставно проведено судові засідання, призначені на 29 листопада 2019 року, 24 лютого 2020 року, 15 травня 2020 року, не вжито заходів щодо розгляду справи протягом строку, встановленого законом, а також порушені норми процесуального права при розгляді клопотань вих. № В00-12-4-10/43 від 17 лютого 2020 року та вих. № В00-12-4-10/126 від 29 квітня 2020 року, що унеможливило реалізацію позивачем наданих йому прав, зокрема на участь в судовому засіданні в режимі відеоконференції.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огляду на наведене скаржник просить притягнути суддю Красилівського районного суду Хмельницької області Вознюка Р.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30 ли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расилівського районного суду Хмельницької області Вознюка Р.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расилівського районного суду Хмельницької області Вознюка Р.В.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Із письмових пояснень судді Вознюка Р.В., доданих до них документів, довідки про рух справи № 677/1565/19 (надано на пропозицію члена Першої Дисциплінарної палати Вищої ради правосуддя Краснощокової Н.С.) вбачається, що 5 вересня 2019 року в провадження вказаного судді надійшов цивільний позов АТ «ОТП Банк» до ОСОБА_1, ОСОБА_2, ОСОБА_3, ОСОБА_4 про стягнення заборгованості.</w:t>
      </w:r>
    </w:p>
    <w:p>
      <w:pPr>
        <w:pStyle w:val="Normal"/>
        <w:spacing w:lineRule="auto" w:line="240" w:before="0" w:after="0"/>
        <w:ind w:firstLine="709"/>
        <w:contextualSpacing/>
        <w:jc w:val="both"/>
        <w:rPr/>
      </w:pPr>
      <w:r>
        <w:rPr>
          <w:rFonts w:cs="Times New Roman" w:ascii="Times New Roman" w:hAnsi="Times New Roman"/>
          <w:sz w:val="28"/>
          <w:szCs w:val="28"/>
        </w:rPr>
        <w:t>Після виконання судом вимог, передбачених частиною шостою статті 187 Цивільного процесуального кодексу України (далі – ЦПК України), та отримання інформації про зареєстроване місце проживання відповідачів, 27 вересня 2019 року було відкрито провадження у справі та призначено підготовче засідання на 29 листопада 2019 року.</w:t>
      </w:r>
    </w:p>
    <w:p>
      <w:pPr>
        <w:pStyle w:val="Normal"/>
        <w:spacing w:lineRule="auto" w:line="240" w:before="0" w:after="0"/>
        <w:ind w:firstLine="709"/>
        <w:contextualSpacing/>
        <w:jc w:val="both"/>
        <w:rPr/>
      </w:pPr>
      <w:r>
        <w:rPr>
          <w:rFonts w:cs="Times New Roman" w:ascii="Times New Roman" w:hAnsi="Times New Roman"/>
          <w:sz w:val="28"/>
          <w:szCs w:val="28"/>
        </w:rPr>
        <w:t>29 листопада 2019 року до Красилівського районного суду надійшло клопотання представника відповідача ОСОБА_4 – адвоката              ОСОБА_5 про відкладення підготовчого засідання у зв’язку із зайнятістю адвоката ОСОБА_5 в іншому судовому засіданні, яке було призначено на 29 листопада 2019 у Кам’янець-Подільському міськрайонному суді Хмельницької області, що підтверджувалося копіями судової повістки та ордера про надання правової допомоги.</w:t>
      </w:r>
    </w:p>
    <w:p>
      <w:pPr>
        <w:pStyle w:val="Normal"/>
        <w:spacing w:lineRule="auto" w:line="240" w:before="0" w:after="0"/>
        <w:ind w:firstLine="709"/>
        <w:contextualSpacing/>
        <w:jc w:val="both"/>
        <w:rPr/>
      </w:pPr>
      <w:r>
        <w:rPr>
          <w:rFonts w:cs="Times New Roman" w:ascii="Times New Roman" w:hAnsi="Times New Roman"/>
          <w:sz w:val="28"/>
          <w:szCs w:val="28"/>
        </w:rPr>
        <w:t>29 листопада 2019 року підготовче засідання було відкладено                          за клопотанням представника відповідача ОСОБА_5 на 24 лютого                  2020 року.</w:t>
      </w:r>
    </w:p>
    <w:p>
      <w:pPr>
        <w:pStyle w:val="Normal"/>
        <w:spacing w:lineRule="auto" w:line="240" w:before="0" w:after="0"/>
        <w:ind w:firstLine="709"/>
        <w:contextualSpacing/>
        <w:jc w:val="both"/>
        <w:rPr/>
      </w:pPr>
      <w:r>
        <w:rPr>
          <w:rFonts w:cs="Times New Roman" w:ascii="Times New Roman" w:hAnsi="Times New Roman"/>
          <w:sz w:val="28"/>
          <w:szCs w:val="28"/>
        </w:rPr>
        <w:t>21 лютого 2020 року до Красилівського районного суду Хмельницької області надійшло клопотання представника АТ «ОТП Банк» ОСОБА_6 про участь у судовому засіданні в режимі відеоконференції.</w:t>
      </w:r>
    </w:p>
    <w:p>
      <w:pPr>
        <w:pStyle w:val="Normal"/>
        <w:spacing w:lineRule="auto" w:line="240" w:before="0" w:after="0"/>
        <w:ind w:firstLine="709"/>
        <w:contextualSpacing/>
        <w:jc w:val="both"/>
        <w:rPr/>
      </w:pPr>
      <w:r>
        <w:rPr>
          <w:rFonts w:cs="Times New Roman" w:ascii="Times New Roman" w:hAnsi="Times New Roman"/>
          <w:sz w:val="28"/>
          <w:szCs w:val="28"/>
        </w:rPr>
        <w:t>Ухвалою Красилівського районного суду Хмельницької області від 21 лютого 2020 року клопотання представника позивача ОСОБА_6 про участь у судовому засіданні у режимі відеоконференції залишено без задоволення, оскільки вказане клопотання отримано судом 21 лютого 2020 року, тобто пізніше ніж за п’ять днів до судового засідання, яке призначено на 24 лютого 2020 року.</w:t>
      </w:r>
    </w:p>
    <w:p>
      <w:pPr>
        <w:pStyle w:val="Normal"/>
        <w:spacing w:lineRule="auto" w:line="240" w:before="0" w:after="0"/>
        <w:ind w:firstLine="709"/>
        <w:contextualSpacing/>
        <w:jc w:val="both"/>
        <w:rPr/>
      </w:pPr>
      <w:r>
        <w:rPr>
          <w:rFonts w:cs="Times New Roman" w:ascii="Times New Roman" w:hAnsi="Times New Roman"/>
          <w:sz w:val="28"/>
          <w:szCs w:val="28"/>
        </w:rPr>
        <w:t>24 лютого 2020 року до Красилівського районного суду Хмельницької області надійшло клопотання представника відповідача ОСОБА_1 – адвоката ОСОБА_7 про ознайомлення з матеріалами справи та відкладення підготовчого засідання для підготовки письмової позиції у справі. На підтвердження повноважень у справі адвоката ОСОБА_7 надано копію ордера від 21 лютого 2020 року.</w:t>
      </w:r>
    </w:p>
    <w:p>
      <w:pPr>
        <w:pStyle w:val="Normal"/>
        <w:spacing w:lineRule="auto" w:line="240" w:before="0" w:after="0"/>
        <w:ind w:firstLine="709"/>
        <w:contextualSpacing/>
        <w:jc w:val="both"/>
        <w:rPr/>
      </w:pPr>
      <w:r>
        <w:rPr>
          <w:rFonts w:cs="Times New Roman" w:ascii="Times New Roman" w:hAnsi="Times New Roman"/>
          <w:sz w:val="28"/>
          <w:szCs w:val="28"/>
        </w:rPr>
        <w:t>24 лютого 2020 року підготовче засідання було відкладено за клопотанням представника відповідача ОСОБА_7 на 15 травня                   2020 року.</w:t>
      </w:r>
    </w:p>
    <w:p>
      <w:pPr>
        <w:pStyle w:val="Normal"/>
        <w:spacing w:lineRule="auto" w:line="240" w:before="0" w:after="0"/>
        <w:ind w:firstLine="709"/>
        <w:contextualSpacing/>
        <w:jc w:val="both"/>
        <w:rPr/>
      </w:pPr>
      <w:r>
        <w:rPr>
          <w:rFonts w:cs="Times New Roman" w:ascii="Times New Roman" w:hAnsi="Times New Roman"/>
          <w:sz w:val="28"/>
          <w:szCs w:val="28"/>
        </w:rPr>
        <w:t>14 травня 2020 року до Красилівського районного суду Хмельницької області надійшли клопотання представників відповідачів ОСОБА_1, ОСОБА_4 – адвокатів ОСОБА_7 та ОСОБА_5 про відкладення                підготовчого засідання у зв’язку із запровадженням постановою Кабінету Міністрів України від 11 березня 2020 року № 211 «Про запобігання поширенню на території України гострої респіраторної хвороби COVID-19» на усій території України карантину, з метою мінімізації ризиків розповсюдження гострої респіраторної хвороби COVID-19, недопущення зараження представників сторін та забезпечення їх самоізоляції.</w:t>
      </w:r>
      <w:r>
        <mc:AlternateContent>
          <mc:Choice Requires="wps">
            <w:drawing>
              <wp:anchor behindDoc="1" distT="0" distB="0" distL="63500" distR="63500" simplePos="0" locked="0" layoutInCell="0" allowOverlap="1" relativeHeight="2">
                <wp:simplePos x="0" y="0"/>
                <wp:positionH relativeFrom="margin">
                  <wp:posOffset>6650990</wp:posOffset>
                </wp:positionH>
                <wp:positionV relativeFrom="paragraph">
                  <wp:posOffset>1652905</wp:posOffset>
                </wp:positionV>
                <wp:extent cx="45085" cy="82550"/>
                <wp:effectExtent l="0" t="0" r="0" b="0"/>
                <wp:wrapTopAndBottom/>
                <wp:docPr id="2" name="Frame1"/>
                <a:graphic xmlns:a="http://schemas.openxmlformats.org/drawingml/2006/main">
                  <a:graphicData uri="http://schemas.microsoft.com/office/word/2010/wordprocessingShape">
                    <wps:wsp>
                      <wps:cNvSpPr txBox="1"/>
                      <wps:spPr>
                        <a:xfrm>
                          <a:off x="0" y="0"/>
                          <a:ext cx="45085" cy="82550"/>
                        </a:xfrm>
                        <a:prstGeom prst="rect"/>
                        <a:solidFill>
                          <a:srgbClr val="FFFFFF">
                            <a:alpha val="0"/>
                          </a:srgbClr>
                        </a:solidFill>
                      </wps:spPr>
                      <wps:txbx>
                        <w:txbxContent>
                          <w:p>
                            <w:pPr>
                              <w:pStyle w:val="21"/>
                              <w:shd w:fill="auto" w:val="clear"/>
                              <w:spacing w:lineRule="exact" w:line="312" w:before="0" w:after="0"/>
                              <w:ind w:firstLine="740"/>
                              <w:rPr>
                                <w:rStyle w:val="2Exact"/>
                                <w:rFonts w:eastAsia="Calibri"/>
                              </w:rPr>
                            </w:pPr>
                            <w:r>
                              <w:rPr/>
                            </w:r>
                          </w:p>
                          <w:p>
                            <w:pPr>
                              <w:pStyle w:val="21"/>
                              <w:shd w:fill="auto" w:val="clear"/>
                              <w:spacing w:lineRule="exact" w:line="312" w:before="0" w:after="0"/>
                              <w:ind w:firstLine="740"/>
                              <w:rPr/>
                            </w:pPr>
                            <w:r>
                              <w:rPr>
                                <w:rStyle w:val="2Exact"/>
                                <w:rFonts w:eastAsia="Calibri"/>
                              </w:rPr>
                              <w:t xml:space="preserve">Клопотання представника </w:t>
                            </w:r>
                            <w:r>
                              <w:rPr>
                                <w:rStyle w:val="2Exact"/>
                                <w:rFonts w:eastAsia="Calibri"/>
                                <w:lang w:val="ru-RU" w:eastAsia="ru-RU" w:bidi="ru-RU"/>
                              </w:rPr>
                              <w:t xml:space="preserve">АТ </w:t>
                            </w:r>
                            <w:r>
                              <w:rPr>
                                <w:rStyle w:val="2Exact"/>
                                <w:rFonts w:eastAsia="Calibri"/>
                              </w:rPr>
                              <w:t>«ОТП Банк» Довгаля І.О. про ^участь у судовому засіданні 15.05.2020 в режимі відеоконференції в матеріалах справи № 677/1565/19 відсутнє, що; підтверджується актом Красилівського районного суду від 13.08.2020 року.</w:t>
                            </w:r>
                          </w:p>
                          <w:p>
                            <w:pPr>
                              <w:pStyle w:val="21"/>
                              <w:shd w:fill="auto" w:val="clear"/>
                              <w:spacing w:lineRule="exact" w:line="312" w:before="0" w:after="0"/>
                              <w:ind w:firstLine="740"/>
                              <w:rPr/>
                            </w:pPr>
                            <w:r>
                              <w:rPr>
                                <w:rStyle w:val="2Exact"/>
                                <w:rFonts w:eastAsia="Calibri"/>
                              </w:rPr>
                              <w:t>Після надходження 10.08.2020 до Красилівського районного суду Хмельницької області Вашого листа № 29743/0/9-20 від 04.08.2020 з копією скарги адвоката Довгаля І.О., встановлено, що відповідно до інформації внесеної до АСД старшим секретарем суду Процюк В.Є. вказане клопотання в автоматизованій системі документообігу було зареєстровано 07.05.2020 за вхг</w:t>
                            </w:r>
                          </w:p>
                        </w:txbxContent>
                      </wps:txbx>
                      <wps:bodyPr anchor="t" lIns="635" tIns="635" rIns="635" bIns="635">
                        <a:noAutofit/>
                      </wps:bodyPr>
                    </wps:wsp>
                  </a:graphicData>
                </a:graphic>
              </wp:anchor>
            </w:drawing>
          </mc:Choice>
          <mc:Fallback>
            <w:pict>
              <v:rect fillcolor="#FFFFFF" style="position:absolute;rotation:-0;width:3.55pt;height:6.5pt;mso-wrap-distance-left:5pt;mso-wrap-distance-right:5pt;mso-wrap-distance-top:0pt;mso-wrap-distance-bottom:0pt;margin-top:130.15pt;mso-position-vertical-relative:text;margin-left:523.7pt;mso-position-horizontal-relative:margin">
                <v:fill opacity="0f"/>
                <v:textbox inset="0.000694444444444445in,0.000694444444444445in,0.000694444444444445in,0.000694444444444445in">
                  <w:txbxContent>
                    <w:p>
                      <w:pPr>
                        <w:pStyle w:val="21"/>
                        <w:shd w:fill="auto" w:val="clear"/>
                        <w:spacing w:lineRule="exact" w:line="312" w:before="0" w:after="0"/>
                        <w:ind w:firstLine="740"/>
                        <w:rPr>
                          <w:rStyle w:val="2Exact"/>
                          <w:rFonts w:eastAsia="Calibri"/>
                        </w:rPr>
                      </w:pPr>
                      <w:r>
                        <w:rPr/>
                      </w:r>
                    </w:p>
                    <w:p>
                      <w:pPr>
                        <w:pStyle w:val="21"/>
                        <w:shd w:fill="auto" w:val="clear"/>
                        <w:spacing w:lineRule="exact" w:line="312" w:before="0" w:after="0"/>
                        <w:ind w:firstLine="740"/>
                        <w:rPr/>
                      </w:pPr>
                      <w:r>
                        <w:rPr>
                          <w:rStyle w:val="2Exact"/>
                          <w:rFonts w:eastAsia="Calibri"/>
                        </w:rPr>
                        <w:t xml:space="preserve">Клопотання представника </w:t>
                      </w:r>
                      <w:r>
                        <w:rPr>
                          <w:rStyle w:val="2Exact"/>
                          <w:rFonts w:eastAsia="Calibri"/>
                          <w:lang w:val="ru-RU" w:eastAsia="ru-RU" w:bidi="ru-RU"/>
                        </w:rPr>
                        <w:t xml:space="preserve">АТ </w:t>
                      </w:r>
                      <w:r>
                        <w:rPr>
                          <w:rStyle w:val="2Exact"/>
                          <w:rFonts w:eastAsia="Calibri"/>
                        </w:rPr>
                        <w:t>«ОТП Банк» Довгаля І.О. про ^участь у судовому засіданні 15.05.2020 в режимі відеоконференції в матеріалах справи № 677/1565/19 відсутнє, що; підтверджується актом Красилівського районного суду від 13.08.2020 року.</w:t>
                      </w:r>
                    </w:p>
                    <w:p>
                      <w:pPr>
                        <w:pStyle w:val="21"/>
                        <w:shd w:fill="auto" w:val="clear"/>
                        <w:spacing w:lineRule="exact" w:line="312" w:before="0" w:after="0"/>
                        <w:ind w:firstLine="740"/>
                        <w:rPr/>
                      </w:pPr>
                      <w:r>
                        <w:rPr>
                          <w:rStyle w:val="2Exact"/>
                          <w:rFonts w:eastAsia="Calibri"/>
                        </w:rPr>
                        <w:t>Після надходження 10.08.2020 до Красилівського районного суду Хмельницької області Вашого листа № 29743/0/9-20 від 04.08.2020 з копією скарги адвоката Довгаля І.О., встановлено, що відповідно до інформації внесеної до АСД старшим секретарем суду Процюк В.Є. вказане клопотання в автоматизованій системі документообігу було зареєстровано 07.05.2020 за вхг</w:t>
                      </w:r>
                    </w:p>
                  </w:txbxContent>
                </v:textbox>
                <w10:wrap type="topAndBottom"/>
              </v:rect>
            </w:pict>
          </mc:Fallback>
        </mc:AlternateContent>
      </w:r>
    </w:p>
    <w:p>
      <w:pPr>
        <w:pStyle w:val="Normal"/>
        <w:spacing w:lineRule="auto" w:line="240" w:before="0" w:after="0"/>
        <w:ind w:firstLine="709"/>
        <w:contextualSpacing/>
        <w:jc w:val="both"/>
        <w:rPr/>
      </w:pPr>
      <w:r>
        <w:rPr>
          <w:rFonts w:cs="Times New Roman" w:ascii="Times New Roman" w:hAnsi="Times New Roman"/>
          <w:sz w:val="28"/>
          <w:szCs w:val="28"/>
        </w:rPr>
        <w:t>15 травня 2020 року до Красилівського районного суду Хмельницької області надійшло аналогічне клопотання представника відповідача  ОСОБА_2 – адвоката ОСОБА_5 про відкладення підготовчого засідання у зв’язку із запровадженням на всій території України карантину.</w:t>
      </w:r>
    </w:p>
    <w:p>
      <w:pPr>
        <w:pStyle w:val="Normal"/>
        <w:spacing w:lineRule="auto" w:line="240" w:before="0" w:after="0"/>
        <w:ind w:firstLine="709"/>
        <w:contextualSpacing/>
        <w:jc w:val="both"/>
        <w:rPr/>
      </w:pPr>
      <w:r>
        <w:rPr>
          <w:rFonts w:cs="Times New Roman" w:ascii="Times New Roman" w:hAnsi="Times New Roman"/>
          <w:sz w:val="28"/>
          <w:szCs w:val="28"/>
        </w:rPr>
        <w:t>15 травня 2020 року підготовче засідання було відкладено за клопотаннями представників відповідачів ОСОБА_7 та ОСОБА_5                                     на 11 вересня 2020 року.</w:t>
        <w:tab/>
      </w:r>
    </w:p>
    <w:p>
      <w:pPr>
        <w:pStyle w:val="Normal"/>
        <w:spacing w:lineRule="auto" w:line="240" w:before="0" w:after="0"/>
        <w:ind w:firstLine="709"/>
        <w:contextualSpacing/>
        <w:jc w:val="both"/>
        <w:rPr/>
      </w:pPr>
      <w:r>
        <w:rPr>
          <w:rFonts w:cs="Times New Roman" w:ascii="Times New Roman" w:hAnsi="Times New Roman"/>
          <w:sz w:val="28"/>
          <w:szCs w:val="28"/>
        </w:rPr>
        <w:t xml:space="preserve">У письмових поясненнях суддя Вознюк Р.В. зазначив, що клопотання представника АТ «ОТП Банк» ОСОБА_6  про участь у судовому засіданні 15 травня 2020 року в режимі відеоконференції в матеріалах справи № 677/1565/19 відсутнє, що підтверджується актом Красилівського районного суду Хмельницької області від 13 серпня 2020 року (копію додано до письмових пояснень судді). Крім того, встановлено, що відповідно до інформації, внесеної до автоматизованої системи документообігу суду старшим секретарем суду, вказане клопотання в автоматизованій системі документообігу суду було зареєстровано 7 травня 2020 року за вх. № 2514/20-Вх. Проте, як пояснив суддя Вознюк Р.В., зазначене клопотання йому передано не було. У зв’язку з відсутністю в матеріалах справи № 677/1565/19 клопотання представника АТ «ОТП Банк»                  ОСОБА_6 про участь у судовому засіданні в режимі відеоконференції, наказом в.о. керівника апарату Красилівського районного суду Хмельницької області від 14 серпня 2020 № 71-к призначено службове розслідування. </w:t>
      </w:r>
    </w:p>
    <w:p>
      <w:pPr>
        <w:pStyle w:val="Normal"/>
        <w:spacing w:lineRule="auto" w:line="240" w:before="0" w:after="0"/>
        <w:ind w:firstLine="709"/>
        <w:contextualSpacing/>
        <w:jc w:val="both"/>
        <w:rPr/>
      </w:pPr>
      <w:r>
        <w:rPr>
          <w:rFonts w:cs="Times New Roman" w:ascii="Times New Roman" w:hAnsi="Times New Roman"/>
          <w:sz w:val="28"/>
          <w:szCs w:val="28"/>
        </w:rPr>
        <w:t>Суддя Вознюк Р.В. вказав, що твердження представника АТ «ОТП Банк» ОСОБА_6 про надходження на електронну пошту Красилівського районного суду Хмельницької області 18 лютого 2020 року клопотання про участь у судовому засіданні 24 лютого 2020 року в режимі відео конференції не відповідає дійсності. Так, згідно з актом Красилівського районного суду від 13 серпня 2020 року (копію додано до письмових пояснень судді) на електронну пошту Красилівського районного суду Хмельницької області 18, 19 та 20 лютого 2020 року таке клопотання представника АТ «ОТП Банк» не надходило.</w:t>
      </w:r>
    </w:p>
    <w:p>
      <w:pPr>
        <w:pStyle w:val="Normal"/>
        <w:spacing w:lineRule="auto" w:line="240" w:before="0" w:after="0"/>
        <w:ind w:firstLine="709"/>
        <w:contextualSpacing/>
        <w:jc w:val="both"/>
        <w:rPr/>
      </w:pPr>
      <w:r>
        <w:rPr>
          <w:rFonts w:cs="Times New Roman" w:ascii="Times New Roman" w:hAnsi="Times New Roman"/>
          <w:sz w:val="28"/>
          <w:szCs w:val="28"/>
        </w:rPr>
        <w:t>Суддя Вознюк Р.В. пояснив, що тривалі перерви між судовими засіданнями, які мають місце з липня 2019 року, обумовлені його надмірним навантаженням. Так, зі вказаного часу він одноосібно розглядає всі справи, які надходять на розгляд до Красилівського районного суду Хмельницької області.</w:t>
      </w:r>
    </w:p>
    <w:p>
      <w:pPr>
        <w:pStyle w:val="Normal"/>
        <w:spacing w:lineRule="auto" w:line="240" w:before="0" w:after="0"/>
        <w:ind w:firstLine="709"/>
        <w:contextualSpacing/>
        <w:jc w:val="both"/>
        <w:rPr/>
      </w:pPr>
      <w:r>
        <w:rPr>
          <w:rFonts w:cs="Times New Roman" w:ascii="Times New Roman" w:hAnsi="Times New Roman"/>
          <w:sz w:val="28"/>
          <w:szCs w:val="28"/>
        </w:rPr>
        <w:t>Штатна чисельність суддів Красилівського районного суду Хмельницької області становить 4 особи. Дві посади суддів вакантні у зв’язку зі звільненням у  відставку суддів ОСОБА_8 та ОСОБА_9                                     у 2016 та 2019 роках відповідно, та перебуванням з червня 2018 року                      судді ОСОБА_10  на військовій службі за контрактом, укладеним                          на 5 рок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і звіту місцевих загальних судів про розгляд судових справ з 5 вересня 2019 року по 10 серпня 2020 року (додано до письмових пояснень судді) вбачається, що у вказаний період в провадженні судді Вознюка Р.В. перебувало 2059 справ, з них розглянуто 1518 справ, залишок нерозглянутих справ становить 541.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8"/>
          <w:szCs w:val="28"/>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contextualSpacing/>
        <w:jc w:val="both"/>
        <w:rPr/>
      </w:pPr>
      <w:r>
        <w:rPr>
          <w:rFonts w:cs="Times New Roman" w:ascii="Times New Roman" w:hAnsi="Times New Roman"/>
          <w:sz w:val="28"/>
          <w:szCs w:val="28"/>
        </w:rPr>
        <w:t xml:space="preserve">Першою Дисциплінарною палатою Вищої ради правосуддя встановлено, що провадження у справі № 677/1565/19 відкрито 27 вересня 2019 року, розгляд справи не завершено. Отже за результатами попередньої перевірки встановлено, що суддею Вознюком Р.В. не дотримано строків розгляду цивільної справи, встановлених цивільним процесуальним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ом із тим встановлено, що такі порушення обумовлені об’єктивною причиною, а саме значним навантаженням судді. Наведене не є наслідком безпідставного затягування або невжиття суддею заходів щодо розгляду вказаних справ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води скарги АТ «ОТП Банк», поданої адвокатом Довгалем І.О., про порушення суддею Вознюком Р.В. норм процесуального права під час розгляду клопотань про проведення судових засідань у режимі відеоконференції не підтвердились під час попередньої перевірки та спростовуються письмовими поясненнями судді з доданими до них документа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ші доводи скарги АТ «ОТП Банк», поданої адвокатом Довгалем І.О., свідчать про незгоду з процесуальними діями судді Вознюка Р.В. під час здійснення правосуддя у справі № 677/1565/1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встановлені обставини, Перша Дисциплінарна палата Вищої ради правосуддя дійшла висновку, що в діях судді Красилівського районного суду Хмельницької області Вознюка Р.В. відсутні ознаки дисциплінарних проступків, які можуть бути підставою для дисциплінарної відповідальності судді відповідно до частини першої статті 106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Красилівського районного суду Хмельницької області Вознюка Руслана Василь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 Друг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М.П. Худик</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1T12:56:00Z</cp:lastPrinted>
  <dcterms:modified xsi:type="dcterms:W3CDTF">2020-09-29T06:34:00Z</dcterms:modified>
  <cp:revision>208</cp:revision>
  <dc:subject/>
  <dc:title/>
</cp:coreProperties>
</file>