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lang w:val="ru-RU"/>
        </w:rPr>
      </w:pPr>
      <w:r>
        <w:rPr>
          <w:rFonts w:cs="AcademyC" w:ascii="AcademyC" w:hAnsi="AcademyC"/>
          <w:b/>
          <w:color w:val="000000"/>
          <w:sz w:val="28"/>
          <w:szCs w:val="28"/>
          <w:lang w:val="ru-RU"/>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0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 xml:space="preserve">Орджонікідзевського районного суду міста Харкова Саркісян О.А. </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Другої Дисциплінарної палати члена Вищої ради правосуддя Худика М.П.,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Рідкокаши Лариси Миколаївни на дії судді Орджонікідзевського районного суду міста Харкова Саркісян Олени Анатолії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pPr>
      <w:r>
        <w:rPr>
          <w:rFonts w:cs="Times New Roman" w:ascii="Times New Roman" w:hAnsi="Times New Roman"/>
          <w:sz w:val="27"/>
          <w:szCs w:val="27"/>
        </w:rPr>
        <w:t xml:space="preserve">23 липня 2020 року до Вищої ради правосуддя за вхідним №  Р-4271/0/7-20 надійшла скарга Рідкокаши Л.М. на дії судді Орджонікідзевського районного суду міста Харкова Саркісян О.А. під час здійснення правосуддя у справі № 644/1566/19 за позовом ОСОБА_1 до ОСОБА_2, третя особа –                     приватний нотаріус Харківського міського нотаріального округу Харківської області ОСОБА_3, про розірвання договору довічного утримання.     </w:t>
      </w:r>
    </w:p>
    <w:p>
      <w:pPr>
        <w:pStyle w:val="Normal"/>
        <w:spacing w:lineRule="auto" w:line="240" w:before="0" w:after="0"/>
        <w:ind w:firstLine="709"/>
        <w:contextualSpacing/>
        <w:jc w:val="both"/>
        <w:rPr/>
      </w:pPr>
      <w:r>
        <w:rPr>
          <w:rFonts w:cs="Times New Roman" w:ascii="Times New Roman" w:hAnsi="Times New Roman"/>
          <w:sz w:val="27"/>
          <w:szCs w:val="27"/>
        </w:rPr>
        <w:t>Автор скарги зазначає, що 29 жовтня 2019 року суддею Саркісян О.А. було проведено та закрито підготовче судове засідання повністю ігноруючи заяву представника відповідача про відкладення підготовчого судового засідання з наданням доказів поважності неявки. У зв’язку з чим відповідача було позбавлено можливості заявити зустрічний позов або іншим чином реалізувати свої процесуальні права. В подальшому в судовому засіданні стороні відповідача взагалі не надали права на виступ, продовжуючи розглядати справу з поясненнями сторони позивача та допитом свідків позивача. 21 травня 2020 року суддя Саркісян О.А. надіслала відповідачу листа з повідомленням про послаблення карантину, відновлення роботи міського транспорту, а також наголосила, що наступну неявку в судове засідання суд буде розцінювати як зловживання процесуальними правами та закінчить розгляд справи у її відсутність. На думку скаржника, цей лист свідчить про зловживання суддею Саркісян О.А. своїм статусом судді, примусом явки в судове засідання в період карантину та неправомірними погрозами щодо застосування процесуальних заходів впливу. 1 червня 2020 року позивач ОСОБА_1 подав до суду заяву про відмову від позову та закриття провадження у справі. При цьому працівники канцелярії декілька разів запитали у позивача чи дійсно він бажає здати таку заяву про відмову від позову та знімали це на відео телефоном. Позивач підтвердив свій намір подати таку заяву. 3 червня 2020 року позивач ОСОБА_1 подав заяву про скасування всіх попередніх договорів та довіреностей із представниками. 5 червня 2020 року суддя Саркісян О.А., ігноруючи відмову позивача від позову, відклала розгляд справи, посилаючись на відпустку.                       1 липня 2020 року суддя Саркісян О.А., продовжуючи ігнорувати заяви позивача, знову відклала розгляд справи, посилаючись на неявку позивача. Тобто позивач відмовився від позову, а суддя Саркісян О.А. продовжує розглядати справу, у зв’язку з чим виникає припущення в особистій зацікавленості судді у розірванні договору довічного утримання. Скаржник також зауважила, що до подачі позивачем заяви про відмову від позову суддя Саркісян О.А. призначала справу до розгляду кожні 2 – 3 тижня, а після подання позивачем заяви про відмову від позову стала призначати один раз на місяць.</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огляду на викладене скаржник просить притягнути суддю Орджонікідзевського районного суду міста Харкова Саркісян О.А. до дисциплінарної відповідальності.</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3 липня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Орджонікідзевського районного суду міста Харкова Саркісян О.А.,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Орджонікідзевського районного суду міста Харкова Саркісян О.А.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письмових пояснень судді Саркісян О.А. та доданих до них документів (надано на пропозицію члена Першої Дисциплінарної палати Вищої ради правосуддя Краснощокової Н.С.) вбачається, що 28 лютого 2019 року в провадження судді надійшла позовна заява ОСОБА_1 до ОСОБА_2, третя          особа – приватний нотаріус Харківського міського нотаріального                             округ ОСОБА_3 про розірвання договору довічного утримання від 4 серпня 2018 року (справа № 644/1566/19, провадження № 2/644/159/20).</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ісля отримання відповіді про місце реєстрації відповідачки 11 березня 2019 року було відкрито провадження у цивільній справі і призначено підготовче судове засідання на 16 квітня 2019 року.</w:t>
      </w:r>
    </w:p>
    <w:p>
      <w:pPr>
        <w:pStyle w:val="Normal"/>
        <w:spacing w:lineRule="auto" w:line="240" w:before="0" w:after="0"/>
        <w:ind w:firstLine="709"/>
        <w:contextualSpacing/>
        <w:jc w:val="both"/>
        <w:rPr/>
      </w:pPr>
      <w:r>
        <w:rPr>
          <w:rFonts w:cs="Times New Roman" w:ascii="Times New Roman" w:hAnsi="Times New Roman"/>
          <w:sz w:val="27"/>
          <w:szCs w:val="27"/>
        </w:rPr>
        <w:t>12 квітня 2019 року від відповідача ОСОБА_2 надійшов відзив на позов та заява про допит свідк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ідготовче судове засідання 16 квітня 2019 року відповідач не з’явилась, хоча була повідомлена своєчасно та належним чином, про причини неявки не повідомила. З’явився представник позивача, який заявив про те, що копію відзиву не отримав, у зв’язку з чим було оголошено перерву до 31 трав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31 травня 2019 року в підготовче судове засідання учасники процесу не з’явились. Відповідач була повідомлена своєчасно та належним чином, про причини неявки не повідомила, представник позивача подав заяву про зайнятість в іншій спра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ідготовче судове засідання відкладено до 15 серпня 2019 року, оскільки з 1 липня по 9 серпня 2019 року суддя Саркісян О.А. перебувала у відпустці.  </w:t>
      </w:r>
    </w:p>
    <w:p>
      <w:pPr>
        <w:pStyle w:val="Normal"/>
        <w:spacing w:lineRule="auto" w:line="240" w:before="0" w:after="0"/>
        <w:ind w:firstLine="709"/>
        <w:contextualSpacing/>
        <w:jc w:val="both"/>
        <w:rPr/>
      </w:pPr>
      <w:r>
        <w:rPr>
          <w:rFonts w:cs="Times New Roman" w:ascii="Times New Roman" w:hAnsi="Times New Roman"/>
          <w:sz w:val="27"/>
          <w:szCs w:val="27"/>
        </w:rPr>
        <w:t>14 серпня 2019 року до суду надійшла заява від представника відповідача ОСОБА_4 з проханням відкласти підготовче судове засідання у зв’язку з необхідністю ознайомитися з матеріалами справи, оскільки угода з довірителем укладена тільки 14 серп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ідготовче судове засідання 15 серпня 2019 року учасники процесу не з’явились.</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25 по 27 вересня 2019 року суддя Саркісян О.А. перебувала у відрядженн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ідготовче судове засідання 29 жовтня 2019 року відповідач та її представник в черговий раз не з’явились, представник подав заяву про зайнятість в іншій справі.</w:t>
      </w:r>
    </w:p>
    <w:p>
      <w:pPr>
        <w:pStyle w:val="Normal"/>
        <w:spacing w:lineRule="auto" w:line="240" w:before="0" w:after="0"/>
        <w:ind w:firstLine="709"/>
        <w:contextualSpacing/>
        <w:jc w:val="both"/>
        <w:rPr/>
      </w:pPr>
      <w:r>
        <w:rPr>
          <w:rFonts w:cs="Times New Roman" w:ascii="Times New Roman" w:hAnsi="Times New Roman"/>
          <w:sz w:val="27"/>
          <w:szCs w:val="27"/>
        </w:rPr>
        <w:t>Суддя Саркісян О.А. пояснила, що, враховуючи положення статей 197, 223 Цивільного процесуального кодексу України, вона вирішила провести підготовче судове засідання у їх відсутність, в якому розглянула та задовольнила всі подані стороною відповідача письмові клопотання, зокрема, про виклик та допит свідків</w:t>
      </w:r>
    </w:p>
    <w:p>
      <w:pPr>
        <w:pStyle w:val="Normal"/>
        <w:spacing w:lineRule="auto" w:line="240" w:before="0" w:after="0"/>
        <w:ind w:firstLine="709"/>
        <w:contextualSpacing/>
        <w:jc w:val="both"/>
        <w:rPr/>
      </w:pPr>
      <w:r>
        <w:rPr>
          <w:rFonts w:cs="Times New Roman" w:ascii="Times New Roman" w:hAnsi="Times New Roman"/>
          <w:sz w:val="27"/>
          <w:szCs w:val="27"/>
        </w:rPr>
        <w:t>Ухвалою суду від 29 жовтня 2019 року закрито підготовче судове засідання та призначено справу до судового розгляду на 11 листопада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ач та її представник 4 та 6 листопада 2019 року ознайомились з матеріалами цивільної справи, 8 листопада 2019 року відповідач подала заяву про відвід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ді Орджонікідзевського районного суду міста Харкова Саркісян О.А. від 11 листопада 2019 року не було встановлено обставин для відводу судді, провадження у справі зупинено для вирішення питання про відвід іншим суддею.</w:t>
      </w:r>
    </w:p>
    <w:p>
      <w:pPr>
        <w:pStyle w:val="Normal"/>
        <w:spacing w:lineRule="auto" w:line="240" w:before="0" w:after="0"/>
        <w:ind w:firstLine="709"/>
        <w:contextualSpacing/>
        <w:jc w:val="both"/>
        <w:rPr/>
      </w:pPr>
      <w:r>
        <w:rPr>
          <w:rFonts w:cs="Times New Roman" w:ascii="Times New Roman" w:hAnsi="Times New Roman"/>
          <w:sz w:val="27"/>
          <w:szCs w:val="27"/>
        </w:rPr>
        <w:t>Ухвалою Орджонікідзевського районного суду міста Харкова від 21 листопада 2019 року (суддя Зяброва О.Г.) відмовлено в задоволенні заяви Рідкокаши Л.М. про відвід судді Саркісян О.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5 грудня 2019 року провадження у справі відновлено. Проте до суду надійшла заява представника відповідача про розірвання угоди між ними. Судовий розгляд призначено на 17 грудня 2019 року.</w:t>
      </w:r>
    </w:p>
    <w:p>
      <w:pPr>
        <w:pStyle w:val="Normal"/>
        <w:spacing w:lineRule="auto" w:line="240" w:before="0" w:after="0"/>
        <w:ind w:firstLine="709"/>
        <w:contextualSpacing/>
        <w:jc w:val="both"/>
        <w:rPr/>
      </w:pPr>
      <w:r>
        <w:rPr>
          <w:rFonts w:cs="Times New Roman" w:ascii="Times New Roman" w:hAnsi="Times New Roman"/>
          <w:sz w:val="27"/>
          <w:szCs w:val="27"/>
        </w:rPr>
        <w:t>17 грудня 2019 року та 9 січня 2020 року розгляд справи не відбувся у зв’язку з неявкою відповідача та її нового представника, які подавали різного роду заяви про причини неявк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3 лютого 2020 року справа розглядалася по суті, відповідач та її представник до суду не з’явились, подали заяву про відкладення розгляду справи у зв’язку із зайнятістю адвоката в іншій справі. При цьому суд взяв до уваги той факт, що відповідач та її представник були неодноразово своєчасно та належним чином повідомлені про час та місце судового розгляду і свої заяви про поважні причини неявки жодного разу не підтвердили документально.</w:t>
      </w:r>
    </w:p>
    <w:p>
      <w:pPr>
        <w:pStyle w:val="Normal"/>
        <w:spacing w:lineRule="auto" w:line="240" w:before="0" w:after="0"/>
        <w:ind w:firstLine="709"/>
        <w:contextualSpacing/>
        <w:jc w:val="both"/>
        <w:rPr/>
      </w:pPr>
      <w:r>
        <w:rPr>
          <w:rFonts w:cs="Times New Roman" w:ascii="Times New Roman" w:hAnsi="Times New Roman"/>
          <w:sz w:val="27"/>
          <w:szCs w:val="27"/>
        </w:rPr>
        <w:t>Суд, заслухавши вступне слово позивача, його представника, оголосив відзив та оголосив перерву для забезпечення явки свідків до 26 лютого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6 лютого 2020 року справа розглядалася по суті, в судове засідання відповідач не з’явилась, з’явився представник відповідача. Суд заслухав вступне слово представника відповідача, допитав свідків зі сторони позивача, оголосив перерву до 13 березня 2020 року для забезпечення явки свідків зі сторони відповідач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е засідання 13 березня 2020 року сторони не з’явились, відповідач подала заяву про відкладення розгляду справи з метою мирного урегулювання спор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і засідання 30 березня, 13 квітня, 4 та 21 травня 2020 року сторони у справі не з’являлись, позивач з урахуванням похилого віку просив закінчити розгляд справи у його відсутність, а відповідач подала на кожне з призначених судових засідань ідентичні заяви про неможливість забезпечення явки свідків похилого віку до суду через їх та її самоізоляцію у зв’язку з карантином Представник відповідача про причини неявки суд не повідомил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гляд справи було призначено на 5 червня 2020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исьмових поясненнях суддя Саркісян О.А. зазначила, що, викликаючи відповідача, яка повинна була також з урахуванням принципу диспозитивності та змагальності забезпечити явку заявлених нею свідків, суд повідомив її про те, що з 22 травня 2020 року в України вводиться адаптивний карантин, відновлена робота громадського транспорту, карантинні обмеження послаблені, і, крім того, повідомив, що в Орджонікідзевському районному суді міста Харкова вживаються всі заходи з метою недопущення розповсюдження інфекційних захворювань з метою збереження життя та здоров’я як працівників суду, так і учасників процесу і з урахуванням цього роз’яснив, що, зважаючи на тривалий час судового розгляду, беручи до уваги попередню процесуальну поведінку відповідача та з конкретні обставини справи, її наступну неявку з причин карантинних обмежень суд може розцінити як зловживання правами і може розглянути справу у її відсутність та відсутність свідків.</w:t>
      </w:r>
    </w:p>
    <w:p>
      <w:pPr>
        <w:pStyle w:val="Normal"/>
        <w:spacing w:lineRule="auto" w:line="240" w:before="0" w:after="0"/>
        <w:ind w:firstLine="709"/>
        <w:contextualSpacing/>
        <w:jc w:val="both"/>
        <w:rPr/>
      </w:pPr>
      <w:r>
        <w:rPr>
          <w:rFonts w:cs="Times New Roman" w:ascii="Times New Roman" w:hAnsi="Times New Roman"/>
          <w:sz w:val="27"/>
          <w:szCs w:val="27"/>
        </w:rPr>
        <w:t>1 та 3 червня 2020 року до суду від позивача надійшли заяви про відмову від позовних вимог та скасування довіреностей на представництво від імені його адвоката ОСОБА_5.</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5 червня 2020 року судове засідання не відбулось, оскільки суддя перебувала у щорічній відпустці з 1 по 19 червня 2020 року. </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ове засідання 1 липня 2020 року сторони знову не прибули, в результаті чого судове засідання було відкладено на 27 липня 2020 року і позивачу було направлено повідомлення про те, що клопотання про відмову від позову і закриття провадження у справі вирішується в судовому засіданні з обов’язковою участю позивача, якому слід роз’яснити правові наслідки відмови від позову та закриття провадження у справі </w:t>
      </w:r>
      <w:r>
        <w:rPr>
          <w:rFonts w:cs="Times New Roman" w:ascii="Times New Roman" w:hAnsi="Times New Roman"/>
          <w:i/>
          <w:iCs/>
          <w:sz w:val="27"/>
          <w:szCs w:val="27"/>
        </w:rPr>
        <w:t>з</w:t>
      </w:r>
      <w:r>
        <w:rPr>
          <w:rFonts w:cs="Times New Roman" w:ascii="Times New Roman" w:hAnsi="Times New Roman"/>
          <w:sz w:val="27"/>
          <w:szCs w:val="27"/>
        </w:rPr>
        <w:t xml:space="preserve"> цих підстав, пересвідчитися, що позивач правильно це розуміє і тільки після цього прийняти рішення за клопотанням позивача про відмову від позов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7 липня 2020 року позивач прибув в судове засідання, відповідачка та її представник не з’явились, явку свідків зі своєї сторони не забезпечили, були належним чином повідомлені про розгляд справи, про причини неявки суд не повідомили.</w:t>
      </w:r>
    </w:p>
    <w:p>
      <w:pPr>
        <w:pStyle w:val="Normal"/>
        <w:spacing w:lineRule="auto" w:line="240" w:before="0" w:after="0"/>
        <w:ind w:firstLine="709"/>
        <w:contextualSpacing/>
        <w:jc w:val="both"/>
        <w:rPr/>
      </w:pPr>
      <w:r>
        <w:rPr>
          <w:rFonts w:cs="Times New Roman" w:ascii="Times New Roman" w:hAnsi="Times New Roman"/>
          <w:sz w:val="27"/>
          <w:szCs w:val="27"/>
        </w:rPr>
        <w:t>Суд вирішив продовжити судовий розгляд у їх відсутність. У судовому засіданні позивач не підтримав свою заяву про відмову від позову і заявив, що його в черговий раз ОСОБА_2 з сім’єю ввели в оману, обіцяли повернути вкрадені кошти та доглядати за ним, якщо він відмовиться від позову, але не зробили цього, тому просив продовжити судовий розгляд та розірвати договір довічного утримання, оскільки бажає, щоб ним опікувалася держава в особі соціальних працівників.</w:t>
      </w:r>
    </w:p>
    <w:p>
      <w:pPr>
        <w:pStyle w:val="Normal"/>
        <w:spacing w:lineRule="auto" w:line="240" w:before="0" w:after="0"/>
        <w:ind w:firstLine="709"/>
        <w:contextualSpacing/>
        <w:jc w:val="both"/>
        <w:rPr/>
      </w:pPr>
      <w:r>
        <w:rPr>
          <w:rFonts w:cs="Times New Roman" w:ascii="Times New Roman" w:hAnsi="Times New Roman"/>
          <w:sz w:val="27"/>
          <w:szCs w:val="27"/>
        </w:rPr>
        <w:t>Суд продовжив розгляд справи, дослідив письмові документи, провів судові дебати і 27 липня 2020 року ухвалив рішення про задоволення позовних вимог ОСОБА_1 в повному обсяз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5 серпня 2020 року виготовлено повний текст судового рі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огляду на викладене, на думку судді Саркісян О.А., поведінка відповідача направлена на затягування розгляду справи по суті з урахуванням похилого віку позивача – 95 років та правової природи цього позову, а в подальшому на спонукання суду без позивача та з’ясування його дійсного волевиявлення закрити провадження у справі у зв’язку з прийняттям відмови від позову.</w:t>
      </w:r>
    </w:p>
    <w:p>
      <w:pPr>
        <w:pStyle w:val="Normal"/>
        <w:spacing w:lineRule="auto" w:line="240" w:before="0" w:after="0"/>
        <w:ind w:firstLine="709"/>
        <w:contextualSpacing/>
        <w:jc w:val="both"/>
        <w:rPr/>
      </w:pPr>
      <w:r>
        <w:rPr>
          <w:rFonts w:cs="Times New Roman" w:ascii="Times New Roman" w:hAnsi="Times New Roman"/>
          <w:sz w:val="27"/>
          <w:szCs w:val="27"/>
        </w:rPr>
        <w:t xml:space="preserve">Суддя також повідомила, що ані вона, ані секретар судового засідання, помічник або працівники канцелярії суду не здійснювали відео-зйомку позивача на камеру мобільного телефону поза межами судового засідання. Такі доводи скарги Рідкокаші Л.М. є надуманими. Разом із тим, у всіх судових засіданнях проводилася аудіо-фіксація і в окремих випадках – відео-фіксація судового процесу. Крім того, суддя зауважила, що Орджонікідзевський районний суд міста Харкова тривалий час працює в неповному складі суддів, а її навантаження, яке є у відкритому доступі в суддівському досьє на сайті Вищої кваліфікаційної комісії суддів України, значно перевищує навантаження як </w:t>
      </w:r>
      <w:r>
        <w:rPr>
          <w:rFonts w:cs="Times New Roman" w:ascii="Times New Roman" w:hAnsi="Times New Roman"/>
          <w:iCs/>
          <w:sz w:val="27"/>
          <w:szCs w:val="27"/>
        </w:rPr>
        <w:t>в</w:t>
      </w:r>
      <w:r>
        <w:rPr>
          <w:rFonts w:cs="Times New Roman" w:ascii="Times New Roman" w:hAnsi="Times New Roman"/>
          <w:sz w:val="27"/>
          <w:szCs w:val="27"/>
        </w:rPr>
        <w:t xml:space="preserve"> регіоні, так </w:t>
      </w:r>
      <w:r>
        <w:rPr>
          <w:rFonts w:cs="Times New Roman" w:ascii="Times New Roman" w:hAnsi="Times New Roman"/>
          <w:iCs/>
          <w:sz w:val="27"/>
          <w:szCs w:val="27"/>
        </w:rPr>
        <w:t>і</w:t>
      </w:r>
      <w:r>
        <w:rPr>
          <w:rFonts w:cs="Times New Roman" w:ascii="Times New Roman" w:hAnsi="Times New Roman"/>
          <w:sz w:val="27"/>
          <w:szCs w:val="27"/>
        </w:rPr>
        <w:t xml:space="preserve"> в суді. Суддя Саркісян О.А. також просила врахувати, що вона є слідчим суддею, що передбачає невідкладний та терміновий розгляд кримінальних проваджень, що впливає на строки розгляду цивільних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 зі статистичної інформації про роботу судді Саркісян О.А. за період з 28 лютого по 4 серпня 2020 року, наданої Орджонікідзевським районним судом міста Харкова, вбачається, що в провадженні вказаної судді перебувало кримінальних справ та матеріалів – 422, адміністративних справ та матеріалів – 16, цивільних справ та матеріалів – 603, справ та матеріалів про адміністративні правопорушення – 197.</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их матеріалів Перша Дисциплінарна палата Вищої ради правосуддя дійшла висновку, що відомості стосовно дій судді Саркісян О.А.,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спростовуються письмовими поясненнями судді та доданими до них документами.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в діях судді Орджонікідзевського районного суду міста Харкова Саркісян О.А.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Орджонікідзевського районного суду міста Харкова Саркісян Олени Анатолії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 Друг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М.П. Худик</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4T09:02:00Z</cp:lastPrinted>
  <dcterms:modified xsi:type="dcterms:W3CDTF">2020-09-29T06:47:00Z</dcterms:modified>
  <cp:revision>214</cp:revision>
  <dc:subject/>
  <dc:title/>
</cp:coreProperties>
</file>