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lang w:val="ru-RU"/>
        </w:rPr>
      </w:pPr>
      <w:r>
        <w:rPr>
          <w:rFonts w:cs="AcademyC" w:ascii="AcademyC" w:hAnsi="AcademyC"/>
          <w:b/>
          <w:color w:val="000000"/>
          <w:sz w:val="28"/>
          <w:szCs w:val="28"/>
          <w:lang w:val="ru-RU"/>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верес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06/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Ленінського районного суду міста Запоріжжя Турбіної Т.Ф.</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а Першої Дисциплінарної палати Вищої ради правосуддя Маловацького О.В., залученого з Другої Дисциплінарної палати члена Вищої ради правосуддя Худика М.П.,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Юхименко Ірини Миколаївни на дії судді Ленінського районного суду міста Запоріжжя Турбіної Тетяни Федорі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ind w:firstLine="709"/>
        <w:contextualSpacing/>
        <w:jc w:val="both"/>
        <w:rPr>
          <w:rStyle w:val="FontStyle14"/>
          <w:rFonts w:ascii="Times New Roman" w:hAnsi="Times New Roman" w:cs="Times New Roman"/>
          <w:sz w:val="28"/>
          <w:szCs w:val="28"/>
          <w:lang w:val="uk-UA"/>
        </w:rPr>
      </w:pPr>
      <w:r>
        <w:rPr/>
      </w:r>
    </w:p>
    <w:p>
      <w:pPr>
        <w:pStyle w:val="Normal"/>
        <w:spacing w:lineRule="auto" w:line="240" w:before="0" w:after="0"/>
        <w:contextualSpacing/>
        <w:jc w:val="both"/>
        <w:rPr/>
      </w:pPr>
      <w:r>
        <w:rPr>
          <w:rFonts w:cs="Times New Roman" w:ascii="Times New Roman" w:hAnsi="Times New Roman"/>
          <w:sz w:val="28"/>
          <w:szCs w:val="28"/>
        </w:rPr>
        <w:t>26 серпня 2020 року до Вищої ради правосуддя за вхідним № Ю-4782/0/7-20 надійшла скарга Юхименко І.М. на дії судді Ленінського районного суду міста Запоріжжя Турбіної Т.Ф. під час здійснення правосуддя у справі № 334/2806/18 за позовом ОСОБА_1 до Об’єднання співвласників багатоквартирного будинку «Зестафонська-20», треті особи: Департамент реєстраційних послуг Запорізької міської ради, ОСОБА_2,                        ОСОБА_3, ОСОБА_4, ОСОБА_5, ОСОБА_6, ОСОБА_7, ОСОБА_8, ОСОБА_9, ОСОБА_10,  про визнання рішення загальних зборів              незаконним, поновлення на роботі, стягнення середнього заробітку за час вимушеного прогулу, внесення запису до трудової книжки, стягнення моральної шкод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скарзі викладено прохання притягнути суддю Ленінського районного суду міста Запоріжжя Турбіну Т.Ф. до дисциплінарної відповідальності з підстав зволікання з виготовленням вмотивованого судового рішення у вказаній справі, несвоєчасного надання суддею копії судового рішення для її внесення до Єдиного державного реєстру судових рішень (далі – ЄДРСР, Реєстр).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6 серпня 2020 року вказану дисциплінарну скаргу передано члену Вищої ради правосуддя Краснощоковій Н.С. для проведення попередньої перевірки.</w:t>
      </w:r>
    </w:p>
    <w:p>
      <w:pPr>
        <w:pStyle w:val="Normal"/>
        <w:spacing w:lineRule="auto" w:line="240" w:before="0" w:after="0"/>
        <w:ind w:firstLine="709"/>
        <w:contextualSpacing/>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Ленінського районного суду міста Запоріжжя Турбіної Т.Ф.,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Ленінського районного суду міста Запоріжжя Турбіної Т.Ф. з огляду на таке.</w:t>
      </w:r>
    </w:p>
    <w:p>
      <w:pPr>
        <w:pStyle w:val="Normal"/>
        <w:spacing w:lineRule="auto" w:line="240" w:before="0" w:after="0"/>
        <w:ind w:firstLine="709"/>
        <w:contextualSpacing/>
        <w:jc w:val="both"/>
        <w:rPr/>
      </w:pPr>
      <w:r>
        <w:rPr>
          <w:rFonts w:cs="Times New Roman" w:ascii="Times New Roman" w:hAnsi="Times New Roman"/>
          <w:sz w:val="28"/>
          <w:szCs w:val="28"/>
        </w:rPr>
        <w:t>Із письмових пояснень судді Турбіної Т.Ф. та доданих до них документів (надано на пропозицію члена Першої Дисциплінарної палати Вищої ради правосуддя Краснощокової Н.С.) вбачається, що 25 квітня 2018 року ОСОБА_1 звернулась до Ленінського районного суду міста Запоріжжя з позовом до Об’єднання співвласників багатоквартирного будинку «Зестафонська-20», треті особи: Департамент реєстраційних послуг Запорізької міської ради, ОСОБА_2, ОСОБА_3, ОСОБА_4,                         ОСОБА_5, ОСОБА_6, ОСОБА_7, ОСОБА_8, ОСОБА_9,                                 ОСОБА_10,  про визнання рішення загальних зборів незаконним,  поновлення на роботі, стягнення середнього заробітку за час вимушеного прогулу, внесення запису до трудової книжки, стягнення моральної                шкоди.</w:t>
      </w:r>
    </w:p>
    <w:p>
      <w:pPr>
        <w:pStyle w:val="Normal"/>
        <w:spacing w:lineRule="auto" w:line="240" w:before="0" w:after="0"/>
        <w:ind w:firstLine="709"/>
        <w:contextualSpacing/>
        <w:jc w:val="both"/>
        <w:rPr/>
      </w:pPr>
      <w:r>
        <w:rPr>
          <w:rFonts w:cs="Times New Roman" w:ascii="Times New Roman" w:hAnsi="Times New Roman"/>
          <w:sz w:val="28"/>
          <w:szCs w:val="28"/>
        </w:rPr>
        <w:t xml:space="preserve">Того самого дня справу було передано в провадження судді Турбіної Т.Ф. </w:t>
      </w:r>
    </w:p>
    <w:p>
      <w:pPr>
        <w:pStyle w:val="Normal"/>
        <w:spacing w:lineRule="auto" w:line="240" w:before="0" w:after="0"/>
        <w:ind w:firstLine="709"/>
        <w:contextualSpacing/>
        <w:jc w:val="both"/>
        <w:rPr/>
      </w:pPr>
      <w:r>
        <w:rPr>
          <w:rFonts w:cs="Times New Roman" w:ascii="Times New Roman" w:hAnsi="Times New Roman"/>
          <w:sz w:val="28"/>
          <w:szCs w:val="28"/>
        </w:rPr>
        <w:t>У письмових поясненнях суддя Турбіна Т.Ф. зазначила, що в період з 2 по 5 травня 2018 року та з 10 по 11 травня 2018 року вона перебувала у відпустці, а з 6 то 8 травня 2018 року – у відрядженн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валою суду від 14 травня 2018 року відкрито провадження у справі, справу призначеної до судового розгляду на 11 червня 2018 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ове засідання 11 червня 2018 року було відкладено за клопотанням сторі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упне судове засідання у липні 2018 року не відбулося у зв’язку із зайнятістю судді у судовому засіданні з розгляду кримінального провадження за обвинуваченням Жирової О.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наступному судовому засіданні 23 серпня 2018 року було вирішено ряд клопотання про витребування доказів, представниками відповідача було заявлено клопотання про закриття провадження у справі щодо частини позовних вимог, ухвалою суду від 23 серпня 2018 року у задоволенні цього клопотання відмовле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вала суду про відкриття провадження у справі була оскаржена в апеляційному порядку. Ухвалою судді Запорізького апеляційного суду від 26 жовтня 2018 у відкритті апеляційного провадження було відмовлено, справа повернулась до суду першої інстанції</w:t>
      </w:r>
    </w:p>
    <w:p>
      <w:pPr>
        <w:pStyle w:val="Normal"/>
        <w:spacing w:lineRule="auto" w:line="240" w:before="0" w:after="0"/>
        <w:ind w:firstLine="709"/>
        <w:contextualSpacing/>
        <w:jc w:val="both"/>
        <w:rPr/>
      </w:pPr>
      <w:r>
        <w:rPr>
          <w:rFonts w:cs="Times New Roman" w:ascii="Times New Roman" w:hAnsi="Times New Roman"/>
          <w:sz w:val="28"/>
          <w:szCs w:val="28"/>
        </w:rPr>
        <w:t>Суддя Турбіна Т.Ф. вказала, що при цьому, 29 жовтня 2018 року представник ОСОБА_1 подав до суду заяву про уточнення позовних вимог. В судовому засіданні 18 листопада 2018 року за клопотанням сторін відкладено розгляд справи, відповідачу надано строк для подачі відзиву на уточнену позовну заяв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удовому засіданні 4 лютого 2019 року представником позивача було подано чергову заяву про уточнення позовних вимог, яка була прийнята судом. Розгляд справи було відкладено на 1 квітня 2019 року.</w:t>
      </w:r>
    </w:p>
    <w:p>
      <w:pPr>
        <w:pStyle w:val="Normal"/>
        <w:spacing w:lineRule="auto" w:line="240" w:before="0" w:after="0"/>
        <w:ind w:firstLine="709"/>
        <w:contextualSpacing/>
        <w:jc w:val="both"/>
        <w:rPr/>
      </w:pPr>
      <w:r>
        <w:rPr>
          <w:rFonts w:cs="Times New Roman" w:ascii="Times New Roman" w:hAnsi="Times New Roman"/>
          <w:sz w:val="28"/>
          <w:szCs w:val="28"/>
        </w:rPr>
        <w:t>В судове засідання ОСОБА_1 не з’явилась, надіслала суду клопотання про відкладення розгляду справи.</w:t>
      </w:r>
    </w:p>
    <w:p>
      <w:pPr>
        <w:pStyle w:val="Normal"/>
        <w:spacing w:lineRule="auto" w:line="240" w:before="0" w:after="0"/>
        <w:ind w:firstLine="709"/>
        <w:contextualSpacing/>
        <w:jc w:val="both"/>
        <w:rPr/>
      </w:pPr>
      <w:r>
        <w:rPr>
          <w:rFonts w:cs="Times New Roman" w:ascii="Times New Roman" w:hAnsi="Times New Roman"/>
          <w:sz w:val="28"/>
          <w:szCs w:val="28"/>
        </w:rPr>
        <w:t>У судовому засіданні 22 травня 2019 року суд розпочав розгляд справи по суті. Під час розгляду справи чотири рази оголошувались перерви, розгляд справи було завершено17 березня 2020 року, ухвалено рішення про відмову в задоволенні позову, оголошено вступну та резолютивну частини рішення. В судовому засіданні 17 березня 2020 року були присутні ОСОБА_1 та її представни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исьмових поясненнях судді Турбіна Т.Ф. зазначила, що вказана цивільна справа відповідно до пункту 3 частини першої статті 270 Цивільного процесуального кодексу України (далі – ЦПК України) призначена до судового розгляду на 15 вересня 2020 року для ухвалення додаткового судового ріше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дя пояснила, що з  огляду на складність та обсяг справи, складення повного тексту судового рішення було відкладено відповідно до частини шостої статті 259 ЦПК України. Сторонам у справі роз’яснено порядок набрання рішенням законної сили та порядок оскарження судового рішення. Після виготовлення повного тексту судового рішення справу було передано секретарю судового засідання та помічнику для подальшого оформлення і виконання вимог ЦПК України та Інструкції з діловод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дя Турбіна Т.Ф. зауважила, що, згідно з наказом голови суду від 5 лютого 2018 № 11 відповідальною особою, уповноваженою підписувати власним електронним цифровим підписом електронні копії судових рішень, винесених суддею Турбіною Т.Ф., та надсилати їх до ЄДРСР, є помічник судді ОСОБА_11.</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дя Турбіна Т.Ф. пояснила, що при перевірці доводів скарги Юхименко І.М. встановлено, що повний текст судового рішення був відправлений до ЄДРСР з порушенням встановлених строків. Згідно з поясненнями помічника судді ОСОБА_11, заяви ОСОБА_1 про видачу судового рішення їй не передавались, про надходження таких заяв їй             відомо не було. У зв’язку з великим навантаженням повний текст судового рішення не був вчасно надісланий до ЄДРСР, що було з’ясовано лише 3 вересня 2020 року та невідкладно виправле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тання виготовлення та направлення копій судових рішень учасникам процесу належить до обов’язків секретаря судового засідання. У разі надходження заяв учасників процесу, зокрема, щодо видачі копій судових рішень, такі заяви за резолюцією судді передаються секретарю судового засідання для виконання.</w:t>
      </w:r>
    </w:p>
    <w:p>
      <w:pPr>
        <w:pStyle w:val="Normal"/>
        <w:spacing w:lineRule="auto" w:line="240" w:before="0" w:after="0"/>
        <w:ind w:firstLine="709"/>
        <w:contextualSpacing/>
        <w:jc w:val="both"/>
        <w:rPr/>
      </w:pPr>
      <w:r>
        <w:rPr>
          <w:rFonts w:cs="Times New Roman" w:ascii="Times New Roman" w:hAnsi="Times New Roman"/>
          <w:sz w:val="28"/>
          <w:szCs w:val="28"/>
        </w:rPr>
        <w:t>Суддя також зауважила, що, як з’ясовано при перевірці доводів скарги, ОСОБА_1 23 червня 2020 року звернулась до суду із заявою про видачу їй для ознайомлення рішення суду у вказаній справі. Заява ОСОБА_1 від 23 червня 2020 була отримана 24 червня 2020 року в канцелярії суду секретарем судового засідання ОСОБА_12. Суддя Турбіна Т.Ф. зазначила, що вказана заява їй та помічнику не передавалась, до матеріалів справи заяву своєчасно долучено не було. Пояснення секретаря судового засідання ОСОБА_12 щодо несвоєчасності оформлення справи після її розгляду, виготовлення та надіслання учасникам справи копії судового рішення, та щодо заяви ОСОБА_1 від 23 червня 2020 року отримати неможливо                            у зв’язку з тим, що з 30 червня 2020 року вона звільнилась. При цьому суддя Турбіна Т.Ф. вважала за необхідне вказати, що секретар судового засідання ОСОБА_12, у період з 1 по 5 червня 2020 року перебувала у відпустці, а у період з 9 по 23 червня 2020 була відсутня на роботі у зв’язку тимчасовою непрацездатністю.</w:t>
      </w:r>
    </w:p>
    <w:p>
      <w:pPr>
        <w:pStyle w:val="Normal"/>
        <w:spacing w:lineRule="auto" w:line="240" w:before="0" w:after="0"/>
        <w:ind w:firstLine="709"/>
        <w:contextualSpacing/>
        <w:jc w:val="both"/>
        <w:rPr/>
      </w:pPr>
      <w:r>
        <w:rPr>
          <w:rFonts w:cs="Times New Roman" w:ascii="Times New Roman" w:hAnsi="Times New Roman"/>
          <w:sz w:val="28"/>
          <w:szCs w:val="28"/>
        </w:rPr>
        <w:t>Суддя пояснила, що повторна заява ОСОБА_1 від 21 липня               2020 року була отримана в канцелярії суду секретарем судового засідання ОСОБА_13, до матеріалів справи заява долучена не була, судді та помічнику не передавалась. Згідно з поясненнями секретаря судового засідання, несвоєчасність у направленні судового рішення була зумовлена дуже великим обсягом роботи, а також перебуванням у період з 17 по 28 серпня 2020 року у щорічній відпустці.</w:t>
      </w:r>
    </w:p>
    <w:p>
      <w:pPr>
        <w:pStyle w:val="Normal"/>
        <w:spacing w:lineRule="auto" w:line="240" w:before="0" w:after="0"/>
        <w:ind w:firstLine="709"/>
        <w:contextualSpacing/>
        <w:jc w:val="both"/>
        <w:rPr/>
      </w:pPr>
      <w:r>
        <w:rPr>
          <w:rFonts w:cs="Times New Roman" w:ascii="Times New Roman" w:hAnsi="Times New Roman"/>
          <w:sz w:val="28"/>
          <w:szCs w:val="28"/>
        </w:rPr>
        <w:t>Відповідь на заяву ОСОБА_1 від 21 липня 2020 року з копією судового рішення секретарем судового засідання були надіслані заявниці 3 вересня 2020 року.</w:t>
      </w:r>
    </w:p>
    <w:p>
      <w:pPr>
        <w:pStyle w:val="Normal"/>
        <w:spacing w:lineRule="auto" w:line="240" w:before="0" w:after="0"/>
        <w:ind w:firstLine="709"/>
        <w:contextualSpacing/>
        <w:jc w:val="both"/>
        <w:rPr/>
      </w:pPr>
      <w:r>
        <w:rPr>
          <w:rFonts w:cs="Times New Roman" w:ascii="Times New Roman" w:hAnsi="Times New Roman"/>
          <w:sz w:val="28"/>
          <w:szCs w:val="28"/>
        </w:rPr>
        <w:t xml:space="preserve">Суддя Турбіна Т.Ф. зазначила, що наразі вживаються організаційні заходи для недопущення таких порушень у роботі. Водночас просила врахувати, що така затримка у оформленні та направленні судових рішень в першу чергу викликана тривалим надмірним навантаженням як на суддів, так і на секретарів судового засідання та помічників суддів Ленінського районного суду м. Запоріжжя. Так, штатним розписом суду передбачено чотирнадцять посад суддів, у зв’язку зі звільненням суддів у відставку у </w:t>
        <w:br/>
        <w:t>2016 – 2017 роках в суді залишилось працювати шестеро суддів. У жовтні 2018 року закінчився п’ятирічний термін повноважень у двох суддів і всі нерозглянуті ними 1120 справ були повторно перерозподілені між іншими суддями. При цьому, за статистичними даними аналізів роботи суду, на час їх повторного автоматизованого розподілу (станом на 1 листопада 2018 року) у її провадженні вже перебувало 2276 справ та матеріал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жовтня 2018 року і до кінця грудня 2019 року в Ленінському районному суді міста Запоріжжя працювало четверо суддів. За статистичними даними, станом на 1 січня 2020 року судове навантаження судді Турбіної Т.Ф. становило у справах кримінального судочинства – 116,45 справ (показник у регіоні 36,04), у справах цивільного судочинства – 127,64 справи (у регіоні 28,36), у справах адміністративного судочинства – 4,91 (у регіоні 1,17), у справах про адміністративні правопорушення – 57,45 (у регіоні 15,35), загальний показник становив 306,42 справи (у регіоні 80,92). Всього в провадженні судді у 2019 році перебувало 3371 справа, з них було розглянуто 2573 справи (76,33%).</w:t>
      </w:r>
    </w:p>
    <w:p>
      <w:pPr>
        <w:pStyle w:val="Normal"/>
        <w:spacing w:lineRule="auto" w:line="240" w:before="0" w:after="0"/>
        <w:ind w:firstLine="709"/>
        <w:contextualSpacing/>
        <w:jc w:val="both"/>
        <w:rPr/>
      </w:pPr>
      <w:r>
        <w:rPr>
          <w:rFonts w:cs="Times New Roman" w:ascii="Times New Roman" w:hAnsi="Times New Roman"/>
          <w:sz w:val="28"/>
          <w:szCs w:val="28"/>
        </w:rPr>
        <w:t>З кінця грудня 2019 року по 15 липня 2020 року в суді працювало шестеро судд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ерший квартал 2020 року судове навантаження судді Турбіної Т.Ф. становило у справах кримінального судочинства – 88,33 справ, у справах цивільного судочинства – 215,67 справ, у справах адміністративного судочинства – 5,67 справ, у справах про адміністративні правопорушення – 47,67 справ, а всього загальний показник становив 357,34 справи.</w:t>
      </w:r>
    </w:p>
    <w:p>
      <w:pPr>
        <w:pStyle w:val="Normal"/>
        <w:spacing w:lineRule="auto" w:line="240" w:before="0" w:after="0"/>
        <w:ind w:firstLine="709"/>
        <w:contextualSpacing/>
        <w:jc w:val="both"/>
        <w:rPr/>
      </w:pPr>
      <w:r>
        <w:rPr>
          <w:rFonts w:cs="Times New Roman" w:ascii="Times New Roman" w:hAnsi="Times New Roman"/>
          <w:sz w:val="28"/>
          <w:szCs w:val="28"/>
        </w:rPr>
        <w:t>За підсумками роботи суду станом на 1 липня 2020 у провадження судді Турбіної Т.Ф. надійшло 1302 справи, з них 181 кримінальне провадження, 175 справ кримінально судочинства (як слідчому судді), 187 справ про адміністративні правопорушення, 605 цивільних справ.</w:t>
      </w:r>
    </w:p>
    <w:p>
      <w:pPr>
        <w:pStyle w:val="Normal"/>
        <w:spacing w:lineRule="auto" w:line="240" w:before="0" w:after="0"/>
        <w:ind w:firstLine="709"/>
        <w:contextualSpacing/>
        <w:jc w:val="both"/>
        <w:rPr/>
      </w:pPr>
      <w:r>
        <w:rPr>
          <w:rFonts w:cs="Times New Roman" w:ascii="Times New Roman" w:hAnsi="Times New Roman"/>
          <w:sz w:val="28"/>
          <w:szCs w:val="28"/>
        </w:rPr>
        <w:t>За даними автоматизованої системи документообігу Д-3, з 1 липня 2020 року по теперішній час (при тому, що з 1 по 14 липня 2020 року та з                17  по 29 серпня 2020 року вона перебувала у щорічній відпустці), у провадження судді Турбіної Т.Ф. надійшло 17 кримінальних проваджень, 100 клопотань слідчих і скарг в порядку Кримінального процесуального кодексу України, 140 цивільних справ, 159 заяв про видачу судових наказів, 112 справ про адміністративні правопорушення.</w:t>
      </w:r>
    </w:p>
    <w:p>
      <w:pPr>
        <w:pStyle w:val="Normal"/>
        <w:spacing w:lineRule="auto" w:line="240" w:before="0" w:after="0"/>
        <w:ind w:firstLine="709"/>
        <w:contextualSpacing/>
        <w:jc w:val="both"/>
        <w:rPr/>
      </w:pPr>
      <w:r>
        <w:rPr>
          <w:rFonts w:cs="Times New Roman" w:ascii="Times New Roman" w:hAnsi="Times New Roman"/>
          <w:sz w:val="28"/>
          <w:szCs w:val="28"/>
        </w:rPr>
        <w:t>Суддя Турбіна Т.Ф. звертала увагу, що вказаний обсяг роботи припадає також і на одного секретаря судового засідання та одного помічника судді. Така значна кількість справ, що перебуває в провадженні судді, призводить також до затримки у роботі секретаря судового засідання та помічника, у здійсненні вчасного контролю. Відтак, на думку судді, жодних умисних або недбалих дій (бездіяльності) під час провадження у справі за позовом ОСОБА_1 нею допущено не бу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у зв’язку зі зволіканням з виготовлення вмотивованого судового рішення, несвоєчасним наданням суддею копії судового рішення для її внесення до Єдиного державного реєстру судових рішен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частиною першою статті 268 ЦПК України рішення суду проголошується у судовому засіданні, яким завершується розгляд справи, публічно, крім випадків, встановлених цим Кодексом. Суд може проголосити лише вступну та резолютивну частини рішення суду.</w:t>
      </w:r>
    </w:p>
    <w:p>
      <w:pPr>
        <w:pStyle w:val="Normal"/>
        <w:spacing w:lineRule="auto" w:line="240" w:before="0" w:after="0"/>
        <w:ind w:firstLine="709"/>
        <w:contextualSpacing/>
        <w:jc w:val="both"/>
        <w:rPr/>
      </w:pPr>
      <w:r>
        <w:rPr>
          <w:rFonts w:cs="Times New Roman" w:ascii="Times New Roman" w:hAnsi="Times New Roman"/>
          <w:sz w:val="28"/>
          <w:szCs w:val="28"/>
        </w:rPr>
        <w:t>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 (частина шоста статті 259 ЦПК Украї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contextualSpacing/>
        <w:jc w:val="both"/>
        <w:rPr/>
      </w:pPr>
      <w:r>
        <w:rPr>
          <w:rFonts w:cs="Times New Roman" w:ascii="Times New Roman" w:hAnsi="Times New Roman"/>
          <w:sz w:val="28"/>
          <w:szCs w:val="28"/>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contextualSpacing/>
        <w:jc w:val="both"/>
        <w:rPr/>
      </w:pPr>
      <w:r>
        <w:rPr>
          <w:rFonts w:cs="Times New Roman" w:ascii="Times New Roman" w:hAnsi="Times New Roman"/>
          <w:sz w:val="28"/>
          <w:szCs w:val="28"/>
        </w:rPr>
        <w:t xml:space="preserve">Пунктом 1 Розділу </w:t>
      </w:r>
      <w:bookmarkStart w:id="0" w:name="_Ref494571091"/>
      <w:r>
        <w:rPr>
          <w:rFonts w:cs="Times New Roman" w:ascii="Times New Roman" w:hAnsi="Times New Roman"/>
          <w:sz w:val="28"/>
          <w:szCs w:val="28"/>
        </w:rPr>
        <w:t>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bookmarkEnd w:id="0"/>
    </w:p>
    <w:p>
      <w:pPr>
        <w:pStyle w:val="Normal"/>
        <w:spacing w:lineRule="auto" w:line="240" w:before="0" w:after="0"/>
        <w:ind w:firstLine="709"/>
        <w:contextualSpacing/>
        <w:jc w:val="both"/>
        <w:rPr/>
      </w:pPr>
      <w:r>
        <w:rPr>
          <w:rFonts w:cs="Times New Roman" w:ascii="Times New Roman" w:hAnsi="Times New Roman"/>
          <w:sz w:val="28"/>
          <w:szCs w:val="28"/>
        </w:rPr>
        <w:t>Першою Дисциплінарною палатою Вищої ради правосуддя встановлено, що суддею Турбіною Т.Ф. було несвоєчасно виготовлено повний текст рішення у справі № 334/2806/18 від 17 березня 2020 року та несвоєчасно надано його копію для внесення до ЄДРСР.</w:t>
      </w:r>
    </w:p>
    <w:p>
      <w:pPr>
        <w:pStyle w:val="Normal"/>
        <w:spacing w:lineRule="auto" w:line="240" w:before="0" w:after="0"/>
        <w:ind w:firstLine="709"/>
        <w:contextualSpacing/>
        <w:jc w:val="both"/>
        <w:rPr/>
      </w:pPr>
      <w:r>
        <w:rPr>
          <w:rFonts w:cs="Times New Roman" w:ascii="Times New Roman" w:hAnsi="Times New Roman"/>
          <w:sz w:val="28"/>
          <w:szCs w:val="28"/>
        </w:rPr>
        <w:t xml:space="preserve">Разом із тим, встановлено, що такі порушення обумовлені об’єктивними обставинами, а саме значним навантаженням судді Турбіної Т.Ф. та суду в цілом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ливим елементом для встановлення у діях судді ознак дисциплінарного проступку, передбаченого пунктом 2 частини першої статті 106 Закону України «Про судоустрій і статус суддів», є очевидна безпідставність недотримання строків виготовлення повного тексту судового рішення та надання суддею копії судового рішення для її внесення до ЄДРСР. Сам лише факт недотримання таких строків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аховуючи наведене, Перша Дисциплінарна палата Вищої ради правосуддя дійшла висновку, що в діях судді Ленінського районного суду міста Запоріжжя Турбіної Т.Ф.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 Ленінського районного суду міста Запоріжжя Турбіної Тетяни Федорі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 Друг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8"/>
          <w:szCs w:val="28"/>
        </w:rPr>
        <w:t>палати Вищої ради правосуддя</w:t>
        <w:tab/>
        <w:tab/>
        <w:tab/>
        <w:tab/>
        <w:t>М.П. Худик</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9-21T12:56:00Z</cp:lastPrinted>
  <dcterms:modified xsi:type="dcterms:W3CDTF">2020-09-29T07:13:00Z</dcterms:modified>
  <cp:revision>221</cp:revision>
  <dc:subject/>
  <dc:title/>
</cp:coreProperties>
</file>