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lang w:val="ru-RU"/>
        </w:rPr>
      </w:pPr>
      <w:r>
        <w:rPr>
          <w:rFonts w:cs="AcademyC" w:ascii="AcademyC" w:hAnsi="AcademyC"/>
          <w:b/>
          <w:color w:val="000000"/>
          <w:sz w:val="28"/>
          <w:szCs w:val="28"/>
          <w:lang w:val="ru-RU"/>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верес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707/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Про відмову у відкритті дисциплінарної справи стосовно суддів Дніпровського апеляційного суду Ткаченко І.Ю., Деркач Н.М., Пищиди М.М.</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а Першої Дисциплінарної палати Вищої ради правосуддя Маловацького О.В., залученого з Другої Дисциплінарної палати члена Вищої ради правосуддя Худика М.П.,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Бондар Тетяни Іванівни на дії суддів Дніпровського апеляційного суду Ткаченко Ілони Юріївни, Деркач Наталії Миколаївни, Пищиди Миколи Миколайовича,</w:t>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ind w:firstLine="709"/>
        <w:contextualSpacing/>
        <w:jc w:val="both"/>
        <w:rPr>
          <w:rStyle w:val="FontStyle14"/>
          <w:rFonts w:ascii="Times New Roman" w:hAnsi="Times New Roman" w:cs="Times New Roman"/>
          <w:sz w:val="28"/>
          <w:szCs w:val="28"/>
          <w:lang w:val="uk-UA"/>
        </w:rPr>
      </w:pPr>
      <w:r>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30 липня 2020 року до Вищої ради правосуддя за вхідним </w:t>
        <w:br/>
        <w:t xml:space="preserve">№  Б-4384/0/7-20 надійшла скарга Бондар Т.І. на дії суддів Дніпровського апеляційного суду Ткаченко І.Ю., Деркач Н.М., Пищиди М.М. під час здійснення правосуддя у справі № 179/130/13-ц (апеляційне провадження </w:t>
        <w:br/>
        <w:t xml:space="preserve">№ 22-ц/803/5486/20) за апеляційною скаргою Товариства з обмеженою відповідальністю «Бондарево» (далі – ТОВ «Бондарево») на заочне рішення Магдалинівського районного суду Дніпропетровської області від 27 вересня 2017 року у справі за позовом ОСОБА_1 до ОСОБА_2, ТОВ «Бондарево»,             третя особа – приватний нотаріус Дніпропетровського міського нотаріального округу ОСОБА_3, про поділ майна подружжя та визнання права власності.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скарзі викладено прохання притягнути суддів Дніпровського апеляційного суду Ткаченко І.Ю., Деркач Н.М., Пищиду М.М. до дисциплінарної відповідальності у зв’язку з порушенням засад гласності і відкритості судового процесу, порушенням засад рівності всіх учасників судового процесу перед законом і судом, перешкоджанням реалізації прав інших учасників судового процесу, безпідставним затягуванням розгляду апеляційної скарг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30 липня 2020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в Дніпровського апеляційного суду Ткаченко І.Ю., Деркач Н.М., Пищиди М.М., оскільки в діях суддів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в Дніпровського апеляційного суду Ткаченко І.Ю., Деркач Н.М., Пищиди М.М. з огляду на так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к вбачається з довідки про рух справи № 179/130-13-ц (апеляційне провадження № 22-ц/803/5486/20) 16 квітня 2020 року здійснено повторний автоматизований розподіл вказаної справи та передано її на розгляд колегії суддів: суддя-доповідач Ткаченко І.Ю., судді Деркач Н.М., Пищида М.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хвалою Дніпровського апеляційного суду від 29 квітня 2020 року призначено справу до апеляційного розгляду на 1 липня 2020 рок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судовому засіданні 1 липня 2020 року розгляд справи відкладено на 7 жовтня 2020 року у зв’язку із залученням до участі у справі Товариства з обмеженою відповідальністю «Інтама» (далі – ТОВ «Інтама») як правонаступника ТОВ «Бондарев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исьмових поясненнях, наданих на пропозицію члена Першої Дисциплінарної палати Вищої ради правосуддя Краснощокової Н.С., судді Ткаченко І.Ю. Деркач Н.М., Пищида М.М. щодо доводів скарги Бондар Т.І. про порушення засад гласності і відкритості судового процесу та рівності всіх учасників судового процесу перед законом і судом зазначили, що в судове засідання 1 липня 2020 року сторони у справі не з’явились. Згідно з частиною другою статті 274 Цивільного процесуального кодексу України (далі – ЦПК України) справа розглядалась за відсутністю учасників справ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аховуючи наведене, на думку суддів, вони не порушили норми процесуального права, засади гласності і відкритості судового процесу та рівності всіх учасників судового процесу перед законом і судом. Крім того, справа по суті не розглядалася і всі учасники процесу мають змогу в наступному судовому засіданні скористатися всіма правами, наданими їм закон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Щодо доводів скарги Бондар Т.І. про безпідставне залучення до участі у справі правонаступника відповідача та відкладення розгляду справи, що, на її думку, свідчить про затягування розгляду справи, судді пояснили, що одним із відповідачів у справі є ТОВ «Бондарево». Проте, згідно з витягом з Єдиного державного реєстру юридичних осіб, фізичних осіб – підприємців та громадських формувань, зробленого судом апеляційної інстанції, вбачається, що правонаступником ТОВ «Бондарево» є ТОВ «Інтама». У зв’язку із зазначеним на виконання вимог статті 55 ЦПК України судом було вирішено питання щодо процесуального правонаступництва. </w:t>
      </w:r>
    </w:p>
    <w:p>
      <w:pPr>
        <w:pStyle w:val="Normal"/>
        <w:spacing w:lineRule="auto" w:line="240" w:before="0" w:after="0"/>
        <w:ind w:firstLine="709"/>
        <w:contextualSpacing/>
        <w:jc w:val="both"/>
        <w:rPr/>
      </w:pPr>
      <w:r>
        <w:rPr>
          <w:rFonts w:cs="Times New Roman" w:ascii="Times New Roman" w:hAnsi="Times New Roman"/>
          <w:sz w:val="28"/>
          <w:szCs w:val="28"/>
        </w:rPr>
        <w:t>Ухвалою Дніпровського апеляційного суду від 1 липня 2020 року було залучено до участі у справі ТОВ «Інтама» як правонаступника відповідача ТОВ «Бондарево». Після прийняття відповідної ухвали про залучення правонаступника, її копія з відповідною судовою повісткою була направлена всім учасникам справи, в тому числі й залученій особі, у зв’язку з чим розгляд справи відкладено на  7 жовтня 2020 ро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лучення у справі правонаступника та відкладення у зв’язку з цим розгляду справи повністю відповідає вимогам ЦПК України і не є порушенням закону, прав учасників у справі та умисним затягуванням справ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Що стосується відкладення розгляду справи на час, який, на думку Бондар Т.І., є тривалим, судді вказали, що він зумовлений об’єктивними причинами, а саме, великою навантаженістю, як апеляційного суду в цілому, так і складу колегії суддів, яка розглядає апеляційну скарг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за 6 місяців 2020 року в провадженні цивільної палати Дніпровського апеляційного суду перебувало 7052 справи при кількості працюючих суддів – 17.</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укомплектованість суддівського корпусу (станом на сьогоднішній день в Дніпровському апеляційному суді працює менше 1/2 частини суддів від штатної чисельності), на думку суддів, є об’єктивною причиною зазначеного, і призводить до тривалого розгляду спра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ім того, в серпні 2020 року судді Ткаченко І.Ю. та Пищида М.М. перебували у черговій щорічній відпустці, а з 15 вересня 2020 року у щорічній відпустці буде перебувати суддя Деркач Н.М. </w:t>
      </w:r>
    </w:p>
    <w:p>
      <w:pPr>
        <w:pStyle w:val="Normal"/>
        <w:spacing w:lineRule="auto" w:line="240" w:before="0" w:after="0"/>
        <w:ind w:firstLine="709"/>
        <w:contextualSpacing/>
        <w:jc w:val="both"/>
        <w:rPr/>
      </w:pPr>
      <w:r>
        <w:rPr>
          <w:rFonts w:cs="Times New Roman" w:ascii="Times New Roman" w:hAnsi="Times New Roman"/>
          <w:sz w:val="28"/>
          <w:szCs w:val="28"/>
        </w:rPr>
        <w:t>Судді вважають, що ними не було допущено навмисних або внаслідок недбалості порушень норм процесуального права під час здійснення правосуддя, що унеможливлювало б реалізацію процесуальних прав та виконання процесуальних обов’язків Бондар Т.І., безпідставного затягування та невжиття заходів щодо розгляду апеляційної скарги і справи в цілому протягом строку, встановленого законом, прав людини та основоположних свобод. При здійснені правосуддя судді зобов’язані дотримуватись Конституції та законів України, забезпечувати повний, всебічний та об’єктивний розгляд судових справ з дотриманням встановлених законом строків; додержуватись вимог, передбачених чинним законодавством, службової дисципліни та розпорядку роботи суду; не розголошувати відомості, що становлять державну, військову, службову, комерційну та банківську таємницю; не допускати вчинків та будь-яких дій, що порочать звання судді і можуть викликати сумнів у його об'єктивності, неупередженості та незалежності. Зазначені принципи, під час призначення та розгляду справи, на думку суддів, порушені не бул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відомостей про базові показники ефективності діяльності роботи суддів Дніпровського апеляційного суду за період з 9 квітня по 17 серпня 2020 року вбачається, щ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судді Деркач Н.М. станом на 9 квітня 2020 року залишок нерозглянутих справ – 5, надійшло справ і матеріалів – 26, розглянуто – 13; крім того за вказаний період в провадження зазначеної судді надійшло кримінальних справ і матеріалів – 1253, з них розглянуто – 125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судді Ткаченко І.Ю. станом на 9 квітня 2020 року залишок нерозглянутих справ – 189, надійшло справ і матеріалів – 175, розглянуто – 26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судді Пищиди М.М. станом на 9 квітня 2020 року залишок нерозглянутих справ – 165, надійшло справ і матеріалів – 134, розглянуто – 179.</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статті 371 ЦПК України апеляційна скарга на рішення суду першої інстанції має бути розглянута протягом шістдесяти днів із дня постановлення ухвали про відкриття апеляційного провадження</w:t>
      </w:r>
      <w:bookmarkStart w:id="0" w:name="n8701"/>
      <w:bookmarkEnd w:id="0"/>
      <w:r>
        <w:rPr>
          <w:rFonts w:cs="Times New Roman" w:ascii="Times New Roman" w:hAnsi="Times New Roman"/>
          <w:sz w:val="28"/>
          <w:szCs w:val="28"/>
        </w:rPr>
        <w:t>. У виняткових випадках за клопотанням сторони з урахуванням особливостей розгляду справи суд апеляційної інстанції може продовжити строк розгляду справи, але не більш як на п’ятнадцять днів, про що постановляє відповідну ухвалу.</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шою Дисциплінарною палатою Вищої ради правосуддя встановлено, що апеляційна скарга ТОВ «Бондарево» на заочне рішення Магдалинівського районного суду Дніпропетровської області від 27 вересня 2017 року у справі № 179/130/13-ц за позовом ОСОБА_1 до ОСОБА_2, ТОВ «Бондарево», третя особа – приватний нотаріус Дніпропетровського міського нотаріального округу ОСОБА_3, про поділ майна подружжя та визнання права власності надійшла в провадження суддів Ткаченко І.Ю., Деркач Н.М., Пищиди М.М. 16 квітня 2020 року, ухвалою суду від 29 квітня 2020 року справу призначено до апеляційного розгляду на 1 липня 2020 року. У судовому засіданні 1 липня 2020 року розгляд справи відкладено на 7 жовтня 2020 року у зв’язку із залученням правонаступника.  </w:t>
      </w:r>
    </w:p>
    <w:p>
      <w:pPr>
        <w:pStyle w:val="Normal"/>
        <w:spacing w:lineRule="auto" w:line="240" w:before="0" w:after="0"/>
        <w:ind w:firstLine="709"/>
        <w:contextualSpacing/>
        <w:jc w:val="both"/>
        <w:rPr/>
      </w:pPr>
      <w:r>
        <w:rPr>
          <w:rFonts w:cs="Times New Roman" w:ascii="Times New Roman" w:hAnsi="Times New Roman"/>
          <w:sz w:val="28"/>
          <w:szCs w:val="28"/>
        </w:rPr>
        <w:t>Отже, встановлено, що суддями Дніпровського апеляційного суду Ткаченко І.Ю., Деркач Н.М., Пищидою М.М. не дотримано строків розгляду апеляційної скарги, передбачених цивільним процесуальним законом, однак таке порушення обумовлено об’єктивною причиною, а саме значним навантаженням суддів. Зазначене не є наслідком безпідставного затягування або невжиття суддями заходів щодо розгляду цієї справи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pPr>
      <w:r>
        <w:rPr>
          <w:rFonts w:cs="Times New Roman" w:ascii="Times New Roman" w:hAnsi="Times New Roman"/>
          <w:sz w:val="28"/>
          <w:szCs w:val="28"/>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8"/>
            <w:szCs w:val="28"/>
          </w:rPr>
          <w:t>«Федіна</w:t>
        </w:r>
      </w:hyperlink>
      <w:r>
        <w:rPr>
          <w:rFonts w:cs="Times New Roman" w:ascii="Times New Roman" w:hAnsi="Times New Roman"/>
          <w:sz w:val="28"/>
          <w:szCs w:val="28"/>
        </w:rPr>
        <w:t xml:space="preserve"> проти України» від 2 вересня 2010 року, </w:t>
      </w:r>
      <w:hyperlink r:id="rId4" w:tgtFrame="_blank">
        <w:r>
          <w:rPr>
            <w:rStyle w:val="InternetLink"/>
            <w:rFonts w:cs="Times New Roman" w:ascii="Times New Roman" w:hAnsi="Times New Roman"/>
            <w:sz w:val="28"/>
            <w:szCs w:val="28"/>
          </w:rPr>
          <w:t>«Смірнова</w:t>
        </w:r>
      </w:hyperlink>
      <w:r>
        <w:rPr>
          <w:rFonts w:cs="Times New Roman" w:ascii="Times New Roman" w:hAnsi="Times New Roman"/>
          <w:sz w:val="28"/>
          <w:szCs w:val="28"/>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pPr>
      <w:r>
        <w:rPr>
          <w:rFonts w:cs="Times New Roman" w:ascii="Times New Roman" w:hAnsi="Times New Roman"/>
          <w:sz w:val="28"/>
          <w:szCs w:val="28"/>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ями Дніпровського апеляційного суду Ткаченко І.Ю., Деркач Н.М., Пищидою М.М. заходів щодо розгляду апеляційної скарги протягом строку, встановленого законом.</w:t>
      </w:r>
    </w:p>
    <w:p>
      <w:pPr>
        <w:pStyle w:val="Normal"/>
        <w:spacing w:lineRule="auto" w:line="240" w:before="0" w:after="0"/>
        <w:ind w:firstLine="709"/>
        <w:contextualSpacing/>
        <w:jc w:val="both"/>
        <w:rPr/>
      </w:pPr>
      <w:r>
        <w:rPr>
          <w:rFonts w:cs="Times New Roman" w:ascii="Times New Roman" w:hAnsi="Times New Roman"/>
          <w:sz w:val="28"/>
          <w:szCs w:val="28"/>
        </w:rPr>
        <w:t xml:space="preserve">Інші доводи скарги Бондар Т.І. стосовно дій суддів Ткаченко І.Ю., Деркач Н.М., Пищиди М.М., які, на переконання скаржника, становлять дисциплінарний проступок, не підтвердились та спростовуються письмовими поясненнями судді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аховуючи наведене, Перша Дисциплінарна палата Вищої ради правосуддя дійшла висновку, що в діях суддів Дніпровського апеляційного суду Ткаченко І.Ю., Деркач Н.М., Пищиди М.М. не міститься ознак дисциплінарного проступку, передбаченого частиною першої статті 106 Закону України «Про судоустрій і статус суддів», який може бути підставою для притягнення суддів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стосовно суддів Дніпровського апеляційного суду Ткаченко Ілони Ігорівни, Деркач Наталії Миколаївни, Пищиди Миколи Миколайови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 Друг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8"/>
          <w:szCs w:val="28"/>
        </w:rPr>
        <w:t>палати Вищої ради правосуддя</w:t>
        <w:tab/>
        <w:tab/>
        <w:tab/>
        <w:tab/>
        <w:t>М.П. Худик</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9-21T12:56:00Z</cp:lastPrinted>
  <dcterms:modified xsi:type="dcterms:W3CDTF">2020-09-29T06:21:00Z</dcterms:modified>
  <cp:revision>228</cp:revision>
  <dc:subject/>
  <dc:title/>
</cp:coreProperties>
</file>