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4 верес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711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 задоволення заяви члена Вищої ради правосуддя Данішевської В.І. про самовідвід під час розгляду матеріалів </w:t>
            </w:r>
            <w:r>
              <w:rPr>
                <w:b/>
                <w:sz w:val="24"/>
                <w:szCs w:val="24"/>
              </w:rPr>
              <w:t xml:space="preserve">про звільнення </w:t>
            </w:r>
            <w:r>
              <w:rPr>
                <w:b/>
                <w:sz w:val="24"/>
                <w:szCs w:val="24"/>
                <w:lang w:eastAsia="uk-UA"/>
              </w:rPr>
              <w:t xml:space="preserve">Левицької Т.В. з посади судді Шевченківського районного суду міста Києва на підставі підпункту 4 пункту 16¹ розділу </w:t>
            </w:r>
            <w:r>
              <w:rPr>
                <w:b/>
                <w:sz w:val="24"/>
                <w:szCs w:val="24"/>
              </w:rPr>
              <w:t>XV «Перехідні положення» Конституції України відповідно до подання з рекомендацією Вищої кваліфікаційної комісії суддів України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члена Вищої ради правосуддя Данішевської Валентини Іванівни про самовідвід під час розгляду матеріалів </w:t>
      </w:r>
      <w:r>
        <w:rPr>
          <w:szCs w:val="28"/>
        </w:rPr>
        <w:t xml:space="preserve">про звільнення </w:t>
      </w:r>
      <w:r>
        <w:rPr>
          <w:szCs w:val="28"/>
          <w:lang w:eastAsia="uk-UA"/>
        </w:rPr>
        <w:t xml:space="preserve">Левицької Тетяни Володимирівни з посади судді Шевченківського районного суду міста Києва на підставі підпункту 4 пункту 16¹ розділу </w:t>
      </w:r>
      <w:r>
        <w:rPr>
          <w:szCs w:val="28"/>
        </w:rPr>
        <w:t>XV «Перехідні положення» Конституції України відповідно до подання з рекомендацією Вищої кваліфікаційної комісії суддів Україн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/>
      </w:pPr>
      <w:r>
        <w:rPr>
          <w:szCs w:val="28"/>
        </w:rPr>
        <w:t xml:space="preserve">до порядку денного засідання Вищої ради правосуддя 24 вересня 2020 року включено питання про розгляд матеріалів про звільнення </w:t>
      </w:r>
      <w:r>
        <w:rPr>
          <w:szCs w:val="28"/>
          <w:lang w:eastAsia="uk-UA"/>
        </w:rPr>
        <w:t xml:space="preserve">Левицької Т.В. з посади судді Шевченківського районного суду міста Києва на підставі підпункту 4 пункту 16¹ розділу </w:t>
      </w:r>
      <w:r>
        <w:rPr>
          <w:szCs w:val="28"/>
        </w:rPr>
        <w:t>XV «Перехідні положення» Конституції України відповідно до подання з рекомендацією Вищої кваліфікаційної комісії суддів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Вищої ради правосуддя Данішевська В.І. подала заяву про самовідвід під час розгляду цього питання порядку денного. Заяву про самовідвід вмотивовано тим, що 4 лютого 2020 року Данішевська В.І. як суддя Великої Палати Верховного Суду брала участь у розгляді апеляційної скарги Левицької Т.В. на рішення Касаційного адміністративного суду у складі Верховного Суду від 20 травня 2019 року у справі за позовом Левицької Т.В. до Вищої кваліфікаційної комісії суддів України, третя особа на стороні відповідача – Вища рада правосуддя, про визнання протиправним та скасування рішення Вищої кваліфікаційної комісії суддів України від 6 вересня 2018 року № 1480/ко-18.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 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5"/>
          <w:b w:val="false"/>
          <w:b w:val="false"/>
          <w:sz w:val="28"/>
          <w:szCs w:val="28"/>
          <w:lang w:eastAsia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задовольнити заяву члена Вищої ради правосуддя Данішевської Валентини Іванівни про самовідвід під час розгляду матеріалів </w:t>
      </w:r>
      <w:r>
        <w:rPr>
          <w:rFonts w:cs="Times New Roman" w:ascii="Times New Roman" w:hAnsi="Times New Roman"/>
          <w:sz w:val="28"/>
          <w:szCs w:val="28"/>
        </w:rPr>
        <w:t xml:space="preserve">про звільн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евицької Тетяни Володимирівни з посади судді Шевченківського районного суду міста Києва на підставі підпункту 4 пункту 16¹ розділу </w:t>
      </w:r>
      <w:r>
        <w:rPr>
          <w:rFonts w:cs="Times New Roman" w:ascii="Times New Roman" w:hAnsi="Times New Roman"/>
          <w:sz w:val="28"/>
          <w:szCs w:val="28"/>
        </w:rPr>
        <w:t>XV «Перехідні положення» Конституції України відповідно до подання з рекомендацією Вищої кваліфікаційної комісії суддів України.</w:t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ab/>
        <w:t>А.А. Овсієнко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Без інтервалів Знак1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54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58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6-17T08:38:00Z</cp:lastPrinted>
  <dcterms:modified xsi:type="dcterms:W3CDTF">2020-10-12T07:42:00Z</dcterms:modified>
  <cp:revision>10</cp:revision>
  <dc:subject/>
  <dc:title> </dc:title>
</cp:coreProperties>
</file>