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30 верес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745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Дудника О.В. та Дудник Т.В. стосовно суддів Дніпровського апеляційного суду Красвітної Т.П., Свистунової О.В., Єлізаренко І.А.; Белей Г.З. стосовно судді Дарницького районного суду міста Києва Заставенко М.О.; Цибульської М.В. стосовно суддів Хмельницького апеляційного суду Янчук Т.О., Купельського А.В., Ярмолюка О.І.; адвоката Науменка І.Ф. в інтересах Куделі Є.М., Куделі Т.М. стосовно судді Кіровоградського окружного адміністративного суду Черниш О.А.; Баланчука В.М., Баланчук О.В., Фалінської Л.Б. стосовно судді Тиврівського районного суду Вінницької області Ратушняка І.О.; адвоката Круглого В.В. стосовно судді Кіровського районного суду міста Дніпропетровська  Ханієвої Ф.М.; адвоката Фули М.Ю. в інтересах Француха М.М. стосовно судді Хустського районного суду Закарпатської області Лук’янової О.В.; Кончика А.В. стосовно суддів Касаційного цивільного суду у складі Верховного Суду Коротуна В.М., Бурлакова С.Ю., Червинської М.Є.; адвоката Мазепи Г.Б. в інтересах Торгівельно-комерційного Товариства з обмеженою відповідальністю з іноземними інвестиціями фірми «Харків-Москва» та Дукер Л.О. стосовно судді Октябрського районного суду міста Полтави Бугрія В.М.; адвоката Косінової  Г.В., яка діє в інтересах Макара В.Р., та Товариства з обмеженою відповідальністю «Валлерком», поданою адвокатом Олійником С.В., стосовно судді Арцизького районного суду Одеської області Гусєвої Н.Д. (за дії, вчинені на посаді судді Білгород-Дністровського міськрайонного суду Одеської області); адвоката Мальського О.М. в інтересах Публічного акціонерного товариства «Газпром» стосовно судді Господарського суду міста Києва Марченко О.В.</w:t>
      </w:r>
    </w:p>
    <w:p>
      <w:pPr>
        <w:pStyle w:val="TimesNewRoman"/>
        <w:widowControl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Третя Дисциплінарна палата Вищої ради правосуддя у складі                 головуючого – Говорухи В.І., члена Третьої Дисциплінарної палати Вищої ради правосуддя Гречківського П.М., залуче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з Другої Дисциплінарної палати члена Вищої ради правосуддя </w:t>
      </w:r>
      <w:r>
        <w:rPr>
          <w:sz w:val="28"/>
          <w:szCs w:val="28"/>
          <w:lang w:val="uk-UA"/>
        </w:rPr>
        <w:t>Артеменка І.А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до Вищої ради правосуддя 4 серпня 2020 року за вхідним № КО-4454/0/7-20 надійшла скарга Дудника О.В. та Дудник Т.В. стосовно дій суддів Дніпровського апеляційного суду Красвітної Т.П., Свистунової О.В., Єлізаренко І.А. під час розгляду справи № 191/2781/15-ц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7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28 серпня 2020 року за вхідним                       № Б-4823/1/7-20 надійшла скарга Белей Г.З. стосовно дій судді Дарницького районного суду міста Києва Заставенко М.О. під час розгляду справи № 753/11317/19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7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8 вересня 2020 року за вхідним                       № Ц-4970/0/7-20 надійшла скарга Цибульської М.В. стосовно дій суддів Хмельницького апеляційного суду Янчук Т.О., Купельського А.В., Ярмолюка О.І. під час розгляду справи № 686/20582/19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7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3 вересня 2020 року за вхідним                      № Н-4923/0/7-20 надійшла скарга адвоката Науменка І.Ф. в інтересах Куделі Є.М., Куделі Т.М. стосовно дій судді Кіровоградського окружного адміністративного суду Черниш О.А. під час розгляду справи № 340/890/19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7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25 серпня 2020 року за вхідним                 № КО-4749/0/7-20 надійшла скарга Баланчука В.М., Баланчук О.В., Фалінської Л.Б. стосовно дій судді Тиврівського районного суду Вінницької області Ратушняка І.О. під час розгляду справи № 145/932/20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7 верес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15 вересня 2020 року за вхідним                                     № К-5071/1/20 надійшла скарга адвоката Круглого В.В. стосовно дій судді Кіровського районного суду міста Дніпропетровська Ханієвої Ф.М. під час постановлення ухвали від 25 серпня 2020 року у справі № 203/5181/16-к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7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26 серпня 2020 року за вхідним                                   № Ф-4787/0/7-20 надійшла скарга адвоката Фули М.Ю. в інтересах Француха М.М. стосовно дій судді Хустського районного суду Закарпатської області Лук’янової О.В. під час розгляду справи № 309/252/20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26 серпня 2020 року за вхідним                                   № К-4793/0/7-20 надійшла скарга Кончика А.В. стосовно дій суддів Касаційного цивільного суду у складі Верховного Суду Коротуна  В.М., Бурлакова С.Ю., Червинської М.Є. під час розгляду справи № 127/17885/18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1 вересня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3 серпня 2020 року за вхідним                                   № М-4422/0/7-20 надійшла скарга адвоката Мазепи Г.Б. в інтересах Торгівельно-комерційного Товариства з обмеженою відповідальністю з іноземними інвестиціями фірми «Харків-Москва» та Дукер Л.О. стосовно дій судді Октябрського районного суду міста Полтави Бугрія В.М. під час розгляду справ  №№ 554/4196/20, 554/4197/20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18 липня 2019 року за вхідним                           № К-563/1/7-19 надійшла скарга адвоката Косінової  Г.В., яка діє в інтересах Макара В.Р., та 7 жовтня 2019 року за вхідним № 1061/0/13-19 – скарга Товариства з обмеженою відповідальністю «Валлерком», подана адвокатом Олійником С.В., стосовно дій судді Арцизького районного суду Одеської області Гусєвої Н.Д. (за дії, вчинені на посаді судді Білгород-Дністровського міськрайонного суду Одеської області) під час розгляду справи № 495/5363/19 та заяви про забезпечення позову в ц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15 червня 2020 року за вхідним № 444/0/13-20 надійшла скарга адвоката Мальського О.М. в інтересах Публічного акціонерного товариства «Газпром» стосовно дій судді Господарського суду міста Києва Марченко О.В. під час розгляду справи № 910/18299/16.</w:t>
      </w:r>
    </w:p>
    <w:p>
      <w:pPr>
        <w:pStyle w:val="Normal"/>
        <w:widowControl w:val="false"/>
        <w:ind w:firstLine="709"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1" w:name="_Hlk49162542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1"/>
      <w:r>
        <w:rPr>
          <w:shd w:fill="FFFFFF" w:val="clear"/>
        </w:rPr>
        <w:t xml:space="preserve">Дудника Олександра Вікторовича та Дудник Тетяни Василівни стосовно суддів Дніпровського апеляційного суду Красвітної Тетяни Петрівни, Свистунової Олени Вікторівни, Єлізаренко Ірми Анатоліївни. 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Белей Галини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Зеновіївни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 Дарницького районного суду міста Києва Заставенко Марини Олександрівни.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Цибульської Марини Василівни стосовно суддів Хмельницького апеляційного суду Янчук Тетяни Олександрівни, Купельського Анатолія Вадимовича, Ярмолюка Олега Ігор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Науменка Івана Федоровича в інтересах Куделі Євгенія Михайловича, Куделі Тетяни Миколаївни стосовно судді Кіровоградського окружного адміністративного суду Черниш Ольги Анатоліївни.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Баланчука Василя Миколайовича, Баланчук Оксани Вікторівни, Фалінської Лесі Богданівни стосовно судді Тиврівського районного суду Вінницької області Ратушняка Ігоря Олександровича. 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Круглого Вячеслава Віктор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стосовно судді Кіровського районного суду міста Дніпропетровська  Ханієвої Фатіми Магомедівни. 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Фули Мирослава Юрійовича в інтересах Француха Михайла Миколайовича стосовно судді Хустського районного суду Закарпатської області Лук’янової Олени Вікторівни. 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Кончика Андрія Валентин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в Касаційного цивільного суду у складі Верховного Суду Коротуна Вадима Михайловича, Бурлакова Сергія Юрійовича, Червинської Марини Євгенівни.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Мазепи Геннадія Борисовича в інтересах Торгівельно-комерційного Товариства з обмеженою відповідальністю з іноземними інвестиціями фірми «Харків-Москва» та Дукер Лариси Олексіївни стосовно судді Октябрського районного суду міста Полтави Бугрія Володимира Михайловича.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ами адвоката Косінової Ганни Валеріївни, яка діє в інтересах Макара Володимира Романовича, та Товариства з обмеженою відповідальністю «Валлерком», поданою адвокатом Олійником Сергієм Володимировичем, стосовно судді Арцизького районного суду Одеської області Гусєвої Наталії Дмитрівни (за дії, вчинені на посаді судді Білгород-Дністровського міськрайонного суду Одеської області).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адвоката </w:t>
      </w:r>
      <w:r>
        <w:rPr>
          <w:rFonts w:eastAsia="Times New Roman"/>
          <w:szCs w:val="28"/>
          <w:lang w:eastAsia="ru-RU"/>
        </w:rPr>
        <w:t xml:space="preserve">Мальського Олега Маркіяновича </w:t>
      </w:r>
      <w:r>
        <w:rPr>
          <w:shd w:fill="FFFFFF" w:val="clear"/>
        </w:rPr>
        <w:t>в інтересах Публічного акціонерного товариства «Газпром» стосовно судді Господарського суду міста Києва Марченко Оксани Володимирі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Член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</w:rPr>
        <w:t>палати Вищої ради правосуддя</w:t>
        <w:tab/>
        <w:tab/>
        <w:tab/>
        <w:tab/>
        <w:t>І.А. Артеменко</w:t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01:00Z</dcterms:created>
  <dc:creator>Катерина Волкова (VRU-IMP01-UKR - k.volkova)</dc:creator>
  <dc:description/>
  <cp:keywords/>
  <dc:language>en-US</dc:language>
  <cp:lastModifiedBy>Світлана Дузь-Крятченко</cp:lastModifiedBy>
  <cp:lastPrinted>2020-09-02T12:51:00Z</cp:lastPrinted>
  <dcterms:modified xsi:type="dcterms:W3CDTF">2020-10-05T12:01:00Z</dcterms:modified>
  <cp:revision>2</cp:revision>
  <dc:subject/>
  <dc:title/>
</cp:coreProperties>
</file>