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0 верес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754/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zCs w:val="24"/>
          <w:shd w:fill="FFFFFF" w:val="clear"/>
        </w:rPr>
        <w:t>Краснолиманського міського суду Донецької області Саржевської І.В.</w:t>
      </w:r>
    </w:p>
    <w:p>
      <w:pPr>
        <w:pStyle w:val="Normal"/>
        <w:spacing w:lineRule="atLeast" w:line="100" w:before="0" w:after="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Овчаренка Марка Леонідовича на дії судді Краснолиманського міського суду Донецької області Саржевської Ірини Віталіївни,</w:t>
      </w:r>
    </w:p>
    <w:p>
      <w:pPr>
        <w:pStyle w:val="21"/>
        <w:shd w:fill="auto" w:val="clear"/>
        <w:spacing w:lineRule="auto" w:line="240" w:before="0" w:after="0"/>
        <w:ind w:firstLine="709"/>
        <w:rPr>
          <w:rStyle w:val="FontStyle14"/>
          <w:lang w:val="uk-UA"/>
        </w:rPr>
      </w:pPr>
      <w:r>
        <w:rPr>
          <w:rStyle w:val="FontStyle14"/>
          <w:lang w:val="uk-UA"/>
        </w:rPr>
        <w:t>встановила:</w:t>
      </w:r>
    </w:p>
    <w:p>
      <w:pPr>
        <w:pStyle w:val="21"/>
        <w:shd w:fill="auto" w:val="clear"/>
        <w:spacing w:lineRule="auto" w:line="240" w:before="0" w:after="0"/>
        <w:ind w:firstLine="709"/>
        <w:rPr>
          <w:rStyle w:val="FontStyle14"/>
          <w:lang w:val="uk-UA"/>
        </w:rPr>
      </w:pPr>
      <w:r>
        <w:rPr/>
      </w:r>
    </w:p>
    <w:p>
      <w:pPr>
        <w:pStyle w:val="Normal"/>
        <w:spacing w:lineRule="auto" w:line="240" w:before="0" w:after="0"/>
        <w:contextualSpacing/>
        <w:jc w:val="both"/>
        <w:rPr/>
      </w:pPr>
      <w:r>
        <w:rPr>
          <w:rFonts w:cs="Times New Roman" w:ascii="Times New Roman" w:hAnsi="Times New Roman"/>
          <w:sz w:val="26"/>
          <w:szCs w:val="26"/>
        </w:rPr>
        <w:t xml:space="preserve">26 серпня 2020 року до Вищої ради правосуддя за вхідним №  О-343/1/7-20 надійшла скарга Овчаренка М.Л. на дії судді Краснолиманського міського суду Донецької області Саржевської І.В. під час здійснення правосуддя у цивільній справі № 236/4288/18 за позовом ОСОБА_1 до ОСОБА_2, третя особа – Лиманський міський відділ Державної реєстрації актів цивільного стану ГТУЮ у Донецькій області, про визнання батьківства та стягнення аліментів.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Автор скарги зазначає, що суддя Саржевська І.В. безпідставно затягує або не вживає заходів щодо розгляду справи № 236/4288/18 протягом строку, встановленого законом. Крім того, представником відповідача судді Саржевській І.В. заявлений відвід з підстав зацікавленості судді в результаті розгляду цієї справи, а також наявності інших підстав, які викликають сумнів в її неупередженості.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З огляду на викладене скаржник просить притягнути суддю Краснолиманського міського суду Донецької області Саржевську І.В.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ідповідно до протоколу автоматизованого розподілу справи між членами Вищої ради правосуддя від 26 серпня 2020 року вказану дисциплінарну скаргу було передано члену Вищої ради правосуддя Краснощоковій Н.С. для проведення попередньої перевірки.</w:t>
      </w:r>
    </w:p>
    <w:p>
      <w:pPr>
        <w:pStyle w:val="Normal"/>
        <w:spacing w:lineRule="auto" w:line="240" w:before="0" w:after="0"/>
        <w:ind w:firstLine="709"/>
        <w:contextualSpacing/>
        <w:jc w:val="both"/>
        <w:rPr/>
      </w:pPr>
      <w:r>
        <w:rPr>
          <w:rFonts w:cs="Times New Roman" w:ascii="Times New Roman" w:hAnsi="Times New Roman"/>
          <w:sz w:val="26"/>
          <w:szCs w:val="26"/>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Краснолиманського міського суду Донецької області Саржевської І.В.,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6"/>
          <w:szCs w:val="26"/>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Краснолиманського міського суду Донецької області Саржевської І.В. з огляду на таке.</w:t>
      </w:r>
    </w:p>
    <w:p>
      <w:pPr>
        <w:pStyle w:val="Normal"/>
        <w:spacing w:lineRule="auto" w:line="240" w:before="0" w:after="0"/>
        <w:ind w:firstLine="709"/>
        <w:contextualSpacing/>
        <w:jc w:val="both"/>
        <w:rPr/>
      </w:pPr>
      <w:r>
        <w:rPr>
          <w:rFonts w:cs="Times New Roman" w:ascii="Times New Roman" w:hAnsi="Times New Roman"/>
          <w:sz w:val="26"/>
          <w:szCs w:val="26"/>
        </w:rPr>
        <w:t xml:space="preserve">Як вбачається із довідки про рух цивільної справи № 236/4288/18, наданої суддею Краснолиманського міського суду Донецької області Саржевською І.В., 3 грудня 2018 року ОСОБА_1 звернулася до Краснолиманського міського суду Донецької області з позовом до ОСОБА_2, третя особа – Лиманський міський відділ державної реєстрації актів цивільного стану ГТУЮ у Донецькій області, про визнання батьківства та стягнення аліментів.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Згідно з протоколом автоматизованого розподілу судової справи між суддями від 3 грудня 2018 року головуючим суддею визначено суддю Саржевську І.В.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ідповідно до вимог частини шостої статті 187 Цивільного процесуального кодексу України (далі – ЦПК України) суд 4 грудня 2018 року звернувся до Лиманської міської ради Донецької області щодо надання інформації про зареєстроване місце проживання (перебування) відповідача.</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За результатами отриманої судом 15 грудня 2018 року інформації встановлено, що ОСОБА_2 зареєстрований за адресою: АДРЕСА.</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Ухвалою судді від 17 грудня 2018 року відкрито провадження в цивільній справі, призначено підготовче засідання на 4 січня 2019 року; відповідачу надано строк до 4 січня 2019 року для надання відзиву.</w:t>
      </w:r>
    </w:p>
    <w:p>
      <w:pPr>
        <w:pStyle w:val="Normal"/>
        <w:spacing w:lineRule="auto" w:line="240" w:before="0" w:after="0"/>
        <w:ind w:firstLine="709"/>
        <w:contextualSpacing/>
        <w:jc w:val="both"/>
        <w:rPr/>
      </w:pPr>
      <w:r>
        <w:rPr>
          <w:rFonts w:cs="Times New Roman" w:ascii="Times New Roman" w:hAnsi="Times New Roman"/>
          <w:sz w:val="26"/>
          <w:szCs w:val="26"/>
        </w:rPr>
        <w:t>3 січня 2019 року до суду надійшла заява представника відповідача адвоката ОСОБА_3 про перенесення підготовчого судового засідання, ознайомлення з матеріалами справи.</w:t>
      </w:r>
    </w:p>
    <w:p>
      <w:pPr>
        <w:pStyle w:val="Normal"/>
        <w:spacing w:lineRule="auto" w:line="240" w:before="0" w:after="0"/>
        <w:ind w:firstLine="709"/>
        <w:contextualSpacing/>
        <w:jc w:val="both"/>
        <w:rPr/>
      </w:pPr>
      <w:r>
        <w:rPr>
          <w:rFonts w:cs="Times New Roman" w:ascii="Times New Roman" w:hAnsi="Times New Roman"/>
          <w:sz w:val="26"/>
          <w:szCs w:val="26"/>
        </w:rPr>
        <w:t>У підготовче судове засідання 4 січня 2019 року з’явились позивач та її представник адвокат ОСОБА_4, у зв’язку з неявкою відповідача підготовче засідання відкладено на 22 січня 2019 року.</w:t>
      </w:r>
    </w:p>
    <w:p>
      <w:pPr>
        <w:pStyle w:val="Normal"/>
        <w:spacing w:lineRule="auto" w:line="240" w:before="0" w:after="0"/>
        <w:ind w:firstLine="709"/>
        <w:contextualSpacing/>
        <w:jc w:val="both"/>
        <w:rPr/>
      </w:pPr>
      <w:r>
        <w:rPr>
          <w:rFonts w:cs="Times New Roman" w:ascii="Times New Roman" w:hAnsi="Times New Roman"/>
          <w:sz w:val="26"/>
          <w:szCs w:val="26"/>
        </w:rPr>
        <w:t xml:space="preserve">21 січня 2019 року до суду надійшла заява відповідача ОСОБА_2 про перенесення підготовчого судового засідання у зв’язку з перебуванням на лікарняному. Підготовче судове засідання 22 січня 2019 року відкладено на 4 лютого 2019 року. </w:t>
      </w:r>
    </w:p>
    <w:p>
      <w:pPr>
        <w:pStyle w:val="Normal"/>
        <w:spacing w:lineRule="auto" w:line="240" w:before="0" w:after="0"/>
        <w:ind w:firstLine="709"/>
        <w:contextualSpacing/>
        <w:jc w:val="both"/>
        <w:rPr/>
      </w:pPr>
      <w:r>
        <w:rPr>
          <w:rFonts w:cs="Times New Roman" w:ascii="Times New Roman" w:hAnsi="Times New Roman"/>
          <w:sz w:val="26"/>
          <w:szCs w:val="26"/>
        </w:rPr>
        <w:t>У підготовче судове засідання 4 лютого 2019 року з’явились позивач та її представник адвокат ОСОБА_4, представник відповідача адвокат ОСОБА_3, відповідач ОСОБА_2 не з’явився, надав заяву про розгляд справи без його участі. У підготовчому судовому засіданні представник відповідача надав відзив на позовну заяву, в якому позовні вимоги не визнав у повному обсязі, просив у позові відмовити. Крім того усно заявив відвід судді від імені відповідача.</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ідготовче судове засідання відкладено на 15 лютого 2019 року, викликано в судове засідання відповідача.</w:t>
      </w:r>
    </w:p>
    <w:p>
      <w:pPr>
        <w:pStyle w:val="Normal"/>
        <w:spacing w:lineRule="auto" w:line="240" w:before="0" w:after="0"/>
        <w:ind w:firstLine="709"/>
        <w:contextualSpacing/>
        <w:jc w:val="both"/>
        <w:rPr/>
      </w:pPr>
      <w:r>
        <w:rPr>
          <w:rFonts w:cs="Times New Roman" w:ascii="Times New Roman" w:hAnsi="Times New Roman"/>
          <w:sz w:val="26"/>
          <w:szCs w:val="26"/>
        </w:rPr>
        <w:t>У підготовче судове засідання</w:t>
        <w:tab/>
        <w:t>15 лютого 2019 року з’явились позивач та її представник адвокат ОСОБА_4, представник відповідача адвокат ОСОБА_3 Відповідач ОСОБА_2 до суду не з’явився, представник відповідача надав заяву про відвід судді, мотивуючи її тим, що суддею в аналогічній справі № 236/117/14-ц було ухвалено рішення на користь позивача та встановлено батьківство відповідача. Отже, вбачається суб’єктивне ставлення судді до вирішення цієї категорії справ.</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Ухвалою суду від 15 лютого 2019 року у задоволенні заяви про відвід відмовлено у зв’язку з її необґрунтованістю.</w:t>
      </w:r>
    </w:p>
    <w:p>
      <w:pPr>
        <w:pStyle w:val="Normal"/>
        <w:spacing w:lineRule="auto" w:line="240" w:before="0" w:after="0"/>
        <w:ind w:firstLine="709"/>
        <w:contextualSpacing/>
        <w:jc w:val="both"/>
        <w:rPr/>
      </w:pPr>
      <w:r>
        <w:rPr>
          <w:rFonts w:cs="Times New Roman" w:ascii="Times New Roman" w:hAnsi="Times New Roman"/>
          <w:sz w:val="26"/>
          <w:szCs w:val="26"/>
        </w:rPr>
        <w:t>У підготовче судове засідання 4 березня 2019 року з’явились позивач                    та її представник адвокат ОСОБА_4, відповідач ОСОБА_2 та його представник адвокат ОСОБА_3 до суду не з’явились. Адвокат ОСОБА_3 надав заяву з проханням перенести розгляд справи у зв’язку із зайнятістю в іншому судовому процесі.</w:t>
      </w:r>
    </w:p>
    <w:p>
      <w:pPr>
        <w:pStyle w:val="Normal"/>
        <w:spacing w:lineRule="auto" w:line="240" w:before="0" w:after="0"/>
        <w:ind w:firstLine="709"/>
        <w:contextualSpacing/>
        <w:jc w:val="both"/>
        <w:rPr/>
      </w:pPr>
      <w:r>
        <w:rPr>
          <w:rFonts w:cs="Times New Roman" w:ascii="Times New Roman" w:hAnsi="Times New Roman"/>
          <w:sz w:val="26"/>
          <w:szCs w:val="26"/>
        </w:rPr>
        <w:t>У підготовче судове засідання 18 березня 2019 року з’явились позивач                та її представник адвокат ОСОБА_4. Відповідач ОСОБА_2 та його представник адвокат ОСОБА_3 до суду не прибули, про причини неявки суд не повідомили, при цьому представник відповідача отримав судову повістку 12 березня 2019 року. Судова повістка, відправлена за місцем проживання відповідача, повернулася до суду без вручення останньому з відміткою про неможливість вручення з «інших причин».</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Згідно з вимогами частини шостої статті 130 ЦПК України судова повістка відповідачу у наступне судове засідання була направлена за місцем його роботи, отримана відповідачем 27 березня 2019 року. Проте у судове засідання 2 квітня 2019 року ані відповідач, ані його представник не прибули. 2 квітня 2019 року представник відповідача надав заяву про неможливість прибути до суду у зв’язку із зайнятістю в іншому процесі.</w:t>
      </w:r>
    </w:p>
    <w:p>
      <w:pPr>
        <w:pStyle w:val="Normal"/>
        <w:spacing w:lineRule="auto" w:line="240" w:before="0" w:after="0"/>
        <w:ind w:firstLine="709"/>
        <w:contextualSpacing/>
        <w:jc w:val="both"/>
        <w:rPr/>
      </w:pPr>
      <w:r>
        <w:rPr>
          <w:rFonts w:cs="Times New Roman" w:ascii="Times New Roman" w:hAnsi="Times New Roman"/>
          <w:sz w:val="26"/>
          <w:szCs w:val="26"/>
        </w:rPr>
        <w:t>У підготовче судове засідання 24 квітня 2019 року прибули позивач та її представник адвокат ОСОБА_4, представник відповідача адвокат ОСОБА_3 Належним чином повідомлений про час та місце розгляду справи шляхом            вручення 13 квітня 2019 року судової повістки відповідач ОСОБА_2 до суду не прибув.</w:t>
      </w:r>
    </w:p>
    <w:p>
      <w:pPr>
        <w:pStyle w:val="Normal"/>
        <w:spacing w:lineRule="auto" w:line="240" w:before="0" w:after="0"/>
        <w:ind w:firstLine="709"/>
        <w:contextualSpacing/>
        <w:jc w:val="both"/>
        <w:rPr/>
      </w:pPr>
      <w:r>
        <w:rPr>
          <w:rFonts w:cs="Times New Roman" w:ascii="Times New Roman" w:hAnsi="Times New Roman"/>
          <w:sz w:val="26"/>
          <w:szCs w:val="26"/>
        </w:rPr>
        <w:t>Ухвалою суду від 24 квітня 2019 року задоволено клопотання позивача ОСОБА_1 про витребування доказів (довідки про заробітну плату відповідача, копії довідки про реєстраційний номер платника податків), про виклик свідків. У задоволенні клопотання представника відповідача про роз’єднання позовних вимог – відмовлено. Підготовче провадження у справі закрито, призначено справу до судового розгляду по суті на 3 червня 2019 року.</w:t>
      </w:r>
    </w:p>
    <w:p>
      <w:pPr>
        <w:pStyle w:val="Normal"/>
        <w:spacing w:lineRule="auto" w:line="240" w:before="0" w:after="0"/>
        <w:ind w:firstLine="709"/>
        <w:contextualSpacing/>
        <w:jc w:val="both"/>
        <w:rPr/>
      </w:pPr>
      <w:r>
        <w:rPr>
          <w:rFonts w:cs="Times New Roman" w:ascii="Times New Roman" w:hAnsi="Times New Roman"/>
          <w:sz w:val="26"/>
          <w:szCs w:val="26"/>
        </w:rPr>
        <w:t>3 червня 2019 року відповідач ОСОБА_2, який належним чином 10 травня 2019 року повідомлений про час розгляду справи, до суду не з’явився, представник відповідача належним чином 26 квітня 2019 року повідомлений про час розгляду справи, 3 червня 2019 року надав до суду заяву про зайнятість в іншому судовому процесі, в судове засідання не прибув.</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9 червня 2019 року відповідач та представник відповідача, належним чином 11 та 12 червня 2019 року повідомлені про час розгляду справи, у судове засідання не з’явились, представник відповідача надав заяву про перенесення розгляду справи у зв’язку з зайнятістю в іншому судовому процесі.</w:t>
      </w:r>
    </w:p>
    <w:p>
      <w:pPr>
        <w:pStyle w:val="Normal"/>
        <w:spacing w:lineRule="auto" w:line="240" w:before="0" w:after="0"/>
        <w:ind w:firstLine="709"/>
        <w:contextualSpacing/>
        <w:jc w:val="both"/>
        <w:rPr/>
      </w:pPr>
      <w:r>
        <w:rPr>
          <w:rFonts w:cs="Times New Roman" w:ascii="Times New Roman" w:hAnsi="Times New Roman"/>
          <w:sz w:val="26"/>
          <w:szCs w:val="26"/>
        </w:rPr>
        <w:t>Ухвалою суду від 19 червня 2019 року продовжено строк розгляду справи, визнано обов’язковою згідно з вимогами пункту 4 частини першої статті 169 ЦПК України явку відповідача ОСОБА_2 у судове засідання для дачі особистих пояснень, судове засідання призначено на 15 липня 2019 року. Вказана ухвала та судова повістка вручені відповідачу 21 червня 2019 року.</w:t>
      </w:r>
    </w:p>
    <w:p>
      <w:pPr>
        <w:pStyle w:val="Normal"/>
        <w:spacing w:lineRule="auto" w:line="240" w:before="0" w:after="0"/>
        <w:ind w:firstLine="709"/>
        <w:contextualSpacing/>
        <w:jc w:val="both"/>
        <w:rPr/>
      </w:pPr>
      <w:r>
        <w:rPr>
          <w:rFonts w:cs="Times New Roman" w:ascii="Times New Roman" w:hAnsi="Times New Roman"/>
          <w:sz w:val="26"/>
          <w:szCs w:val="26"/>
        </w:rPr>
        <w:t>У судове засідання 15 липня 2019 року прибули позивач та її представник адвокат ОСОБА_4, представник відповідача адвокат ОСОБА_3, свідки          ОСОАБ_5, ОСОБА_6. Відповідач в судове засідання не прибув. У судовому засіданні суд заслухав вступне слово позивача, її представника, представника відповідача, показання свідків.</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Ухвалою суду від 15 липня 2019 року задоволено клопотання позивача, у справі призначено судову молекулярно-генетичну експертизу, проведення якої доручено КЗ «Дніпропетровське обласне бюро судово-медичної експертизи» ДОР». На час проведення експертизи провадження у справі зупинено.</w:t>
      </w:r>
    </w:p>
    <w:p>
      <w:pPr>
        <w:pStyle w:val="Normal"/>
        <w:spacing w:lineRule="auto" w:line="240" w:before="0" w:after="0"/>
        <w:ind w:firstLine="709"/>
        <w:contextualSpacing/>
        <w:jc w:val="both"/>
        <w:rPr/>
      </w:pPr>
      <w:r>
        <w:rPr>
          <w:rFonts w:cs="Times New Roman" w:ascii="Times New Roman" w:hAnsi="Times New Roman"/>
          <w:sz w:val="26"/>
          <w:szCs w:val="26"/>
        </w:rPr>
        <w:t>17 липня 2019 року відповідач ОСОБА_2 отримав копію вказаної  ухвали.</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5 серпня 2019 року до суду надійшло клопотання начальника КЗ «Дніпропетровське обласне бюро судово-медичної експертизи» ДОР» про необхідність сповістити сторони про дату проведення експертизи – 9 вересня 2019 року. Позивач та його представник, відповідач та його представник належним чином були повідомлені, шляхом отримання копії зазначеного клопотання.</w:t>
      </w:r>
    </w:p>
    <w:p>
      <w:pPr>
        <w:pStyle w:val="Normal"/>
        <w:spacing w:lineRule="auto" w:line="240" w:before="0" w:after="0"/>
        <w:ind w:firstLine="709"/>
        <w:contextualSpacing/>
        <w:jc w:val="both"/>
        <w:rPr/>
      </w:pPr>
      <w:r>
        <w:rPr>
          <w:rFonts w:cs="Times New Roman" w:ascii="Times New Roman" w:hAnsi="Times New Roman"/>
          <w:sz w:val="26"/>
          <w:szCs w:val="26"/>
        </w:rPr>
        <w:t xml:space="preserve">11 вересня 2019 року до суду надійшло аналогічне клопотання начальника КЗ «Дніпропетровське обласне бюро судово-медичної експертизи» ДОР» про необхідність сповістити сторони про дату проведення експертизи – 7 жовтня 2019 року у зв’язку з неприбуттям на експертизу відповідача ОСОБА_2                 9 вересня 2019 року. Позивач та його представник, відповідач та його представник належним чином були повідомлені, шляхом отримання копії зазначеного клопотання. </w:t>
      </w:r>
    </w:p>
    <w:p>
      <w:pPr>
        <w:pStyle w:val="Normal"/>
        <w:spacing w:lineRule="auto" w:line="240" w:before="0" w:after="0"/>
        <w:ind w:firstLine="709"/>
        <w:contextualSpacing/>
        <w:jc w:val="both"/>
        <w:rPr/>
      </w:pPr>
      <w:r>
        <w:rPr>
          <w:rFonts w:cs="Times New Roman" w:ascii="Times New Roman" w:hAnsi="Times New Roman"/>
          <w:sz w:val="26"/>
          <w:szCs w:val="26"/>
        </w:rPr>
        <w:t>28 жовтня 2019 року до суду повернулась без виконання ухвала                          про проведення експертизи у зв’язку з неявкою ОСОБА_2 9 вересня та 7 жовтня 2019 року на експертизу.</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Ухвалою суду від 29 жовтня 2019 року провадження у цивільній справі поновлено та призначено судовий розгляд цивільної справи на 8 січня 2020 року. </w:t>
      </w:r>
    </w:p>
    <w:p>
      <w:pPr>
        <w:pStyle w:val="Normal"/>
        <w:spacing w:lineRule="auto" w:line="240" w:before="0" w:after="0"/>
        <w:ind w:firstLine="709"/>
        <w:contextualSpacing/>
        <w:jc w:val="both"/>
        <w:rPr/>
      </w:pPr>
      <w:r>
        <w:rPr>
          <w:rFonts w:cs="Times New Roman" w:ascii="Times New Roman" w:hAnsi="Times New Roman"/>
          <w:sz w:val="26"/>
          <w:szCs w:val="26"/>
        </w:rPr>
        <w:t>У судове засідання 8 січня 2020 року прибули позивач та її представник адвокат ОСОБА_4, представник відповідача адвокат ОСОБА_3. Відповідач ОСОБА_2 належним чином 12 листопада 2019 року повідомлений про час розгляду справи, до суду не прибув.</w:t>
      </w:r>
    </w:p>
    <w:p>
      <w:pPr>
        <w:pStyle w:val="Normal"/>
        <w:spacing w:lineRule="auto" w:line="240" w:before="0" w:after="0"/>
        <w:ind w:firstLine="709"/>
        <w:contextualSpacing/>
        <w:jc w:val="both"/>
        <w:rPr/>
      </w:pPr>
      <w:r>
        <w:rPr>
          <w:rFonts w:cs="Times New Roman" w:ascii="Times New Roman" w:hAnsi="Times New Roman"/>
          <w:sz w:val="26"/>
          <w:szCs w:val="26"/>
        </w:rPr>
        <w:t>Представник відповідача адвокат ОСОБА_3 надав суду копію та оригінал листків непрацездатності відповідача на час проведення експертиз, а саме:</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експертиза призначена на 9 вересня 2019 року – листок непрацездатності з 6 по 9 вересня 2019 року;</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експертиза призначена на 7 жовтня 2019 року – листок непрацездатності з 4 по 8 жовтня 2019 року.</w:t>
      </w:r>
    </w:p>
    <w:p>
      <w:pPr>
        <w:pStyle w:val="Normal"/>
        <w:spacing w:lineRule="auto" w:line="240" w:before="0" w:after="0"/>
        <w:ind w:firstLine="709"/>
        <w:contextualSpacing/>
        <w:jc w:val="both"/>
        <w:rPr/>
      </w:pPr>
      <w:r>
        <w:rPr>
          <w:rFonts w:cs="Times New Roman" w:ascii="Times New Roman" w:hAnsi="Times New Roman"/>
          <w:sz w:val="26"/>
          <w:szCs w:val="26"/>
        </w:rPr>
        <w:t>24 січня 2020 року у судове засідання прибули позивач та її представник адвокат ОСОБА_4. Проте ані відповідач ОСОБА_2, ані його представник             ОСОБА_3 у судове засідання не прибули. Представник відповідача 8 січня 2020 року був належним чином повідомлений про час розгляду справи.</w:t>
      </w:r>
    </w:p>
    <w:p>
      <w:pPr>
        <w:pStyle w:val="Normal"/>
        <w:spacing w:lineRule="auto" w:line="240" w:before="0" w:after="0"/>
        <w:ind w:firstLine="709"/>
        <w:contextualSpacing/>
        <w:jc w:val="both"/>
        <w:rPr/>
      </w:pPr>
      <w:r>
        <w:rPr>
          <w:rFonts w:cs="Times New Roman" w:ascii="Times New Roman" w:hAnsi="Times New Roman"/>
          <w:sz w:val="26"/>
          <w:szCs w:val="26"/>
        </w:rPr>
        <w:t>У судове засідання 12 лютого 2020 року прибули позивач та її представник адвокат ОСОБА_4, представник відповідача адвокат ОСОБА_3. Відповідач    ОСОБА_2 у судове засідання не прибув, був повідомлений про час розгляду справи.</w:t>
      </w:r>
    </w:p>
    <w:p>
      <w:pPr>
        <w:pStyle w:val="Normal"/>
        <w:spacing w:lineRule="auto" w:line="240" w:before="0" w:after="0"/>
        <w:ind w:firstLine="709"/>
        <w:contextualSpacing/>
        <w:jc w:val="both"/>
        <w:rPr/>
      </w:pPr>
      <w:r>
        <w:rPr>
          <w:rFonts w:cs="Times New Roman" w:ascii="Times New Roman" w:hAnsi="Times New Roman"/>
          <w:sz w:val="26"/>
          <w:szCs w:val="26"/>
        </w:rPr>
        <w:t>Ухвалою суду від 12 лютого 2020 року задоволено клопотання позивача, у справі призначено судову молекулярно-генетичну експертизу, проведення якої доручено КЗ «Дніпропетровське обласне бюро судово-медичної експертизи» ДОР». На час проведення експертизи провадження у справі зупинено.</w:t>
      </w:r>
    </w:p>
    <w:p>
      <w:pPr>
        <w:pStyle w:val="Normal"/>
        <w:spacing w:lineRule="auto" w:line="240" w:before="0" w:after="0"/>
        <w:ind w:firstLine="709"/>
        <w:contextualSpacing/>
        <w:jc w:val="both"/>
        <w:rPr/>
      </w:pPr>
      <w:r>
        <w:rPr>
          <w:rFonts w:cs="Times New Roman" w:ascii="Times New Roman" w:hAnsi="Times New Roman"/>
          <w:sz w:val="26"/>
          <w:szCs w:val="26"/>
        </w:rPr>
        <w:t>19 лютого 2020 року відповідач ОСОБА_2 отримав копію вказаної ухвали.</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6 лютого 2020 року до суду надійшло клопотання начальника КЗ «Дніпропетровське обласне бюро судово-медичної експертизи» ДОР» про необхідність сповістити сторони про дату проведення експертизи – 16 березня 2020 року; позивач, відповідач та його представник належним чином були повідомлені, шляхом отримання копії зазначеного клопотання.</w:t>
      </w:r>
    </w:p>
    <w:p>
      <w:pPr>
        <w:pStyle w:val="Normal"/>
        <w:spacing w:lineRule="auto" w:line="240" w:before="0" w:after="0"/>
        <w:ind w:firstLine="709"/>
        <w:contextualSpacing/>
        <w:jc w:val="both"/>
        <w:rPr/>
      </w:pPr>
      <w:r>
        <w:rPr>
          <w:rFonts w:cs="Times New Roman" w:ascii="Times New Roman" w:hAnsi="Times New Roman"/>
          <w:sz w:val="26"/>
          <w:szCs w:val="26"/>
        </w:rPr>
        <w:t>18 березня 2020 року до суду повторно надійшло клопотання начальника КЗ «Дніпропетровське обласне бюро судово-медичної експертизи» ДОР» про необхідність сповістити сторони про дату проведення експертизи – 13 квітня 2020 року у зв’язку з неприбуттям на експертизу відповідача ОСОБА_2                  16 березня 2020 року. Відповідач та його представник належним чином були повідомлені шляхом отримання копії зазначеного клопотання.</w:t>
      </w:r>
    </w:p>
    <w:p>
      <w:pPr>
        <w:pStyle w:val="Normal"/>
        <w:spacing w:lineRule="auto" w:line="240" w:before="0" w:after="0"/>
        <w:ind w:firstLine="709"/>
        <w:contextualSpacing/>
        <w:jc w:val="both"/>
        <w:rPr/>
      </w:pPr>
      <w:r>
        <w:rPr>
          <w:rFonts w:cs="Times New Roman" w:ascii="Times New Roman" w:hAnsi="Times New Roman"/>
          <w:sz w:val="26"/>
          <w:szCs w:val="26"/>
        </w:rPr>
        <w:t xml:space="preserve">16 квітня 2020 року до суду втретє надійшло клопотання начальника КЗ «Дніпропетровське обласне бюро судово-медичної експертизи» ДОР» про необхідність сповістити сторони про дату проведення експертизи – 1 червня 2020 року у зв’язку з неприбуттям на експертизу відповідача ОСОБА_2               16 березня 2020 року та неявкою обох сторін 13 квітня 2020 року. Позивач та її представник, відповідач належним чином були повідомлені шляхом отримання копії зазначеного клопотання. </w:t>
      </w:r>
    </w:p>
    <w:p>
      <w:pPr>
        <w:pStyle w:val="Normal"/>
        <w:spacing w:lineRule="auto" w:line="240" w:before="0" w:after="0"/>
        <w:ind w:firstLine="709"/>
        <w:contextualSpacing/>
        <w:jc w:val="both"/>
        <w:rPr/>
      </w:pPr>
      <w:r>
        <w:rPr>
          <w:rFonts w:cs="Times New Roman" w:ascii="Times New Roman" w:hAnsi="Times New Roman"/>
          <w:sz w:val="26"/>
          <w:szCs w:val="26"/>
        </w:rPr>
        <w:t>3 червня 2020 року до суду повторно (вчетверте) надійшло клопотання начальника КЗ «Дніпропетровське обласне бюро судово-медичної експертизи» ДОР» про необхідність сповістити сторони про дату проведення експертизи – 13 липня 2020 року у зв’язку з неприбуттям на експертизу відповідача ОСОБА_2 16 березня 2020 року та неявкою обох сторін 13 квітня та 1 червня 2020 року. Позивач та її представник, відповідач належним чином були повідомлені шляхом отримання копії зазначеного клопотання.</w:t>
      </w:r>
    </w:p>
    <w:p>
      <w:pPr>
        <w:pStyle w:val="Normal"/>
        <w:spacing w:lineRule="auto" w:line="240" w:before="0" w:after="0"/>
        <w:ind w:firstLine="709"/>
        <w:contextualSpacing/>
        <w:jc w:val="both"/>
        <w:rPr/>
      </w:pPr>
      <w:r>
        <w:rPr>
          <w:rFonts w:cs="Times New Roman" w:ascii="Times New Roman" w:hAnsi="Times New Roman"/>
          <w:sz w:val="26"/>
          <w:szCs w:val="26"/>
        </w:rPr>
        <w:t>31 липня 2020 року до суду повернулась без виконання ухвала про проведення експертизи у зв’язку з неявкою ОСОБА_2 16 березня 2020 року                          та 13 липня 2020 року на експертизу.</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Ухвалою суду від 3 серпня 2020 року провадження у цивільній справі поновлено та призначено судовий розгляд цивільної справи на 21 вересня 2020 року.</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У довідці про рух справи № 236/4288/18 суддя Саржевська  І.В. вказала, що згідно з частиною другою статті 43 ЦПК України учасники справи зобов’язані, в тому числі: сприяти своєчасному, всебічному, повному та об’єктивному встановленню всіх обставин справи; з’являтися в судове засідання за викликом суду, якщо їх явка визнана судом обов’язковою; подавати усі наявні у них докази в порядку та строки, встановлені законом або судом, не приховувати докази; надавати суду повні і достовірні пояснення з питань, які ставляться судом, а також учасниками справи в судовому засіданні; виконувати процесуальні дії у встановлені законом або судом строки; виконувати інші процесуальні обов’язки, визначені законом або судом.</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ідповідно до частини першої статті 44 ЦПК України учасники судового процесу та їхні представники повинні добросовісно користуватися процесуальними правами; зловживання процесуальними правами не допускається.</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У справі № 236/4288/18 судом призначалося 14 судових засідань, в жодне з яких належним чином повідомлений відповідач не прибув, не зважаючи на ухвалу суду від 19 червня 2019 року, якою його явку визнано обов’язковою для дачі особистих пояснень.</w:t>
      </w:r>
    </w:p>
    <w:p>
      <w:pPr>
        <w:pStyle w:val="Normal"/>
        <w:spacing w:lineRule="auto" w:line="240" w:before="0" w:after="0"/>
        <w:ind w:firstLine="709"/>
        <w:contextualSpacing/>
        <w:jc w:val="both"/>
        <w:rPr/>
      </w:pPr>
      <w:r>
        <w:rPr>
          <w:rFonts w:cs="Times New Roman" w:ascii="Times New Roman" w:hAnsi="Times New Roman"/>
          <w:sz w:val="26"/>
          <w:szCs w:val="26"/>
        </w:rPr>
        <w:t>Також відповідач 6 разів викликався для проведення судової молекулярно- генетичної експертизи до КЗ «Дніпровське обласне бюро судово-медичної експертизи» (9 вересня 2019 року, 7 жовтня 2019 року, 16 березня 2020 року, 13 квітня 2020 року, 1 червня 2020 року, 13 липня 2020 року). Проте жодного разу ОСОБА_2 до експертного закладу не з’явився. За клопотаннями представника відповідача адвоката ОСОБА_3 судом відкладалися 5 судових засідань. Така поведінка відповідача та його представника не сприяє своєчасному, всебічному, повному та об’єктивному встановленню всіх обставин справи.</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Крім того, з інформації щодо базових показників ефективності діяльності суддів Краснолиманського міського суду Донецької області за період з 3 грудня 2018 року по 9 вересня 2020 року вбачається, що залишок справ і матеріалів у судді Саржевської І.В. станом на 3 грудня 2018 року – 196, кількість справ і матеріалів, які надійшли за вказаний період – 4644, кількість розглянутих справ і матеріалів за вказаний період – 4715.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Краснолиманський міський суд Донецької області додатково повідомив, що станом на день надання відповіді на запит у суді штатна чисельність суддів складає 8 осіб, 1 посада судді вакантна.</w:t>
      </w:r>
    </w:p>
    <w:p>
      <w:pPr>
        <w:pStyle w:val="Normal"/>
        <w:spacing w:lineRule="auto" w:line="240" w:before="0" w:after="0"/>
        <w:ind w:firstLine="709"/>
        <w:contextualSpacing/>
        <w:jc w:val="both"/>
        <w:rPr/>
      </w:pPr>
      <w:r>
        <w:rPr>
          <w:rFonts w:cs="Times New Roman" w:ascii="Times New Roman" w:hAnsi="Times New Roman"/>
          <w:sz w:val="26"/>
          <w:szCs w:val="26"/>
        </w:rPr>
        <w:t>12 березня 2017 року у судді ОСОБА_7 закінчилися повноваження у зв’язку зі спливом 5-річного терміну призначення на посаду судді вперше.</w:t>
      </w:r>
    </w:p>
    <w:p>
      <w:pPr>
        <w:pStyle w:val="Normal"/>
        <w:spacing w:lineRule="auto" w:line="240" w:before="0" w:after="0"/>
        <w:ind w:firstLine="709"/>
        <w:contextualSpacing/>
        <w:jc w:val="both"/>
        <w:rPr/>
      </w:pPr>
      <w:r>
        <w:rPr>
          <w:rFonts w:cs="Times New Roman" w:ascii="Times New Roman" w:hAnsi="Times New Roman"/>
          <w:sz w:val="26"/>
          <w:szCs w:val="26"/>
        </w:rPr>
        <w:t>Суддя ОСОБА_8 з 14 грудня 2017 року по 17 лютого 2020 року перебувала у відпустці по догляду за дитиною до досягнення нею трирічного віку.</w:t>
      </w:r>
    </w:p>
    <w:p>
      <w:pPr>
        <w:pStyle w:val="Normal"/>
        <w:spacing w:lineRule="auto" w:line="240" w:before="0" w:after="0"/>
        <w:ind w:firstLine="709"/>
        <w:contextualSpacing/>
        <w:jc w:val="both"/>
        <w:rPr/>
      </w:pPr>
      <w:r>
        <w:rPr>
          <w:rFonts w:cs="Times New Roman" w:ascii="Times New Roman" w:hAnsi="Times New Roman"/>
          <w:sz w:val="26"/>
          <w:szCs w:val="26"/>
        </w:rPr>
        <w:t>Суддя ОСОБА_9 з 4 квітня 2018 року по день надання відповіді на запит перебуває у відпустці по догляду за дитиною до досягнення нею трирічного віку.</w:t>
      </w:r>
    </w:p>
    <w:p>
      <w:pPr>
        <w:pStyle w:val="Normal"/>
        <w:spacing w:lineRule="auto" w:line="240" w:before="0" w:after="0"/>
        <w:ind w:firstLine="709"/>
        <w:contextualSpacing/>
        <w:jc w:val="both"/>
        <w:rPr/>
      </w:pPr>
      <w:r>
        <w:rPr>
          <w:rFonts w:cs="Times New Roman" w:ascii="Times New Roman" w:hAnsi="Times New Roman"/>
          <w:sz w:val="26"/>
          <w:szCs w:val="26"/>
        </w:rPr>
        <w:t>7 листопада 2018 року у суддів ОСОБА_10 та ОСОБА_11 закінчилися повноваження у зв’язку зі спливом 5-річного терміну призначення на посаду судді вперше.</w:t>
      </w:r>
    </w:p>
    <w:p>
      <w:pPr>
        <w:pStyle w:val="Normal"/>
        <w:spacing w:lineRule="auto" w:line="240" w:before="0" w:after="0"/>
        <w:ind w:firstLine="709"/>
        <w:contextualSpacing/>
        <w:jc w:val="both"/>
        <w:rPr/>
      </w:pPr>
      <w:r>
        <w:rPr>
          <w:rFonts w:cs="Times New Roman" w:ascii="Times New Roman" w:hAnsi="Times New Roman"/>
          <w:sz w:val="26"/>
          <w:szCs w:val="26"/>
        </w:rPr>
        <w:t>30 червня 2019 року у зв’язку зі смертю, припинилися повноваження судді ОСОБА_12. Усі справи, що перебували в провадженні судді ОСОБА_12, передано судді Саржевській І.В.</w:t>
      </w:r>
    </w:p>
    <w:p>
      <w:pPr>
        <w:pStyle w:val="Normal"/>
        <w:spacing w:lineRule="auto" w:line="240" w:before="0" w:after="0"/>
        <w:ind w:firstLine="709"/>
        <w:contextualSpacing/>
        <w:jc w:val="both"/>
        <w:rPr/>
      </w:pPr>
      <w:r>
        <w:rPr>
          <w:rFonts w:cs="Times New Roman" w:ascii="Times New Roman" w:hAnsi="Times New Roman"/>
          <w:sz w:val="26"/>
          <w:szCs w:val="26"/>
        </w:rPr>
        <w:t>Суддя ОСОБА_13, яка була зарахована до штату суду з 23 серпня 2019 року, з 23 серпня 2019 року по день надання відповіді на запит перебуває у відпустці по догляду за дитиною до досягнення нею трирічного віку.</w:t>
      </w:r>
    </w:p>
    <w:p>
      <w:pPr>
        <w:pStyle w:val="Normal"/>
        <w:spacing w:lineRule="auto" w:line="240" w:before="0" w:after="0"/>
        <w:ind w:firstLine="709"/>
        <w:contextualSpacing/>
        <w:jc w:val="both"/>
        <w:rPr/>
      </w:pPr>
      <w:r>
        <w:rPr>
          <w:rFonts w:cs="Times New Roman" w:ascii="Times New Roman" w:hAnsi="Times New Roman"/>
          <w:sz w:val="26"/>
          <w:szCs w:val="26"/>
        </w:rPr>
        <w:t>12 грудня 2019 року Указом Президента України ОСОБА_14 призначено на посаду судді Краснолиманського міського суду Донецької області безстроково.</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Таким чином, з 3 грудня 2018 року по 30 червня 2019 року в суді фактично здійснювали правосуддя два судді – Саржевська І.В. та ОСОБА_12, з 30 червня по 12 грудня 2019 року – одна суддя Саржевська І.В. З 12 грудня 2019 року по 17 лютого 2020 року правосуддя в суді здійснювали два судді – ОСОБА_14. Та Саржевска І.В., а з 17 лютого 2020 року і по день надання відповіді на запит правосуддя в суді фактично здійснюють три судді – ОСОБА_14, Саржевська І.В. та ОСОБА_8.</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ідповідно до частин першої та другої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bookmarkStart w:id="0" w:name="n7637"/>
      <w:bookmarkEnd w:id="0"/>
      <w:r>
        <w:rPr>
          <w:rFonts w:cs="Times New Roman" w:ascii="Times New Roman" w:hAnsi="Times New Roman"/>
          <w:sz w:val="26"/>
          <w:szCs w:val="26"/>
        </w:rPr>
        <w:t xml:space="preserve"> Суд розглядає справу по суті протягом тридцяти днів з дня початку розгляду справи по суті.</w:t>
      </w:r>
    </w:p>
    <w:p>
      <w:pPr>
        <w:pStyle w:val="Normal"/>
        <w:spacing w:lineRule="auto" w:line="240" w:before="0" w:after="0"/>
        <w:ind w:firstLine="709"/>
        <w:contextualSpacing/>
        <w:jc w:val="both"/>
        <w:rPr/>
      </w:pPr>
      <w:r>
        <w:rPr>
          <w:rFonts w:cs="Times New Roman" w:ascii="Times New Roman" w:hAnsi="Times New Roman"/>
          <w:sz w:val="26"/>
          <w:szCs w:val="26"/>
        </w:rPr>
        <w:t>Першою Дисциплінарною палатою Вищої ради правосуддя встановлено, що провадження у справі № 236/4288/18 відкрито 17 грудня 2018 року, розгляд справи не завершено. Отже, встановлено, що справа перебуває в провадженні судді Саржевської І.В. трохи більше року (з урахуванням часу зупинення провадження у справі для проведення експертизи), тобто понад строк, встановлений законом.</w:t>
      </w:r>
    </w:p>
    <w:p>
      <w:pPr>
        <w:pStyle w:val="Normal"/>
        <w:spacing w:lineRule="auto" w:line="240" w:before="0" w:after="0"/>
        <w:ind w:firstLine="709"/>
        <w:contextualSpacing/>
        <w:jc w:val="both"/>
        <w:rPr/>
      </w:pPr>
      <w:r>
        <w:rPr>
          <w:rFonts w:cs="Times New Roman" w:ascii="Times New Roman" w:hAnsi="Times New Roman"/>
          <w:sz w:val="26"/>
          <w:szCs w:val="26"/>
        </w:rPr>
        <w:t>Водночас встановлено, що така тривалість розгляду справи обумовлена об’єктивними причинами, а саме: неодноразовим відкладенням розгляду справи за заявами відповідача ОСОБА_2 та його представника адвоката ОСОБА_3, а також у зв’язку з їх неявкою в судові засідання; зупиненням провадження у справі для проведення судової молекулярно-генетичної експертизи; значним навантаженням судд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Зазначене не є наслідком безпідставного затягування або невжиття суддею заходів щодо розгляду цієї справи протягом строку, встановленого законом.</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contextualSpacing/>
        <w:jc w:val="both"/>
        <w:rPr/>
      </w:pPr>
      <w:r>
        <w:rPr>
          <w:rFonts w:cs="Times New Roman" w:ascii="Times New Roman" w:hAnsi="Times New Roman"/>
          <w:sz w:val="26"/>
          <w:szCs w:val="26"/>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6"/>
            <w:szCs w:val="26"/>
          </w:rPr>
          <w:t>«Федіна</w:t>
        </w:r>
      </w:hyperlink>
      <w:r>
        <w:rPr>
          <w:rFonts w:cs="Times New Roman" w:ascii="Times New Roman" w:hAnsi="Times New Roman"/>
          <w:sz w:val="26"/>
          <w:szCs w:val="26"/>
        </w:rPr>
        <w:t xml:space="preserve"> проти України» від 2 вересня 2010 року, </w:t>
      </w:r>
      <w:hyperlink r:id="rId4" w:tgtFrame="_blank">
        <w:r>
          <w:rPr>
            <w:rStyle w:val="InternetLink"/>
            <w:rFonts w:cs="Times New Roman" w:ascii="Times New Roman" w:hAnsi="Times New Roman"/>
            <w:sz w:val="26"/>
            <w:szCs w:val="26"/>
          </w:rPr>
          <w:t>«Смірнова</w:t>
        </w:r>
      </w:hyperlink>
      <w:r>
        <w:rPr>
          <w:rFonts w:cs="Times New Roman" w:ascii="Times New Roman" w:hAnsi="Times New Roman"/>
          <w:sz w:val="26"/>
          <w:szCs w:val="26"/>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contextualSpacing/>
        <w:jc w:val="both"/>
        <w:rPr/>
      </w:pPr>
      <w:r>
        <w:rPr>
          <w:rFonts w:cs="Times New Roman" w:ascii="Times New Roman" w:hAnsi="Times New Roman"/>
          <w:sz w:val="26"/>
          <w:szCs w:val="26"/>
        </w:rPr>
        <w:t>Першою Дисциплінарною палатою Вищої ради правосуддя не встановлено обставин, які безумовно свідчили б про безпідставне затягування або не вжиття суддею Краснолиманського міського суду Донецької області Саржевською І.В. заходів щодо розгляду справи № 236/4288/18 протягом строку, встановленого законом.</w:t>
      </w:r>
    </w:p>
    <w:p>
      <w:pPr>
        <w:pStyle w:val="Normal"/>
        <w:spacing w:lineRule="auto" w:line="240" w:before="0" w:after="0"/>
        <w:ind w:firstLine="709"/>
        <w:contextualSpacing/>
        <w:jc w:val="both"/>
        <w:rPr/>
      </w:pPr>
      <w:r>
        <w:rPr>
          <w:rFonts w:cs="Times New Roman" w:ascii="Times New Roman" w:hAnsi="Times New Roman"/>
          <w:sz w:val="26"/>
          <w:szCs w:val="26"/>
        </w:rPr>
        <w:t>Враховуючи наведене, Перша Дисциплінарна палата Вищої ради правосуддя дійшла висновку, що в діях судді Краснолиманського міського суду Донецької області Саржевської І.В.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Згідно з частиною шостою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ухвалил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ідмовити у відкритті дисциплінарної справи стосовно судді Краснолиманського міського суду Донецької області Саржевської Ірини Віталіїв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а оскарженню не підлягає.</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оловуючий на засіданні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ершої Дисциплінарної палати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ищої ради правосуддя</w:t>
        <w:tab/>
        <w:tab/>
        <w:tab/>
        <w:tab/>
        <w:tab/>
        <w:tab/>
        <w:t>В.В. Шапран</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670" w:leader="none"/>
        </w:tabs>
        <w:spacing w:lineRule="auto" w:line="240" w:before="0" w:after="0"/>
        <w:rPr/>
      </w:pPr>
      <w:r>
        <w:rPr>
          <w:rFonts w:cs="Times New Roman" w:ascii="Times New Roman" w:hAnsi="Times New Roman"/>
          <w:b/>
          <w:sz w:val="26"/>
          <w:szCs w:val="26"/>
        </w:rPr>
        <w:t xml:space="preserve">Члени Першої Дисциплінарної </w:t>
        <w:tab/>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64" w:firstLine="708"/>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t xml:space="preserve">С.Б. Шелест </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9-30T13:17:00Z</cp:lastPrinted>
  <dcterms:modified xsi:type="dcterms:W3CDTF">2020-10-20T13:56:00Z</dcterms:modified>
  <cp:revision>204</cp:revision>
  <dc:subject/>
  <dc:title/>
</cp:coreProperties>
</file>