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sz w:val="28"/>
          <w:szCs w:val="28"/>
        </w:rPr>
      </w:pPr>
      <w:r>
        <w:rPr>
          <w:rFonts w:cs="AcademyC" w:ascii="AcademyC" w:hAnsi="AcademyC"/>
          <w:b/>
          <w:color w:val="000000"/>
          <w:sz w:val="28"/>
          <w:szCs w:val="28"/>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30 вересня 2020 року </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755/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shd w:fill="FFFFFF" w:val="clear"/>
        </w:rPr>
      </w:pPr>
      <w:r>
        <w:rPr>
          <w:rFonts w:cs="Times New Roman" w:ascii="Times New Roman" w:hAnsi="Times New Roman"/>
          <w:b/>
          <w:sz w:val="24"/>
          <w:szCs w:val="24"/>
        </w:rPr>
        <w:t xml:space="preserve">Про відмову у відкритті дисциплінарної справи стосовно судді </w:t>
      </w:r>
      <w:r>
        <w:rPr>
          <w:rFonts w:cs="Times New Roman" w:ascii="Times New Roman" w:hAnsi="Times New Roman"/>
          <w:b/>
          <w:sz w:val="24"/>
          <w:szCs w:val="24"/>
          <w:shd w:fill="FFFFFF" w:val="clear"/>
        </w:rPr>
        <w:t>Новомиколаївського районного суду Запорізької області Шиша А.Б.</w:t>
      </w:r>
    </w:p>
    <w:p>
      <w:pPr>
        <w:pStyle w:val="Normal"/>
        <w:spacing w:lineRule="atLeast" w:line="100" w:before="0" w:after="0"/>
        <w:jc w:val="both"/>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Токмацької місцевої прокуратури Запорізької області на дії судді Новомиколаївського районного суду Запорізької області Шиша Антона Борисович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21"/>
        <w:shd w:fill="auto" w:val="clear"/>
        <w:spacing w:lineRule="auto" w:line="240" w:before="0" w:after="0"/>
        <w:ind w:firstLine="709"/>
        <w:rPr>
          <w:rStyle w:val="FontStyle14"/>
          <w:lang w:val="uk-UA"/>
        </w:rPr>
      </w:pPr>
      <w:r>
        <w:rPr>
          <w:rStyle w:val="FontStyle14"/>
          <w:lang w:val="uk-UA"/>
        </w:rPr>
        <w:t>встановила:</w:t>
      </w:r>
    </w:p>
    <w:p>
      <w:pPr>
        <w:pStyle w:val="21"/>
        <w:shd w:fill="auto" w:val="clear"/>
        <w:spacing w:lineRule="auto" w:line="240" w:before="0" w:after="0"/>
        <w:ind w:firstLine="709"/>
        <w:rPr>
          <w:rStyle w:val="FontStyle14"/>
          <w:lang w:val="uk-UA"/>
        </w:rPr>
      </w:pPr>
      <w:r>
        <w:rPr/>
      </w:r>
    </w:p>
    <w:p>
      <w:pPr>
        <w:pStyle w:val="Normal"/>
        <w:spacing w:lineRule="auto" w:line="240" w:before="0" w:after="0"/>
        <w:contextualSpacing/>
        <w:jc w:val="both"/>
        <w:rPr/>
      </w:pPr>
      <w:r>
        <w:rPr>
          <w:rFonts w:cs="Times New Roman" w:ascii="Times New Roman" w:hAnsi="Times New Roman"/>
          <w:sz w:val="26"/>
          <w:szCs w:val="26"/>
        </w:rPr>
        <w:t xml:space="preserve">1 вересня 2020 року до Вищої ради правосуддя за вхідним №  626/0/13-20 надійшла скарга Токмацької місцевої прокуратури Запорізької області на дії судді Новомиколаївського районного суду Запорізької області Шиша А.Б. під час здійснення правосуддя у справах № 322/548/19 та № 322/495/19.     </w:t>
      </w:r>
    </w:p>
    <w:p>
      <w:pPr>
        <w:pStyle w:val="Normal"/>
        <w:spacing w:lineRule="auto" w:line="240" w:before="0" w:after="0"/>
        <w:ind w:firstLine="709"/>
        <w:contextualSpacing/>
        <w:jc w:val="both"/>
        <w:rPr/>
      </w:pPr>
      <w:r>
        <w:rPr>
          <w:rFonts w:cs="Times New Roman" w:ascii="Times New Roman" w:hAnsi="Times New Roman"/>
          <w:sz w:val="26"/>
          <w:szCs w:val="26"/>
        </w:rPr>
        <w:t>У скарзі зазначено, що на розгляд слідчому судді Новомиколаївського районного суду Запорізької області Шишу А.Б. надійшла скарга Трудової сільської ради Новомиколаївського району Запорізької області на бездіяльність працівників Новомиколаївського відділення поліції Пологівського відділу поліції Головного управління Національної поліції в Запорізькій області (далі – Новомиколаївське ВП Пологівського ВП ГУНП в Запорізькій області), яка полягала у невнесенні відомостей про злочин до Єдиного реєстру досудових розслідувань (далі – ЄРДР) за фактом самовільного захоплення земель філією «Запорізький кінний завод № 86», та зобов’язання Пологівського ВП ГУНП в Запорізькій області за вказаним фактом внести відомості до ЄРДР за статтею 197-1 Кримінального кодексу України (далі – КК України).</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Під час розгляду скарги 8 травня 2019 року начальником СВ Новомиколаївського ВП Пологівського ВП ГУНП в Запорізькій області              ОСОБА_1 заявлено відвід слідчому судді Новомиколаївського районного суду Запорізької області Шишу А.Б. у зв’язку з тим, що 6 липня 2018 слідчим суддею Шишом А.Б. задоволено аналогічну скаргу Трудової сільської ради Новомиколаївського району, на виконання якої Новомиколаївським ВП Пологівського ВП ГУНП в Запорізькій області внесено відомості до ЄРДР 7 липня 2018 року за № _____________232 за статтею 197-1 КК України за фактом самовільного захоплення земель філією «Запорізький кінний завод № 86». Крім того, як зазначено ОСОБА_1, що знайшло своє відображення в ухвалі Вільнянського районного суду Запорізької області від 20 червня 2019 у справі № 322/495/19, в межах зареєстрованого кримінального провадження № _____________________232 від 7 липня 2018 року інтереси Трудової сільської ради Новомиколаївського району Запорізької області представляла дружина судді Шиша А.Б. – ОСОБА_2.</w:t>
      </w:r>
    </w:p>
    <w:p>
      <w:pPr>
        <w:pStyle w:val="Normal"/>
        <w:spacing w:lineRule="auto" w:line="240" w:before="0" w:after="0"/>
        <w:ind w:firstLine="709"/>
        <w:contextualSpacing/>
        <w:jc w:val="both"/>
        <w:rPr/>
      </w:pPr>
      <w:r>
        <w:rPr>
          <w:rFonts w:cs="Times New Roman" w:ascii="Times New Roman" w:hAnsi="Times New Roman"/>
          <w:sz w:val="26"/>
          <w:szCs w:val="26"/>
        </w:rPr>
        <w:t>За таких обставин, з метою недопущення сумнівів у неупередженості слідчого судді Шиша А.Б. заяву начальника СВ Новомиколаївського ВП Пологівського ВП ГУНП в Запорізькій області ОСОБА_1 про відвід слідчому суді Шишу А.Б. 20 червня 2019 року Вільнянським районним судом Запорізької області розглянуто та задоволено.</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У скарзі вказано, що відвід слідчому судді Шишу А.Б. був заявлений 8 травня 2019 року, тобто з цієї дати суддя Шиш А.Б. обізнаний про наявність в його діях потенційного конфлікту інтересів, оскільки інтереси скаржника Трудової сільської ради у 2018 році з тих же питань представляла дружина судді Шиша А.Б. – ОСОБА_2.</w:t>
      </w:r>
    </w:p>
    <w:p>
      <w:pPr>
        <w:pStyle w:val="Normal"/>
        <w:spacing w:lineRule="auto" w:line="240" w:before="0" w:after="0"/>
        <w:ind w:firstLine="709"/>
        <w:contextualSpacing/>
        <w:jc w:val="both"/>
        <w:rPr/>
      </w:pPr>
      <w:r>
        <w:rPr>
          <w:rFonts w:cs="Times New Roman" w:ascii="Times New Roman" w:hAnsi="Times New Roman"/>
          <w:sz w:val="26"/>
          <w:szCs w:val="26"/>
        </w:rPr>
        <w:t>Водночас, розуміючи, що скарга Трудової сільської ради, в якій слідчому судді Шишу А.Б. заявлено відвід, найближчим часом не розглянеться, Трудовою сільською радою Новомиколаївського району 14 травня 2019 року повторно на розгляд до Новомиколаївського районного суду подано аналогічну скаргу.</w:t>
      </w:r>
    </w:p>
    <w:p>
      <w:pPr>
        <w:pStyle w:val="Normal"/>
        <w:spacing w:lineRule="auto" w:line="240" w:before="0" w:after="0"/>
        <w:ind w:firstLine="709"/>
        <w:contextualSpacing/>
        <w:jc w:val="both"/>
        <w:rPr/>
      </w:pPr>
      <w:r>
        <w:rPr>
          <w:rFonts w:cs="Times New Roman" w:ascii="Times New Roman" w:hAnsi="Times New Roman"/>
          <w:sz w:val="26"/>
          <w:szCs w:val="26"/>
        </w:rPr>
        <w:t>Ухвалою слідчого судді Новомиколаївського районного суду Запорізької області Шиша А.Б. від 16 травня у справі № 322/548/19 скаргу Трудової сільської ради розглянуто та задоволено, зобов’язано Новомиколаївське ВП Пологівського ВП ГУНП в Запорізькій області невідкладно внести відомості до ЄРДР за статтею 197-1 КК України.</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Таким чином, на думку скаржника, під час розгляду скарги Трудової сільської ради Новомиколаївського району Запорізької області від 14 травня 2019 року (ухвала від 16 травня 2019 року у справі № 322/548/19) слідчим суддею Новомиколаївського районного суду Запорізької області Шишом А.Б. на порушення статті 80 Кримінального процесуального кодексу України (далі – КПК України), за наявності заявленому йому відводу у кримінальній справі № 322/495/19, в якому розглядалась аналогічна скарга Трудової сільської ради, внаслідок заінтересованості в результатах провадження, не заявлено самовідвід, чим допущено дисциплінарний проступок та реальний конфлікт інтересів.</w:t>
      </w:r>
    </w:p>
    <w:p>
      <w:pPr>
        <w:pStyle w:val="Normal"/>
        <w:spacing w:lineRule="auto" w:line="240" w:before="0" w:after="0"/>
        <w:ind w:firstLine="709"/>
        <w:contextualSpacing/>
        <w:jc w:val="both"/>
        <w:rPr/>
      </w:pPr>
      <w:r>
        <w:rPr>
          <w:rFonts w:cs="Times New Roman" w:ascii="Times New Roman" w:hAnsi="Times New Roman"/>
          <w:sz w:val="26"/>
          <w:szCs w:val="26"/>
        </w:rPr>
        <w:t>З огляду на викладене скаржник просить притягнути суддю Новомиколаївського районного суду Запорізької області Шиша А.Б. до дисциплінарної відповідальності.</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Відповідно до протоколу автоматизованого розподілу справи між членами Вищої ради правосуддя від 1 вересня 2020 року вказану скаргу передано для проведення попередньої перевірки члену Вищої ради правосуддя Краснощоковій Н.С.</w:t>
      </w:r>
    </w:p>
    <w:p>
      <w:pPr>
        <w:pStyle w:val="Normal"/>
        <w:spacing w:lineRule="auto" w:line="240" w:before="0" w:after="0"/>
        <w:ind w:firstLine="709"/>
        <w:contextualSpacing/>
        <w:jc w:val="both"/>
        <w:rPr/>
      </w:pPr>
      <w:r>
        <w:rPr>
          <w:rFonts w:cs="Times New Roman" w:ascii="Times New Roman" w:hAnsi="Times New Roman"/>
          <w:sz w:val="26"/>
          <w:szCs w:val="26"/>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 Новомиколаївського районного суду Запорізької області Шиша А.Б., оскільки в діях судді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w:t>
      </w:r>
    </w:p>
    <w:p>
      <w:pPr>
        <w:pStyle w:val="Normal"/>
        <w:spacing w:lineRule="auto" w:line="240" w:before="0" w:after="0"/>
        <w:ind w:firstLine="709"/>
        <w:contextualSpacing/>
        <w:jc w:val="both"/>
        <w:rPr/>
      </w:pPr>
      <w:r>
        <w:rPr>
          <w:rFonts w:cs="Times New Roman" w:ascii="Times New Roman" w:hAnsi="Times New Roman"/>
          <w:sz w:val="26"/>
          <w:szCs w:val="26"/>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 Новомиколаївського районного суду Запорізької області Шиша А.Б. з огляду на таке.</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26 квітня 2019 року до Новомиколаївського районного суду Запорізької області надійшла скарга Трудової сільської ради Новомиколаївського району Запорізької області на бездіяльність Новомиколаївського ВП Пологівського ВП ГУНП в Запорізькій області, яка полягала у невнесенні відомостей про злочин за заявою від 11 квітня 2019 року до ЄРДР.</w:t>
      </w:r>
    </w:p>
    <w:p>
      <w:pPr>
        <w:pStyle w:val="Normal"/>
        <w:spacing w:lineRule="auto" w:line="240" w:before="0" w:after="0"/>
        <w:ind w:firstLine="709"/>
        <w:contextualSpacing/>
        <w:jc w:val="both"/>
        <w:rPr/>
      </w:pPr>
      <w:r>
        <w:rPr>
          <w:rFonts w:cs="Times New Roman" w:ascii="Times New Roman" w:hAnsi="Times New Roman"/>
          <w:sz w:val="26"/>
          <w:szCs w:val="26"/>
        </w:rPr>
        <w:t>Відповідно до протоколу автоматичного визначення слідчого судді від                 6 травня 2019 року справі присвоєно № 322/495/19 та передано на розгляд судді Шишу А.Б.</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Ухвалою слідчого судді Новомиколаївського районного суду Запорізької області Шиша А.Б. від 6 травня 2019 року відкрито провадження за вказаною скаргою, справу призначено до розгляду на 8 травня 2019 року. </w:t>
      </w:r>
    </w:p>
    <w:p>
      <w:pPr>
        <w:pStyle w:val="Normal"/>
        <w:spacing w:lineRule="auto" w:line="240" w:before="0" w:after="0"/>
        <w:ind w:firstLine="709"/>
        <w:contextualSpacing/>
        <w:jc w:val="both"/>
        <w:rPr/>
      </w:pPr>
      <w:r>
        <w:rPr>
          <w:rFonts w:cs="Times New Roman" w:ascii="Times New Roman" w:hAnsi="Times New Roman"/>
          <w:sz w:val="26"/>
          <w:szCs w:val="26"/>
        </w:rPr>
        <w:t xml:space="preserve">У судовому засіданні 8 травня 2019 року начальником СВ Новомиколаївського ВП Пологівського ВП ГУНП в Запорізькій області ОСОБА_1 було заявлено відвід судді Шишу А.Б. </w:t>
      </w:r>
    </w:p>
    <w:p>
      <w:pPr>
        <w:pStyle w:val="Normal"/>
        <w:spacing w:lineRule="auto" w:line="240" w:before="0" w:after="0"/>
        <w:ind w:firstLine="709"/>
        <w:contextualSpacing/>
        <w:jc w:val="both"/>
        <w:rPr/>
      </w:pPr>
      <w:r>
        <w:rPr>
          <w:rFonts w:cs="Times New Roman" w:ascii="Times New Roman" w:hAnsi="Times New Roman"/>
          <w:sz w:val="26"/>
          <w:szCs w:val="26"/>
        </w:rPr>
        <w:t xml:space="preserve">Під час автоматизованого розподілу вказаної справи встановлено, що у Новомиколаївському районному суді Запорізької області не можливо утворити склад суду, оскільки в суді працює два судді, один із яких – суддя Шиш А.Б., якому заявлено відвід, а повноваження іншого судді – ОСОБА_3 закінчились 26 червня 2018 року, у зв’язку з чим справи йому не розподіляються. </w:t>
      </w:r>
    </w:p>
    <w:p>
      <w:pPr>
        <w:pStyle w:val="Normal"/>
        <w:spacing w:lineRule="auto" w:line="240" w:before="0" w:after="0"/>
        <w:ind w:firstLine="709"/>
        <w:contextualSpacing/>
        <w:jc w:val="both"/>
        <w:rPr/>
      </w:pPr>
      <w:r>
        <w:rPr>
          <w:rFonts w:cs="Times New Roman" w:ascii="Times New Roman" w:hAnsi="Times New Roman"/>
          <w:sz w:val="26"/>
          <w:szCs w:val="26"/>
        </w:rPr>
        <w:t xml:space="preserve">З огляду на наведене головою Новомиколаївського районного суду Запорізької області Шишом А.Б. надіслано подання голові Запорізького апеляційного суду ОСОБА_4 від 8 травня 2019 року про передачу кримінального провадження № 322/495/19 на розгляд до іншого суду для вирішення питання про відвід судді. </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Ухвалою Запорізького апеляційного суду від 17 травня 2019 року задоволено подання Новомиколаївського районного суду Запорізької області. Направлено кримінальне провадження за скаргою Трудової сільської ради Новомиколаївського району Запорізької області на бездіяльність працівників Новомиколаївського ВП Пологівського ВП ГУНП в Запорізькій області, яка полягає у невнесенні відомостей про злочин до ЄРДР, для вирішення питання про відвід судді Шиша А.Б. на розгляд до Вільнянського районного суду Запорізької області, визначено підсудність цього провадження за вказаним судом.</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Ухвалою Вільнянського районного суду Запорізької області від 20 червня 2019 року заяву начальника СВ Новомиколаївського ВП Пологівського ВП ГУНП в Запорізькій області ОСОБА_1 про відвід слідчого судді Новомиколаївського районного суду Запорізької області Шиша А.Б. задоволено.</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Судом встановлено, що слідчим суддею у 2018 році вже була розглянута аналогічна скарга Трудової сільської ради Новомиколаївського району Запорізької області на бездіяльність Новомиколаївського ВП Пологівського ВП ГУНП в Запорізькій області, слідчим суддею скарга була задоволена, внесено відомості до ЄРДР за </w:t>
      </w:r>
      <w:r>
        <w:fldChar w:fldCharType="begin"/>
      </w:r>
      <w:r>
        <w:rPr>
          <w:rStyle w:val="InternetLink"/>
          <w:sz w:val="26"/>
          <w:szCs w:val="26"/>
          <w:rFonts w:cs="Times New Roman" w:ascii="Times New Roman" w:hAnsi="Times New Roman"/>
        </w:rPr>
        <w:instrText xml:space="preserve"> HYPERLINK "http://search.ligazakon.ua/l_doc2.nsf/link1/an_909106/ed_2019_06_06/pravo1/T012341.html?pravo=1" \l "909106" \n _blank</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статтею 197-1 КК України</w:t>
      </w:r>
      <w:r>
        <w:rPr>
          <w:rStyle w:val="InternetLink"/>
          <w:sz w:val="26"/>
          <w:szCs w:val="26"/>
          <w:rFonts w:cs="Times New Roman" w:ascii="Times New Roman" w:hAnsi="Times New Roman"/>
        </w:rPr>
        <w:fldChar w:fldCharType="end"/>
      </w:r>
      <w:r>
        <w:rPr>
          <w:rFonts w:cs="Times New Roman" w:ascii="Times New Roman" w:hAnsi="Times New Roman"/>
          <w:sz w:val="26"/>
          <w:szCs w:val="26"/>
        </w:rPr>
        <w:t>, в рамках зазначеного кримінального провадження слідчим суддею Шишом А.Б. було накладено арешт на врожай олійних, зернових та технічних культур, що перебувають на території Трудової сільської ради Новомиколаївського району Запорізької області і належать ДП «Конярство України», яка згодом була скасована судом апеляційної інстанції. Враховуючи, що під час розгляду скарги у 2018 році інтереси Трудової сільської ради представляла дружина судді Шиша А.Б. – ОСОБА_2 з метою недопущення сумнівів у неупередженості слідчого судді Шиша А.Б. суд дійшов висновку, що заява про відвід підлягає задоволенню.</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4 липня 2019 року справа № 322/495/19 надійшла до Новомиколаївського районного суду Запорізької області з Вільнянського районного суду Запорізької області. </w:t>
      </w:r>
    </w:p>
    <w:p>
      <w:pPr>
        <w:pStyle w:val="Normal"/>
        <w:spacing w:lineRule="auto" w:line="240" w:before="0" w:after="0"/>
        <w:ind w:firstLine="709"/>
        <w:contextualSpacing/>
        <w:jc w:val="both"/>
        <w:rPr/>
      </w:pPr>
      <w:r>
        <w:rPr>
          <w:rFonts w:cs="Times New Roman" w:ascii="Times New Roman" w:hAnsi="Times New Roman"/>
          <w:sz w:val="26"/>
          <w:szCs w:val="26"/>
        </w:rPr>
        <w:t xml:space="preserve">Під час повторного автоматизованого розподілу вказаного провадження встановлено, що у Новомиколаївському районному суді Запорізької області не можливо утворити склад суду, оскільки в суді працює два судді, один із яких – суддя Шиш А.Б., якому заявлено відвід, а повноваження іншого судді –               ОСОБА_3 закінчились 26 червня 2018 року, у зв’язку з чим справи йому не розподіляються. </w:t>
      </w:r>
    </w:p>
    <w:p>
      <w:pPr>
        <w:pStyle w:val="Normal"/>
        <w:spacing w:lineRule="auto" w:line="240" w:before="0" w:after="0"/>
        <w:ind w:firstLine="709"/>
        <w:contextualSpacing/>
        <w:jc w:val="both"/>
        <w:rPr/>
      </w:pPr>
      <w:r>
        <w:rPr>
          <w:rFonts w:cs="Times New Roman" w:ascii="Times New Roman" w:hAnsi="Times New Roman"/>
          <w:sz w:val="26"/>
          <w:szCs w:val="26"/>
        </w:rPr>
        <w:t>З огляду на наведене головою Новомиколаївського районного суду Запорізької області Шишом А.Б. надіслано подання голові Запорізького апеляційного суду ОСОБА_4 від 17 липня 2019 року про передачу кримінального провадження № 322/495/19 на розгляд до іншого суду.</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Ухвалою Запорізького апеляційного суду від 31 липня 2019 року задовольнити подання голови Новомиколаївського районного суду Запорізької області. Направлено кримінальне провадження за скаргою Трудової сільської ради Новомиколаївського району Запорізької області на бездіяльність працівників Новомиколаївського ВП Пологівського ВП ГУНП в Запорізькій області, яка полягає у невнесенні відомостей про злочин до ЄРДР, на розгляд до Вільнянського районного суду Запорізької області.</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Ухвалою Вільнянського районного суду Запорізької області від 27 серпня 2019 року скаргу Трудової сільської ради Новомиколаївського району Запорізької області на бездіяльність Новомиколаївського ВП Пологівського ВП ГУНП в Запорізькій області, яка полягає, у невнесенні відомостей про кримінальне правопорушення до ЄРДР, залишено без задоволення.</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В ухвалі зазначено, що в судовому засіданні прокурором надано витяг з ЄРДР від 17 квітня 2019 про внесення відомостей на підставі ухвали слідчого судді Новомиколаївського районного суду Запорізької області, щодо внесення відомостей за заявою Трудової сільської ради Новомиколаївського району Запорізької області за фактом злочину, передбаченого </w:t>
      </w:r>
      <w:r>
        <w:fldChar w:fldCharType="begin"/>
      </w:r>
      <w:r>
        <w:rPr>
          <w:rStyle w:val="InternetLink"/>
          <w:sz w:val="26"/>
          <w:szCs w:val="26"/>
          <w:rFonts w:cs="Times New Roman" w:ascii="Times New Roman" w:hAnsi="Times New Roman"/>
        </w:rPr>
        <w:instrText xml:space="preserve"> HYPERLINK "http://search.ligazakon.ua/l_doc2.nsf/link1/an_909106/ed_2019_06_06/pravo1/T012341.html?pravo=1" \l "909106" \n _blank</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статтею 197-1 КК України</w:t>
      </w:r>
      <w:r>
        <w:rPr>
          <w:rStyle w:val="InternetLink"/>
          <w:sz w:val="26"/>
          <w:szCs w:val="26"/>
          <w:rFonts w:cs="Times New Roman" w:ascii="Times New Roman" w:hAnsi="Times New Roman"/>
        </w:rPr>
        <w:fldChar w:fldCharType="end"/>
      </w:r>
      <w:r>
        <w:rPr>
          <w:rFonts w:cs="Times New Roman" w:ascii="Times New Roman" w:hAnsi="Times New Roman"/>
          <w:sz w:val="26"/>
          <w:szCs w:val="26"/>
        </w:rPr>
        <w:t>. Слідчий суддя, вислухавши думку прокурора, начальника СВ, дослідивши матеріали скарги, вважав, що обставини, викладені в скарзі, на теперішній час не існують. Враховуючи вищевикладене, слідчий суддя вважає за необхідне залишити скаргу без задоволення.</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Крім того встановлено, що 14 травня 2019 року до Новомиколаївського районного суду Запорізької області надійшла скарга Трудової сільської ради Новомиколаївського району Запорізької області на бездіяльність працівників Новомиколаївського ВП Пологівського ВП ГУПН в Запорізькій області, яка полягала у невнесенні відомостей про злочин за заявою від 8 травня 2019 року до ЄРДР.</w:t>
      </w:r>
    </w:p>
    <w:p>
      <w:pPr>
        <w:pStyle w:val="Normal"/>
        <w:spacing w:lineRule="auto" w:line="240" w:before="0" w:after="0"/>
        <w:ind w:firstLine="709"/>
        <w:contextualSpacing/>
        <w:jc w:val="both"/>
        <w:rPr/>
      </w:pPr>
      <w:r>
        <w:rPr>
          <w:rFonts w:cs="Times New Roman" w:ascii="Times New Roman" w:hAnsi="Times New Roman"/>
          <w:sz w:val="26"/>
          <w:szCs w:val="26"/>
        </w:rPr>
        <w:t>Відповідно до протоколу автоматичного визначення слідчого судді від 14 травня 2019 року справі присвоєно № 322/548/19 та передано на розгляд судді Шишу А.Б.</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Ухвалою слідчого судді Новомиколаївського районного суду Запорізької області Шиша А.Б. від 14 травня 2019 року відкрито провадження за вказаною скаргою та призначено її до розгляду на 16 травня 2019 року. </w:t>
      </w:r>
    </w:p>
    <w:p>
      <w:pPr>
        <w:pStyle w:val="Normal"/>
        <w:spacing w:lineRule="auto" w:line="240" w:before="0" w:after="0"/>
        <w:ind w:firstLine="709"/>
        <w:contextualSpacing/>
        <w:jc w:val="both"/>
        <w:rPr/>
      </w:pPr>
      <w:r>
        <w:rPr>
          <w:rFonts w:cs="Times New Roman" w:ascii="Times New Roman" w:hAnsi="Times New Roman"/>
          <w:sz w:val="26"/>
          <w:szCs w:val="26"/>
        </w:rPr>
        <w:t>Із журналу судового засідання від 16 травня 2019 року вбачається, що в судове засідання з’явились представник заявника ОСОБА_5, начальник СВ ОСОБА_1. Із журналу судового засідання також вбачається, що слідчим суддею Шишом А.Б. роз’яснено учасникам судового провадження право відводу. Відводів не заявлено.</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Ухвалою слідчого судді Новомиколаївського районного суду Запорізької області Шиша А.Б. від 16 травня 2019 року скаргу Трудової сільської ради Новомиколаївського району Запорізької області задоволено. Зобов’язано Новомиколаївське ВП Пологівського ВП ГУНП в Запорізькій області невідкладно внести до ЄРДР відомості за заявою Трудової сільської ради Новомиколаївського району Запорізької області від 8 травня 2019 року про злочин, передбачений статтею 197-1 КК України. </w:t>
      </w:r>
    </w:p>
    <w:p>
      <w:pPr>
        <w:pStyle w:val="Normal"/>
        <w:spacing w:lineRule="auto" w:line="240" w:before="0" w:after="0"/>
        <w:ind w:firstLine="709"/>
        <w:contextualSpacing/>
        <w:jc w:val="both"/>
        <w:rPr/>
      </w:pPr>
      <w:r>
        <w:rPr>
          <w:rFonts w:cs="Times New Roman" w:ascii="Times New Roman" w:hAnsi="Times New Roman"/>
          <w:sz w:val="26"/>
          <w:szCs w:val="26"/>
        </w:rPr>
        <w:t>У письмових поясненнях, наданих на пропозицію члена Першої Дисциплінарної палати Вищої ради правосуддя Краснощокової Н.С., суддя Шиш А.Б. зазначив, що 26 квітня 2019 року до Новомиколаївського районного суду Запорізької області надійшла скарга Трудової сільської ради Новомиколаївського району Запорізької області на бездіяльність працівників Новомиколаївського ВП Пологівського ВП ГУНП в Запорізької області, яка полягає у невнесенні відомостей про злочин до ЄРДР.</w:t>
      </w:r>
    </w:p>
    <w:p>
      <w:pPr>
        <w:pStyle w:val="Normal"/>
        <w:spacing w:lineRule="auto" w:line="240" w:before="0" w:after="0"/>
        <w:ind w:firstLine="709"/>
        <w:contextualSpacing/>
        <w:jc w:val="both"/>
        <w:rPr/>
      </w:pPr>
      <w:r>
        <w:rPr>
          <w:rFonts w:cs="Times New Roman" w:ascii="Times New Roman" w:hAnsi="Times New Roman"/>
          <w:sz w:val="26"/>
          <w:szCs w:val="26"/>
        </w:rPr>
        <w:t>Повідомлення про злочин стосувалося самовільного зайняття невідомими особами земель Державного підприємства «Конярство України», розташованих на території вищевказаної сільської ради, яке було подане до Новомиколаївського відділення поліції Пологівського відділу поліції ГУНП в Запорізької області 11 квітня 2019 року, і працівники поліції не знайшли підстав для внесення відомостей про злочин до ЄРДР.</w:t>
      </w:r>
    </w:p>
    <w:p>
      <w:pPr>
        <w:pStyle w:val="Normal"/>
        <w:spacing w:lineRule="auto" w:line="240" w:before="0" w:after="0"/>
        <w:ind w:firstLine="709"/>
        <w:contextualSpacing/>
        <w:jc w:val="both"/>
        <w:rPr/>
      </w:pPr>
      <w:r>
        <w:rPr>
          <w:rFonts w:cs="Times New Roman" w:ascii="Times New Roman" w:hAnsi="Times New Roman"/>
          <w:sz w:val="26"/>
          <w:szCs w:val="26"/>
        </w:rPr>
        <w:t>Судове засідання було призначене на 8 травня 2019 року.</w:t>
      </w:r>
    </w:p>
    <w:p>
      <w:pPr>
        <w:pStyle w:val="Normal"/>
        <w:spacing w:lineRule="auto" w:line="240" w:before="0" w:after="0"/>
        <w:ind w:firstLine="709"/>
        <w:contextualSpacing/>
        <w:jc w:val="both"/>
        <w:rPr/>
      </w:pPr>
      <w:r>
        <w:rPr>
          <w:rFonts w:cs="Times New Roman" w:ascii="Times New Roman" w:hAnsi="Times New Roman"/>
          <w:sz w:val="26"/>
          <w:szCs w:val="26"/>
        </w:rPr>
        <w:t>Суддя Шиш А.Б. вказав, що в судовому засіданні 8 травня 2019 року начальником СВ Новомиколаївського ВП Пологівського ВП ГУНП в Запорізької області ОСОБА_1 йому, які слідчому судді, було заявлено відвід, мотивований тим, що прийнята ним раніше ухвала про арешт врожаю була скасована апеляційним судом, а також повторно заявлено про наявність потенційного конфлікту інтересів, оскільки, нібито, в інших кримінальних провадженнях, його дружина надавала консультацію Трудовій сільській раді Новомиколаївського району Запорізької області.</w:t>
      </w:r>
    </w:p>
    <w:p>
      <w:pPr>
        <w:pStyle w:val="Normal"/>
        <w:spacing w:lineRule="auto" w:line="240" w:before="0" w:after="0"/>
        <w:ind w:firstLine="709"/>
        <w:contextualSpacing/>
        <w:jc w:val="both"/>
        <w:rPr/>
      </w:pPr>
      <w:r>
        <w:rPr>
          <w:rFonts w:cs="Times New Roman" w:ascii="Times New Roman" w:hAnsi="Times New Roman"/>
          <w:sz w:val="26"/>
          <w:szCs w:val="26"/>
        </w:rPr>
        <w:t>У зв’язку із заявленим відводом розгляд вищевказаної скарги було відкладено, справу направлено до апеляційного суду для визначення підсудності заяви про відвід.</w:t>
      </w:r>
    </w:p>
    <w:p>
      <w:pPr>
        <w:pStyle w:val="Normal"/>
        <w:spacing w:lineRule="auto" w:line="240" w:before="0" w:after="0"/>
        <w:ind w:firstLine="709"/>
        <w:contextualSpacing/>
        <w:jc w:val="both"/>
        <w:rPr/>
      </w:pPr>
      <w:r>
        <w:rPr>
          <w:rFonts w:cs="Times New Roman" w:ascii="Times New Roman" w:hAnsi="Times New Roman"/>
          <w:sz w:val="26"/>
          <w:szCs w:val="26"/>
        </w:rPr>
        <w:t>14 травня 2019 року до Новомиколаївського районного суду Запорізької області надійшла скарга Трудової сільської ради Новомиколаївського району Запорізької області на бездіяльність працівників Новомиколаївського відділення поліції Пологівського відділу поліції ГУНП в Запорізької області, яка полягала у невнесенні відомостей про злочин до ЄРДР за заявою від 8 травня 2019 року.</w:t>
      </w:r>
    </w:p>
    <w:p>
      <w:pPr>
        <w:pStyle w:val="Normal"/>
        <w:spacing w:lineRule="auto" w:line="240" w:before="0" w:after="0"/>
        <w:ind w:firstLine="709"/>
        <w:contextualSpacing/>
        <w:jc w:val="both"/>
        <w:rPr/>
      </w:pPr>
      <w:r>
        <w:rPr>
          <w:rFonts w:cs="Times New Roman" w:ascii="Times New Roman" w:hAnsi="Times New Roman"/>
          <w:sz w:val="26"/>
          <w:szCs w:val="26"/>
        </w:rPr>
        <w:t>Суддя Шиш А.Б. пояснив, що повідомлення про злочин також стосувалося самовільного зайняття земель Державного підприємства «Конярство України». Проте у цій скарзі йшлося про невнесення відомостей про злочин до ЄРДР яке було подане до Новомиколаївського ВП Пологівського відділу поліції ГУНП в Запорізької області 8 травня 2019 року. Тому, на думку судді Шиша А.Б., зазначення у скарзі прокуратури про повторне звернення Трудової сільської ради Новомиколаївського району Запорізької області із тією самою скаргою не відповідає дійсності.</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Розгляд скарги було призначено на 16 травня 2019 року.</w:t>
      </w:r>
    </w:p>
    <w:p>
      <w:pPr>
        <w:pStyle w:val="Normal"/>
        <w:spacing w:lineRule="auto" w:line="240" w:before="0" w:after="0"/>
        <w:ind w:firstLine="709"/>
        <w:contextualSpacing/>
        <w:jc w:val="both"/>
        <w:rPr/>
      </w:pPr>
      <w:r>
        <w:rPr>
          <w:rFonts w:cs="Times New Roman" w:ascii="Times New Roman" w:hAnsi="Times New Roman"/>
          <w:sz w:val="26"/>
          <w:szCs w:val="26"/>
        </w:rPr>
        <w:t>Суддя Шиш А.Б. звертав увагу, що в судовому засіданні 16 травня 2019 року, в якому взяли участь як представник сільської ради, так і начальник СВ Новомиколаївського ВП Пологівського ВП ГУНП в Запорізької області ОСОБА_1, йому, які слідчому судді, відвід заявлений не був.</w:t>
      </w:r>
    </w:p>
    <w:p>
      <w:pPr>
        <w:pStyle w:val="Normal"/>
        <w:spacing w:lineRule="auto" w:line="240" w:before="0" w:after="0"/>
        <w:ind w:firstLine="709"/>
        <w:contextualSpacing/>
        <w:jc w:val="both"/>
        <w:rPr/>
      </w:pPr>
      <w:r>
        <w:rPr>
          <w:rFonts w:cs="Times New Roman" w:ascii="Times New Roman" w:hAnsi="Times New Roman"/>
          <w:sz w:val="26"/>
          <w:szCs w:val="26"/>
        </w:rPr>
        <w:t>Суддя Шиш А.Б. зазначив, що з огляду на те, що йому від дружини було відомо, що вона не надає консультації Трудовій сільській раді Новомиколаївського району Запорізької області з приводу самовільного зайняття земель Державного підприємства «Конярство України», ані в 2018, ані в 2019 роках таких не надавала, і взагалі не надає консультацій у кримінальних провадженнях, доказів, які б спростовували ці обставини, здобуто не було, в ухвалі слідчого судді Вільнянського районного суду Запорізької області від 21 листопада 2018 року (справа № 322/892/18) було надано оцінку вказаним обставинам та відмовлено у його відводі, у нього не було жодної підстави для заявлення самовідводу у цій справі.</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Суддя Шиш А.Б. вказав, що 16 травня 2019 року за результатами розгляду скарги він постановив ухвалу про зобов’язання Новомиколаївського ВП Пологівського ВП ГУНП в Запорізькій області внести відомості про злочин, за фактом самовільного зайняття земель Державного підприємства «Конярство України» до ЄРДР.</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На думку судді Шиша А.Б. вказана ухвала від 16 травня 2019 року є законною та обґрунтованою.  </w:t>
      </w:r>
    </w:p>
    <w:p>
      <w:pPr>
        <w:pStyle w:val="Normal"/>
        <w:spacing w:lineRule="auto" w:line="240" w:before="0" w:after="0"/>
        <w:ind w:firstLine="709"/>
        <w:contextualSpacing/>
        <w:jc w:val="both"/>
        <w:rPr/>
      </w:pPr>
      <w:r>
        <w:rPr>
          <w:rFonts w:cs="Times New Roman" w:ascii="Times New Roman" w:hAnsi="Times New Roman"/>
          <w:sz w:val="26"/>
          <w:szCs w:val="26"/>
        </w:rPr>
        <w:t>Відповідно до частини першої статті 75 КПК України слідчий суддя, суддя або присяжний не може брати участь у кримінальному провадженні:</w:t>
      </w:r>
      <w:bookmarkStart w:id="0" w:name="n998"/>
      <w:bookmarkEnd w:id="0"/>
      <w:r>
        <w:rPr>
          <w:rFonts w:cs="Times New Roman" w:ascii="Times New Roman" w:hAnsi="Times New Roman"/>
          <w:sz w:val="26"/>
          <w:szCs w:val="26"/>
        </w:rPr>
        <w:t xml:space="preserve"> 1) якщо він є заявником, потерпілим, цивільним позивачем, цивільним відповідачем, близьким родичем чи членом сім’ї слідчого, прокурора, підозрюваного, обвинуваченого, заявника, потерпілого, цивільного позивача, цивільного відповідача;</w:t>
      </w:r>
      <w:bookmarkStart w:id="1" w:name="n999"/>
      <w:bookmarkEnd w:id="1"/>
      <w:r>
        <w:rPr>
          <w:rFonts w:cs="Times New Roman" w:ascii="Times New Roman" w:hAnsi="Times New Roman"/>
          <w:sz w:val="26"/>
          <w:szCs w:val="26"/>
        </w:rPr>
        <w:t xml:space="preserve"> 2) якщо він брав участь у цьому провадженні як свідок, експерт, спеціаліст, представник персоналу органу пробації, перекладач, слідчий, прокурор, захисник або представник;</w:t>
      </w:r>
      <w:bookmarkStart w:id="2" w:name="n1000"/>
      <w:bookmarkStart w:id="3" w:name="n5583"/>
      <w:bookmarkEnd w:id="2"/>
      <w:bookmarkEnd w:id="3"/>
      <w:r>
        <w:rPr>
          <w:rFonts w:cs="Times New Roman" w:ascii="Times New Roman" w:hAnsi="Times New Roman"/>
          <w:sz w:val="26"/>
          <w:szCs w:val="26"/>
        </w:rPr>
        <w:t xml:space="preserve"> 3) якщо він особисто, його близькі родичі чи члени його сім’ї заінтересовані в результатах провадження;</w:t>
      </w:r>
      <w:bookmarkStart w:id="4" w:name="n1001"/>
      <w:bookmarkEnd w:id="4"/>
      <w:r>
        <w:rPr>
          <w:rFonts w:cs="Times New Roman" w:ascii="Times New Roman" w:hAnsi="Times New Roman"/>
          <w:sz w:val="26"/>
          <w:szCs w:val="26"/>
        </w:rPr>
        <w:t xml:space="preserve"> 4) за наявності інших обставин, які викликають сумнів у його неупередженості;</w:t>
      </w:r>
      <w:bookmarkStart w:id="5" w:name="n1002"/>
      <w:bookmarkEnd w:id="5"/>
      <w:r>
        <w:rPr>
          <w:rFonts w:cs="Times New Roman" w:ascii="Times New Roman" w:hAnsi="Times New Roman"/>
          <w:sz w:val="26"/>
          <w:szCs w:val="26"/>
        </w:rPr>
        <w:t xml:space="preserve"> 5) у випадку порушення встановленого </w:t>
      </w:r>
      <w:r>
        <w:fldChar w:fldCharType="begin"/>
      </w:r>
      <w:r>
        <w:rPr>
          <w:rStyle w:val="InternetLink"/>
          <w:sz w:val="26"/>
          <w:szCs w:val="26"/>
          <w:rFonts w:cs="Times New Roman" w:ascii="Times New Roman" w:hAnsi="Times New Roman"/>
        </w:rPr>
        <w:instrText xml:space="preserve"> HYPERLINK "https://zakon.rada.gov.ua/laws/show/4651-17/print" \l "n617"</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частиною третьою статті 35</w:t>
      </w:r>
      <w:r>
        <w:rPr>
          <w:rStyle w:val="InternetLink"/>
          <w:sz w:val="26"/>
          <w:szCs w:val="26"/>
          <w:rFonts w:cs="Times New Roman" w:ascii="Times New Roman" w:hAnsi="Times New Roman"/>
        </w:rPr>
        <w:fldChar w:fldCharType="end"/>
      </w:r>
      <w:r>
        <w:rPr>
          <w:rFonts w:cs="Times New Roman" w:ascii="Times New Roman" w:hAnsi="Times New Roman"/>
          <w:sz w:val="26"/>
          <w:szCs w:val="26"/>
        </w:rPr>
        <w:t> цього Кодексу порядку визначення слідчого судді, судді для розгляду справи.</w:t>
      </w:r>
    </w:p>
    <w:p>
      <w:pPr>
        <w:pStyle w:val="Normal"/>
        <w:spacing w:lineRule="auto" w:line="240" w:before="0" w:after="0"/>
        <w:ind w:firstLine="709"/>
        <w:contextualSpacing/>
        <w:jc w:val="both"/>
        <w:rPr/>
      </w:pPr>
      <w:r>
        <w:rPr>
          <w:rFonts w:cs="Times New Roman" w:ascii="Times New Roman" w:hAnsi="Times New Roman"/>
          <w:sz w:val="26"/>
          <w:szCs w:val="26"/>
        </w:rPr>
        <w:t xml:space="preserve">Згідно з частинами першою, другою статті 80 КПК України за наявності підстав, передбачених </w:t>
      </w:r>
      <w:r>
        <w:fldChar w:fldCharType="begin"/>
      </w:r>
      <w:r>
        <w:rPr>
          <w:rStyle w:val="InternetLink"/>
          <w:sz w:val="26"/>
          <w:szCs w:val="26"/>
          <w:rFonts w:cs="Times New Roman" w:ascii="Times New Roman" w:hAnsi="Times New Roman"/>
        </w:rPr>
        <w:instrText xml:space="preserve"> HYPERLINK "https://zakon.rada.gov.ua/laws/show/4651-17/print" \l "n996"</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статтями 75-79</w:t>
      </w:r>
      <w:r>
        <w:rPr>
          <w:rStyle w:val="InternetLink"/>
          <w:sz w:val="26"/>
          <w:szCs w:val="26"/>
          <w:rFonts w:cs="Times New Roman" w:ascii="Times New Roman" w:hAnsi="Times New Roman"/>
        </w:rPr>
        <w:fldChar w:fldCharType="end"/>
      </w:r>
      <w:r>
        <w:rPr>
          <w:rFonts w:cs="Times New Roman" w:ascii="Times New Roman" w:hAnsi="Times New Roman"/>
          <w:sz w:val="26"/>
          <w:szCs w:val="26"/>
        </w:rPr>
        <w:t xml:space="preserve"> цього Кодексу, слідчий суддя, суддя, присяжний, прокурор, слідчий, захисник, представник, експерт, представник персоналу органу пробації, спеціаліст, перекладач, секретар судового засідання зобов’язані заявити самовідвід.</w:t>
      </w:r>
      <w:bookmarkStart w:id="6" w:name="n5588"/>
      <w:bookmarkEnd w:id="6"/>
      <w:r>
        <w:rPr>
          <w:rFonts w:cs="Times New Roman" w:ascii="Times New Roman" w:hAnsi="Times New Roman"/>
          <w:sz w:val="26"/>
          <w:szCs w:val="26"/>
        </w:rPr>
        <w:t xml:space="preserve"> За цими ж підставами їм може бути заявлено відвід особами, які беруть участь у кримінальному провадженні.</w:t>
      </w:r>
    </w:p>
    <w:p>
      <w:pPr>
        <w:pStyle w:val="Normal"/>
        <w:spacing w:lineRule="auto" w:line="240" w:before="0" w:after="0"/>
        <w:ind w:firstLine="709"/>
        <w:contextualSpacing/>
        <w:jc w:val="both"/>
        <w:rPr/>
      </w:pPr>
      <w:r>
        <w:rPr>
          <w:rFonts w:cs="Times New Roman" w:ascii="Times New Roman" w:hAnsi="Times New Roman"/>
          <w:sz w:val="26"/>
          <w:szCs w:val="26"/>
        </w:rPr>
        <w:t xml:space="preserve">Частиною першою статті 81 КПК України визначено, що у разі заявлення відводу слідчому судді або судді, який здійснює судове провадження одноособово, його розглядає інший суддя цього ж суду, визначений у порядку, встановленому </w:t>
      </w:r>
      <w:r>
        <w:fldChar w:fldCharType="begin"/>
      </w:r>
      <w:r>
        <w:rPr>
          <w:rStyle w:val="InternetLink"/>
          <w:sz w:val="26"/>
          <w:szCs w:val="26"/>
          <w:rFonts w:cs="Times New Roman" w:ascii="Times New Roman" w:hAnsi="Times New Roman"/>
        </w:rPr>
        <w:instrText xml:space="preserve"> HYPERLINK "https://zakon.rada.gov.ua/laws/show/4651-17/print" \l "n617"</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частиною третьою статті 35</w:t>
      </w:r>
      <w:r>
        <w:rPr>
          <w:rStyle w:val="InternetLink"/>
          <w:sz w:val="26"/>
          <w:szCs w:val="26"/>
          <w:rFonts w:cs="Times New Roman" w:ascii="Times New Roman" w:hAnsi="Times New Roman"/>
        </w:rPr>
        <w:fldChar w:fldCharType="end"/>
      </w:r>
      <w:r>
        <w:rPr>
          <w:rFonts w:cs="Times New Roman" w:ascii="Times New Roman" w:hAnsi="Times New Roman"/>
          <w:sz w:val="26"/>
          <w:szCs w:val="26"/>
        </w:rPr>
        <w:t xml:space="preserve"> цього Кодексу. У разі заявлення відводу одному, кільком або всім суддям, які здійснюють судове провадження колегіально, його розглядає цей же склад суду.</w:t>
      </w:r>
    </w:p>
    <w:p>
      <w:pPr>
        <w:pStyle w:val="Normal"/>
        <w:spacing w:lineRule="auto" w:line="240" w:before="0" w:after="0"/>
        <w:ind w:firstLine="709"/>
        <w:contextualSpacing/>
        <w:jc w:val="both"/>
        <w:rPr/>
      </w:pPr>
      <w:r>
        <w:rPr>
          <w:rFonts w:cs="Times New Roman" w:ascii="Times New Roman" w:hAnsi="Times New Roman"/>
          <w:sz w:val="26"/>
          <w:szCs w:val="26"/>
        </w:rPr>
        <w:t>Першою Дисциплінарною палатою Вищої ради правосуддя встановлено, що в провадженні слідчого судді Шиша А.Б. перебували справи:</w:t>
      </w:r>
    </w:p>
    <w:p>
      <w:pPr>
        <w:pStyle w:val="Normal"/>
        <w:spacing w:lineRule="auto" w:line="240" w:before="0" w:after="0"/>
        <w:ind w:firstLine="709"/>
        <w:contextualSpacing/>
        <w:jc w:val="both"/>
        <w:rPr/>
      </w:pPr>
      <w:r>
        <w:rPr>
          <w:rFonts w:cs="Times New Roman" w:ascii="Times New Roman" w:hAnsi="Times New Roman"/>
          <w:sz w:val="26"/>
          <w:szCs w:val="26"/>
        </w:rPr>
        <w:t>№ </w:t>
      </w:r>
      <w:r>
        <w:rPr>
          <w:rFonts w:cs="Times New Roman" w:ascii="Times New Roman" w:hAnsi="Times New Roman"/>
          <w:sz w:val="26"/>
          <w:szCs w:val="26"/>
        </w:rPr>
        <w:t>322/495/19 за скаргою Трудової сільської ради Новомиколаївського району Запорізької області на бездіяльність Новомиколаївського ВП Пологівського ВП ГУНП в Запорізькій області, яка полягала у невнесенні відомостей про злочин за заявою від 11 квітня 2019 року до ЄРДР;</w:t>
      </w:r>
    </w:p>
    <w:p>
      <w:pPr>
        <w:pStyle w:val="Normal"/>
        <w:spacing w:lineRule="auto" w:line="240" w:before="0" w:after="0"/>
        <w:ind w:firstLine="709"/>
        <w:contextualSpacing/>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322/548/19 за скаргою Трудової сільської ради Новомиколаївського району Запорізької області на бездіяльність працівників Новомиколаївського ВП Пологівського ВП ГУПН в Запорізькій області, яка полягала у невнесенні відомостей про злочин за заявою від 8 травня 2019 року до ЄРДР. </w:t>
      </w:r>
    </w:p>
    <w:p>
      <w:pPr>
        <w:pStyle w:val="Normal"/>
        <w:spacing w:lineRule="auto" w:line="240" w:before="0" w:after="0"/>
        <w:ind w:firstLine="709"/>
        <w:contextualSpacing/>
        <w:jc w:val="both"/>
        <w:rPr/>
      </w:pPr>
      <w:r>
        <w:rPr>
          <w:rFonts w:cs="Times New Roman" w:ascii="Times New Roman" w:hAnsi="Times New Roman"/>
          <w:sz w:val="26"/>
          <w:szCs w:val="26"/>
        </w:rPr>
        <w:t xml:space="preserve">Отже, у провадженні слідчого судді Шиша А.Б. перебували справи за скаргами на бездіяльність працівників Новомиколаївського ВП Пологівського ВП ГУПН в Запорізькій області, яка полягала у невнесенні відомостей про злочин за двома різними заявами від 11 квітня 2019 року та від 8 травня 2019 року.  </w:t>
      </w:r>
    </w:p>
    <w:p>
      <w:pPr>
        <w:pStyle w:val="Normal"/>
        <w:spacing w:lineRule="auto" w:line="240" w:before="0" w:after="0"/>
        <w:ind w:firstLine="709"/>
        <w:contextualSpacing/>
        <w:jc w:val="both"/>
        <w:rPr/>
      </w:pPr>
      <w:r>
        <w:rPr>
          <w:rFonts w:cs="Times New Roman" w:ascii="Times New Roman" w:hAnsi="Times New Roman"/>
          <w:sz w:val="26"/>
          <w:szCs w:val="26"/>
        </w:rPr>
        <w:t xml:space="preserve">Слідчому судді Шишу А.Б. було заявлено відвід від розгляду справи № 322/495/19 та передано вирішення цього питання на розгляд до іншого суду у зв’язку з неможливістю утворити склад суду у Новомиколаївському районному суді Запорізької області. </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Відводів слідчому судді Шишу А.Б. від розгляду справи № 322/548/19 заявлено не було. Як вбачається з пояснень судді Шиша А.Б. та доданих до них документів у нього не було жодної підстави для заявлення самовідводу у цій справі.</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За наведених обставин Перша Дисциплінарна палата Вищої ради правосуддя вважає, що доводи скарги про те, що під час розгляду скарги Трудової сільської ради Новомиколаївського району Запорізької області від 14 травня 2019 року (ухвала від 16 травня 2019 року у справі № 322/548/19) слідчим суддею Новомиколаївського районного суду Запорізької області Шишом А.Б. на порушення статті 80 КПК України, за наявності заявленому йому відводу у справі № 322/495/19, в якому розглядалась аналогічна скарга Трудової сільської ради, внаслідок заінтересованості в результатах провадження, не заявлено самовідвід, чим допущено дисциплінарний проступок та реальний конфлікт інтересів, не підтвердились.</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Такі доводи свідчать про власне тлумачення скаржником норм КПК України та не вказують на наявність в діях судді ознак дисциплінарного проступку, передбаченого підпунктом «д» пункту 1 частини першої статті 106 Закону України «Про судоустрій і статус суддів (порушення правил щодо відводу (самовідводу), який може бути підставою для притягнення судді до дисциплінарної відповідальності.</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раховуючи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ухвалила:</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ідмовити у відкритті дисциплінарної справи стосовно судді Новомиколаївського районного суду Запорізької області Шиша Антона Борисович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хвала оскарженню не підлягає.</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Головуючий на засіданні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Першої Дисциплінарної палати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Вищої ради правосуддя</w:t>
        <w:tab/>
        <w:tab/>
        <w:tab/>
        <w:tab/>
        <w:tab/>
        <w:tab/>
        <w:t>В.В. Шапран</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7670" w:leader="none"/>
        </w:tabs>
        <w:spacing w:lineRule="auto" w:line="240" w:before="0" w:after="0"/>
        <w:rPr/>
      </w:pPr>
      <w:r>
        <w:rPr>
          <w:rFonts w:cs="Times New Roman" w:ascii="Times New Roman" w:hAnsi="Times New Roman"/>
          <w:b/>
          <w:sz w:val="26"/>
          <w:szCs w:val="26"/>
        </w:rPr>
        <w:t xml:space="preserve">Члени Першої Дисциплінарної </w:t>
        <w:tab/>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алати Вищої ради правосуддя</w:t>
        <w:tab/>
        <w:tab/>
        <w:tab/>
        <w:tab/>
        <w:t>О.В. Маловацький</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5664" w:firstLine="708"/>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t>С.Б. Шелест</w:t>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ab/>
        <w:tab/>
        <w:tab/>
        <w:tab/>
        <w:tab/>
        <w:tab/>
        <w:tab/>
        <w:tab/>
        <w:tab/>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Наталія Сєлєнкова (VRU-IMP0480 - n.selenkova)</cp:lastModifiedBy>
  <cp:lastPrinted>2020-10-01T09:16:00Z</cp:lastPrinted>
  <dcterms:modified xsi:type="dcterms:W3CDTF">2020-10-20T14:06:00Z</dcterms:modified>
  <cp:revision>206</cp:revision>
  <dc:subject/>
  <dc:title/>
</cp:coreProperties>
</file>