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Комінтернівського районного суду Одеської області Вінської Н.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Кобилянського Михайла Юрійовича, поданої в інтересах Коваленка Олександра Вікторовича, на дії судді Комінтернівського районного суду Одеської області Вінської Наталії Всеволоді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21"/>
        <w:shd w:fill="auto" w:val="clear"/>
        <w:spacing w:lineRule="auto" w:line="240" w:before="0" w:after="0"/>
        <w:ind w:firstLine="709"/>
        <w:rPr>
          <w:rStyle w:val="FontStyle14"/>
          <w:lang w:val="uk-UA"/>
        </w:rPr>
      </w:pPr>
      <w:r>
        <w:rPr/>
      </w:r>
    </w:p>
    <w:p>
      <w:pPr>
        <w:pStyle w:val="Normal"/>
        <w:spacing w:lineRule="auto" w:line="240" w:before="0" w:after="0"/>
        <w:contextualSpacing/>
        <w:jc w:val="both"/>
        <w:rPr/>
      </w:pPr>
      <w:r>
        <w:rPr>
          <w:rFonts w:cs="Times New Roman" w:ascii="Times New Roman" w:hAnsi="Times New Roman"/>
          <w:sz w:val="26"/>
          <w:szCs w:val="26"/>
        </w:rPr>
        <w:t xml:space="preserve">25 серпня 2020 року до Вищої ради правосуддя за вхідним номером </w:t>
        <w:br/>
        <w:t>К-4729/0/7-20 надійшла скарга адвоката Кобилянського М.Ю., подана в інтересах Коваленка О.В., на дії судді Комінтернівського районного суду Одеської області Вінської Н.В. під час здійснення правосуддя у цивільній справі № 504/1233/20 за позовом ОСОБА</w:t>
      </w:r>
      <w:r>
        <w:rPr>
          <w:rFonts w:cs="Times New Roman" w:ascii="Times New Roman" w:hAnsi="Times New Roman"/>
          <w:sz w:val="26"/>
          <w:szCs w:val="26"/>
          <w:u w:val="single"/>
        </w:rPr>
        <w:t>_</w:t>
      </w:r>
      <w:r>
        <w:rPr>
          <w:rFonts w:cs="Times New Roman" w:ascii="Times New Roman" w:hAnsi="Times New Roman"/>
          <w:sz w:val="26"/>
          <w:szCs w:val="26"/>
        </w:rPr>
        <w:t>1 до ОСОБА</w:t>
      </w:r>
      <w:r>
        <w:rPr>
          <w:rFonts w:cs="Times New Roman" w:ascii="Times New Roman" w:hAnsi="Times New Roman"/>
          <w:sz w:val="26"/>
          <w:szCs w:val="26"/>
          <w:u w:val="single"/>
        </w:rPr>
        <w:t>_</w:t>
      </w:r>
      <w:r>
        <w:rPr>
          <w:rFonts w:cs="Times New Roman" w:ascii="Times New Roman" w:hAnsi="Times New Roman"/>
          <w:sz w:val="26"/>
          <w:szCs w:val="26"/>
        </w:rPr>
        <w:t>2 про звільнення самовільно зайнятої земельної ділянки шляхом знесе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суддя Вінська Н.В. порушила вимоги частини третьої статті 189 Цивільного процесуального кодексу України (далі – ЦПК України), призначивши підготовче судове засідання більш ніж через 60 днів після відкриття провадження у справі, а також строки надіслання копії ухвали про відкриття провадження у вказаній справі до Єдиного державного реєстру судових рішень (далі – ЄДРСР, Реєстр). Підготовче судове засідання було призначено на 28 липня 2020 року. Незважаючи на явку в підготовче судове засідання представника позивача, розгляд справи було відкладено на 19 листопада 2020 року у зв’язку із неповідомленням відповідача про розгляд справи, при цьому на порушення вимог статті 247 ЦПК України фіксація судового засідання за допомогою звукозаписувального технічного засобу не відбувалась. На думку скаржника, з огляду на явку в судове засідання представника позивача судом мало бути проведено підготовче засідання із застосуванням звукозаписувального технічного запису, чого зроблено не було. Крім того, підготовче судове засідання з необґрунтованих підстав було відкладено на чотири місяці з першого підготовчого судового засідання та на шість місяців з дня відкриття провадження у справ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скаржник просить притягнути суддю Комінтернівського районного суду Одеської області Вінську Н.В.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5 сер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омінтернівського районного суду Одеської області Вінської Н.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омінтернівського районного суду Одеської області Вінської Н.В. з огляду на таке. </w:t>
      </w:r>
    </w:p>
    <w:p>
      <w:pPr>
        <w:pStyle w:val="Normal"/>
        <w:spacing w:lineRule="auto" w:line="240" w:before="0" w:after="0"/>
        <w:ind w:firstLine="709"/>
        <w:contextualSpacing/>
        <w:jc w:val="both"/>
        <w:rPr/>
      </w:pPr>
      <w:r>
        <w:rPr>
          <w:rFonts w:cs="Times New Roman" w:ascii="Times New Roman" w:hAnsi="Times New Roman"/>
          <w:sz w:val="26"/>
          <w:szCs w:val="26"/>
        </w:rPr>
        <w:t>Як вбачається з копії матеріалів справи № 504/1233/20 та письмових пояснень судді Вінської Н.В., 6 травня 2020 року до Комінтернівського районного суду Одеської області надійшла позовна заява ОСОБА</w:t>
      </w:r>
      <w:r>
        <w:rPr>
          <w:rFonts w:cs="Times New Roman" w:ascii="Times New Roman" w:hAnsi="Times New Roman"/>
          <w:sz w:val="26"/>
          <w:szCs w:val="26"/>
          <w:u w:val="single"/>
        </w:rPr>
        <w:t>_</w:t>
      </w:r>
      <w:r>
        <w:rPr>
          <w:rFonts w:cs="Times New Roman" w:ascii="Times New Roman" w:hAnsi="Times New Roman"/>
          <w:sz w:val="26"/>
          <w:szCs w:val="26"/>
        </w:rPr>
        <w:t>1 до ОСОБА</w:t>
      </w:r>
      <w:r>
        <w:rPr>
          <w:rFonts w:cs="Times New Roman" w:ascii="Times New Roman" w:hAnsi="Times New Roman"/>
          <w:sz w:val="26"/>
          <w:szCs w:val="26"/>
          <w:u w:val="single"/>
        </w:rPr>
        <w:t>_</w:t>
      </w:r>
      <w:r>
        <w:rPr>
          <w:rFonts w:cs="Times New Roman" w:ascii="Times New Roman" w:hAnsi="Times New Roman"/>
          <w:sz w:val="26"/>
          <w:szCs w:val="26"/>
        </w:rPr>
        <w:t>2 про звільнення самовільно зайнятої земельної ділянки шляхом знесе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удової справи між суддями від 6 травня 2020 року справу передано на розгляд судді Вінській Н.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Комінтернівського районного суду Одеської області від 7 травня 2020 року відкрито провадження у вказаній справі, призначено підготовче судове засідання на 28 липня 2020 року. У письмових поясненнях суддя Вінська Н.В. зазначила, що така дата попереднього судового засідання була визначена з урахуванням її навантаження. </w:t>
      </w:r>
    </w:p>
    <w:p>
      <w:pPr>
        <w:pStyle w:val="Normal"/>
        <w:spacing w:lineRule="auto" w:line="240" w:before="0" w:after="0"/>
        <w:ind w:firstLine="709"/>
        <w:contextualSpacing/>
        <w:jc w:val="both"/>
        <w:rPr/>
      </w:pPr>
      <w:r>
        <w:rPr>
          <w:rFonts w:cs="Times New Roman" w:ascii="Times New Roman" w:hAnsi="Times New Roman"/>
          <w:sz w:val="26"/>
          <w:szCs w:val="26"/>
        </w:rPr>
        <w:t>28 липня 2020 року до суду від представника позивача – адвоката              ОСОБА</w:t>
      </w:r>
      <w:r>
        <w:rPr>
          <w:rFonts w:cs="Times New Roman" w:ascii="Times New Roman" w:hAnsi="Times New Roman"/>
          <w:sz w:val="26"/>
          <w:szCs w:val="26"/>
          <w:u w:val="single"/>
        </w:rPr>
        <w:t>_</w:t>
      </w:r>
      <w:r>
        <w:rPr>
          <w:rFonts w:cs="Times New Roman" w:ascii="Times New Roman" w:hAnsi="Times New Roman"/>
          <w:sz w:val="26"/>
          <w:szCs w:val="26"/>
        </w:rPr>
        <w:t>3 надійшло клопотання про перенесення підготовчого судового засідання на іншу дату.</w:t>
      </w:r>
    </w:p>
    <w:p>
      <w:pPr>
        <w:pStyle w:val="Normal"/>
        <w:spacing w:lineRule="auto" w:line="240" w:before="0" w:after="0"/>
        <w:ind w:firstLine="709"/>
        <w:contextualSpacing/>
        <w:jc w:val="both"/>
        <w:rPr/>
      </w:pPr>
      <w:r>
        <w:rPr>
          <w:rFonts w:cs="Times New Roman" w:ascii="Times New Roman" w:hAnsi="Times New Roman"/>
          <w:sz w:val="26"/>
          <w:szCs w:val="26"/>
        </w:rPr>
        <w:t>Згідно з довідкою, складеною секретарем судового засідання ОСОБА</w:t>
      </w:r>
      <w:r>
        <w:rPr>
          <w:rFonts w:cs="Times New Roman" w:ascii="Times New Roman" w:hAnsi="Times New Roman"/>
          <w:sz w:val="26"/>
          <w:szCs w:val="26"/>
          <w:u w:val="single"/>
        </w:rPr>
        <w:t>_</w:t>
      </w:r>
      <w:r>
        <w:rPr>
          <w:rFonts w:cs="Times New Roman" w:ascii="Times New Roman" w:hAnsi="Times New Roman"/>
          <w:sz w:val="26"/>
          <w:szCs w:val="26"/>
        </w:rPr>
        <w:t>4,            28 липня 2020 року розгляд цивільної справи № 504/1233/20 не проводився та не фіксувався за допомогою звукозаписувального технічного засобу відповідно до частини другої статті 247 ЦПК України у зв’язку з неявкою сторін у справ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ідготовче судове засідання було відкладено на 19 листопада 2020 року з урахуванням навантаження судді. </w:t>
      </w:r>
    </w:p>
    <w:p>
      <w:pPr>
        <w:pStyle w:val="Normal"/>
        <w:spacing w:lineRule="auto" w:line="240" w:before="0" w:after="0"/>
        <w:ind w:firstLine="709"/>
        <w:contextualSpacing/>
        <w:jc w:val="both"/>
        <w:rPr/>
      </w:pPr>
      <w:r>
        <w:rPr>
          <w:rFonts w:cs="Times New Roman" w:ascii="Times New Roman" w:hAnsi="Times New Roman"/>
          <w:sz w:val="26"/>
          <w:szCs w:val="26"/>
        </w:rPr>
        <w:t>У письмових поясненнях суддя Вінська Н.В. вказала, що, на її думку, доводи скарги є надуманими та упередженими. Звертала увагу, що справа перебуває в її провадженні, рішення у справі не ухвалено, а тому скаргу вона сприймає як спробу вплинути на результат розгляду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 інформації щодо справ та матеріалів (усіх категорій), які перебували в провадженні судді Вінської Н.В. з 6 травня по 10 вересня 2020 року, наданої Комінтернівським районним судом Одеської області, вбачається, що залишок справ і матеріалів станом на 6 травня 2020 року – 559, надійшло за вказаний період – 511, розглянуто – 343, залишок – 727.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sz w:val="26"/>
          <w:szCs w:val="26"/>
        </w:rPr>
        <w:t>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6"/>
          <w:szCs w:val="26"/>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6"/>
          <w:szCs w:val="26"/>
        </w:rPr>
        <w:t xml:space="preserve">Першою Дисциплінарною палатою Вищої ради правосуддя встановлено, що провадження у справі № 504/1233/20 відкрито 7 травня 2020 року та призначено попереднє судове засідання на 28 липня 2020 року, яке в подальшому відкладено на 19 листопада 2020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тже, встановлено, що суддею Вінською Н.В. не дотримано строків проведення підготовчого провадження та розгляду цивільної справи, передбачених цивільним процесуальним законом, однак таке порушення обумовлене об’єктивною причиною, а саме навантаженням судді. 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4"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Вінською Н.В. заходів щодо розгляду справи № 504/1233/20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w:t>
        <w:br/>
        <w:t xml:space="preserve">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унктом 1 Розділу </w:t>
      </w:r>
      <w:bookmarkStart w:id="1" w:name="_Ref494571091"/>
      <w:r>
        <w:rPr>
          <w:rFonts w:cs="Times New Roman" w:ascii="Times New Roman" w:hAnsi="Times New Roman"/>
          <w:sz w:val="26"/>
          <w:szCs w:val="26"/>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1"/>
    </w:p>
    <w:p>
      <w:pPr>
        <w:pStyle w:val="Normal"/>
        <w:spacing w:lineRule="auto" w:line="240" w:before="0" w:after="0"/>
        <w:ind w:firstLine="709"/>
        <w:contextualSpacing/>
        <w:jc w:val="both"/>
        <w:rPr/>
      </w:pPr>
      <w:r>
        <w:rPr>
          <w:rFonts w:cs="Times New Roman" w:ascii="Times New Roman" w:hAnsi="Times New Roman"/>
          <w:sz w:val="26"/>
          <w:szCs w:val="26"/>
        </w:rPr>
        <w:t xml:space="preserve">Встановлено, що ухвалу Комінтернівського районного суду Одеської області від 7 травня 2020 року про відкриття провадження у справі було надіслано судом до ЄДРСР 13 травня 2020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азом із тим, сам лише факт надіслання копії судового рішення до ЄДРСР з незначним перевищенням строків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6"/>
          <w:szCs w:val="26"/>
        </w:rPr>
        <w:t>Доводи скарги про порушення вимог статті 247 ЦПК України не підтвердились. Так, відповідно до частини другої статті 247 ЦПК України фіксування судового засідання технічним засобом здійснює секретар судового засідання. У разі неявки в судове засідання всіх учасників справи чи в разі якщо відповідно до положень цього Кодексу розгляд справи здійснюється судом за відсутності учасників справи, фіксування судового процесу за допомогою звукозаписувального технічного засобу не здійснюється.</w:t>
      </w:r>
    </w:p>
    <w:p>
      <w:pPr>
        <w:pStyle w:val="Normal"/>
        <w:spacing w:lineRule="auto" w:line="240" w:before="0" w:after="0"/>
        <w:ind w:firstLine="709"/>
        <w:contextualSpacing/>
        <w:jc w:val="both"/>
        <w:rPr/>
      </w:pPr>
      <w:r>
        <w:rPr>
          <w:rFonts w:cs="Times New Roman" w:ascii="Times New Roman" w:hAnsi="Times New Roman"/>
          <w:sz w:val="26"/>
          <w:szCs w:val="26"/>
        </w:rPr>
        <w:t>Як вбачається з наявної в копії матеріалів справи № 504/1233/20 довідки, складеної секретарем судового засідання ОСОБА</w:t>
      </w:r>
      <w:r>
        <w:rPr>
          <w:rFonts w:cs="Times New Roman" w:ascii="Times New Roman" w:hAnsi="Times New Roman"/>
          <w:sz w:val="26"/>
          <w:szCs w:val="26"/>
          <w:u w:val="single"/>
        </w:rPr>
        <w:t>_</w:t>
      </w:r>
      <w:r>
        <w:rPr>
          <w:rFonts w:cs="Times New Roman" w:ascii="Times New Roman" w:hAnsi="Times New Roman"/>
          <w:sz w:val="26"/>
          <w:szCs w:val="26"/>
        </w:rPr>
        <w:t>4, розгляд цивільної справи не проводився та не фіксувався за допомогою звукозаписувального технічного засобу відповідно до частини другої статті 247 ЦПК України у зв’язку з неявкою сторін у справі.</w:t>
      </w:r>
    </w:p>
    <w:p>
      <w:pPr>
        <w:pStyle w:val="Normal"/>
        <w:spacing w:lineRule="auto" w:line="240" w:before="0" w:after="0"/>
        <w:ind w:firstLine="709"/>
        <w:contextualSpacing/>
        <w:jc w:val="both"/>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Комінтернівського районного суду Одеської області Вінської Н.В. не міститься ознак дисциплінарних проступків, передбачених частиною першою статті 106 Закону України «Про судоустрій і статус суддів», які можуть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Комінтернівського районного суду Одеської області Вінської Наталії Всеволоді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13:58:00Z</cp:lastPrinted>
  <dcterms:modified xsi:type="dcterms:W3CDTF">2020-10-20T13:27:00Z</dcterms:modified>
  <cp:revision>208</cp:revision>
  <dc:subject/>
  <dc:title/>
</cp:coreProperties>
</file>