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center"/>
        <w:rPr>
          <w:sz w:val="28"/>
          <w:szCs w:val="28"/>
          <w:lang w:val="en-US"/>
        </w:rPr>
      </w:pPr>
      <w:r>
        <w:rPr>
          <w:sz w:val="28"/>
          <w:szCs w:val="28"/>
          <w:lang w:val="en-US"/>
        </w:rPr>
      </w:r>
    </w:p>
    <w:p>
      <w:pPr>
        <w:pStyle w:val="Style26"/>
        <w:ind w:left="0" w:hanging="0"/>
        <w:jc w:val="center"/>
        <w:rPr>
          <w:sz w:val="28"/>
          <w:szCs w:val="28"/>
          <w:lang w:val="en-US"/>
        </w:rPr>
      </w:pPr>
      <w:r>
        <w:rPr>
          <w:sz w:val="28"/>
          <w:szCs w:val="28"/>
          <w:lang w:val="en-US"/>
        </w:rPr>
      </w:r>
    </w:p>
    <w:p>
      <w:pPr>
        <w:pStyle w:val="Normal"/>
        <w:spacing w:before="360" w:after="60"/>
        <w:jc w:val="center"/>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sz w:val="28"/>
          <w:szCs w:val="28"/>
        </w:rPr>
        <w:t xml:space="preserve">   </w:t>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rFonts w:eastAsia="AcademyC" w:cs="AcademyC" w:ascii="AcademyC" w:hAnsi="AcademyC"/>
          <w:b/>
          <w:sz w:val="28"/>
          <w:szCs w:val="28"/>
          <w:lang w:val="uk-UA"/>
        </w:rPr>
        <w:t xml:space="preserve">  </w:t>
      </w: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0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58/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Шевченківського районного суду міста Києва Макаренко І.О.</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w:t>
      </w:r>
      <w:r>
        <w:rPr>
          <w:rFonts w:cs="Times New Roman" w:ascii="Times New Roman" w:hAnsi="Times New Roman"/>
          <w:b/>
          <w:sz w:val="28"/>
          <w:szCs w:val="28"/>
        </w:rPr>
        <w:t xml:space="preserve"> </w:t>
      </w:r>
      <w:r>
        <w:rPr>
          <w:rFonts w:cs="Times New Roman" w:ascii="Times New Roman" w:hAnsi="Times New Roman"/>
          <w:sz w:val="28"/>
          <w:szCs w:val="28"/>
        </w:rPr>
        <w:t xml:space="preserve">Чумака Михайла Миколайовича та Чумак Ганни Петрівни на дії судді Шевченківського районного суду міста Києва Макаренко Ірини Олександрівни </w:t>
      </w:r>
    </w:p>
    <w:p>
      <w:pPr>
        <w:pStyle w:val="21"/>
        <w:shd w:fill="auto" w:val="clear"/>
        <w:spacing w:lineRule="auto" w:line="240" w:before="120" w:after="120"/>
        <w:ind w:firstLine="709"/>
        <w:jc w:val="left"/>
        <w:rPr>
          <w:rStyle w:val="FontStyle14"/>
          <w:sz w:val="28"/>
          <w:szCs w:val="28"/>
          <w:lang w:val="uk-UA"/>
        </w:rPr>
      </w:pPr>
      <w:r>
        <w:rPr>
          <w:rStyle w:val="FontStyle14"/>
          <w:sz w:val="28"/>
          <w:szCs w:val="28"/>
          <w:lang w:val="uk-UA"/>
        </w:rPr>
        <w:t xml:space="preserve">                                            </w:t>
      </w:r>
      <w:r>
        <w:rPr>
          <w:rStyle w:val="FontStyle14"/>
          <w:sz w:val="28"/>
          <w:szCs w:val="28"/>
          <w:lang w:val="uk-UA"/>
        </w:rPr>
        <w:t>встановила:</w:t>
      </w:r>
    </w:p>
    <w:p>
      <w:pPr>
        <w:pStyle w:val="21"/>
        <w:shd w:fill="auto" w:val="clear"/>
        <w:spacing w:lineRule="auto" w:line="240" w:before="120" w:after="120"/>
        <w:ind w:firstLine="709"/>
        <w:jc w:val="left"/>
        <w:rPr>
          <w:rStyle w:val="FontStyle14"/>
          <w:sz w:val="28"/>
          <w:szCs w:val="28"/>
          <w:lang w:val="uk-UA"/>
        </w:rPr>
      </w:pPr>
      <w:r>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ерпня 2020 року до Вищої ради правосуддя за вхідним №  КО-4435/0/7-20 надійшла скарга</w:t>
      </w:r>
      <w:r>
        <w:rPr>
          <w:rFonts w:cs="Times New Roman" w:ascii="Times New Roman" w:hAnsi="Times New Roman"/>
          <w:b/>
          <w:sz w:val="28"/>
          <w:szCs w:val="28"/>
        </w:rPr>
        <w:t xml:space="preserve"> </w:t>
      </w:r>
      <w:r>
        <w:rPr>
          <w:rFonts w:cs="Times New Roman" w:ascii="Times New Roman" w:hAnsi="Times New Roman"/>
          <w:sz w:val="28"/>
          <w:szCs w:val="28"/>
        </w:rPr>
        <w:t xml:space="preserve">Чумака М.М. та Чумак Г.П. на дії судді Шевченківського районного суду міста Києва Макаренко І.О. під час здійснення правосуддя у справі  № 761/3031/20 за позовом ОСОБА_1 та ОСОБА_2 до Шевченківського районного відділу державної </w:t>
      </w:r>
      <w:r>
        <w:rPr>
          <w:rFonts w:eastAsia="Times New Roman" w:cs="Times New Roman" w:ascii="Times New Roman" w:hAnsi="Times New Roman"/>
          <w:color w:val="000000"/>
          <w:sz w:val="28"/>
          <w:szCs w:val="28"/>
          <w:lang w:eastAsia="uk-UA"/>
        </w:rPr>
        <w:t>виконавчої служби міста Києва Головного територіального управління юстиції у місті Києві, Головного управління Державної казначейської служби України у місті Києві, Державної казначейської служби України про відшкодування моральної та матеріальної шкоди, заподіяної в результаті незаконних дій та бездіяльності посадових осіб Шевченківського районного відділу державної виконавчої служби міста Києва Головного територіального управління юстиції у місті Киє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карзі викладено прохання притягнути суддю Шевченківського районного суду міста Києва Макаренко І.О. до дисциплінарної відповідальності у зв’язку з безпідставним затягуванням та невжиттям суддею заходів щодо розгляду цієї справи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4 серп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Шевченківського районного суду міста Києва Макаренко І.О.,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Шевченківського районного суду міста Києва Макаренко І.О. з огляду на таке.</w:t>
      </w:r>
    </w:p>
    <w:p>
      <w:pPr>
        <w:pStyle w:val="Normal"/>
        <w:spacing w:lineRule="auto" w:line="240" w:before="0" w:after="0"/>
        <w:ind w:firstLine="709"/>
        <w:jc w:val="both"/>
        <w:rPr/>
      </w:pPr>
      <w:r>
        <w:rPr>
          <w:rFonts w:cs="Times New Roman" w:ascii="Times New Roman" w:hAnsi="Times New Roman"/>
          <w:sz w:val="28"/>
          <w:szCs w:val="28"/>
        </w:rPr>
        <w:t xml:space="preserve">28 січня 2020 року до Шевченківського районного суду міста Києва надійшла позовна заява ОСОБА_1, ОСОБА_2 до Шевченківського районного відділу державної </w:t>
      </w:r>
      <w:r>
        <w:rPr>
          <w:rFonts w:eastAsia="Times New Roman" w:cs="Times New Roman" w:ascii="Times New Roman" w:hAnsi="Times New Roman"/>
          <w:color w:val="000000"/>
          <w:sz w:val="28"/>
          <w:szCs w:val="28"/>
          <w:lang w:eastAsia="uk-UA"/>
        </w:rPr>
        <w:t>виконавчої служби міста Києва Головного територіального управління юстиції у місті Києві, Головного управління Державної казначейської служби України у місті Києві, Державної казначейської служби України про відшкодування моральної та матеріальної шкоди, заподіяної в результаті незаконних дій та бездіяльності посадових осіб Шевченківського районного відділу державної виконавчої служби міста Києва Головного територіального управління юстиції у місті Києв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29 січня 2020 року </w:t>
      </w:r>
      <w:r>
        <w:rPr>
          <w:rFonts w:cs="Times New Roman" w:ascii="Times New Roman" w:hAnsi="Times New Roman"/>
          <w:sz w:val="28"/>
          <w:szCs w:val="28"/>
        </w:rPr>
        <w:t>відповідно до протоколу автоматизованого розподілу  між суддями цивільній справі присвоєно єдиний унікальний номер справи   № 761/3031/20   та визначено головуючого у справі суддю Макаренко І.О.</w:t>
      </w:r>
    </w:p>
    <w:p>
      <w:pPr>
        <w:pStyle w:val="Normal"/>
        <w:spacing w:lineRule="auto" w:line="240" w:before="0" w:after="0"/>
        <w:ind w:firstLine="709"/>
        <w:jc w:val="both"/>
        <w:rPr/>
      </w:pPr>
      <w:r>
        <w:rPr>
          <w:rFonts w:cs="Times New Roman" w:ascii="Times New Roman" w:hAnsi="Times New Roman"/>
          <w:sz w:val="28"/>
          <w:szCs w:val="28"/>
        </w:rPr>
        <w:t>23 червня 2020 року  суддею Макаренко І.О.  постановлено ухвалу, якою позовну заяву ОСОБА_1, ОСОБА_2 залишено без руху для усунення недолі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червня 2020 року копія ухвали від 23 червня 2020 року підготовлена для відправки позивачам, однак, через відсутність фінансування для відправки кореспонденції, знаходиться  у відділі відправки.</w:t>
      </w:r>
    </w:p>
    <w:p>
      <w:pPr>
        <w:pStyle w:val="Normal"/>
        <w:spacing w:lineRule="auto" w:line="240" w:before="0" w:after="0"/>
        <w:ind w:firstLine="709"/>
        <w:jc w:val="both"/>
        <w:rPr/>
      </w:pPr>
      <w:r>
        <w:rPr>
          <w:rFonts w:cs="Times New Roman" w:ascii="Times New Roman" w:hAnsi="Times New Roman"/>
          <w:sz w:val="28"/>
          <w:szCs w:val="28"/>
        </w:rPr>
        <w:t xml:space="preserve">24 червня 2020 року ухвалу надіслано судом до Єдиного державного реєстру судових рішень (далі – ЄДРСР), яку оприлюднено 26 червня         2020 року за № 90019722.  </w:t>
      </w:r>
    </w:p>
    <w:p>
      <w:pPr>
        <w:pStyle w:val="Normal"/>
        <w:spacing w:lineRule="auto" w:line="240" w:before="0" w:after="0"/>
        <w:ind w:firstLine="709"/>
        <w:jc w:val="both"/>
        <w:rPr/>
      </w:pPr>
      <w:r>
        <w:rPr>
          <w:rFonts w:cs="Times New Roman" w:ascii="Times New Roman" w:hAnsi="Times New Roman"/>
          <w:sz w:val="28"/>
          <w:szCs w:val="28"/>
        </w:rPr>
        <w:t xml:space="preserve">У письмових поясненнях суддя  Макаренко І.О. вказала, що </w:t>
      </w:r>
      <w:r>
        <w:rPr>
          <w:rFonts w:cs="Times New Roman" w:ascii="Times New Roman" w:hAnsi="Times New Roman"/>
          <w:bCs/>
          <w:sz w:val="28"/>
          <w:szCs w:val="28"/>
          <w:lang w:eastAsia="ru-RU"/>
        </w:rPr>
        <w:t xml:space="preserve">основною причиною порушення процесуальних строків при </w:t>
      </w:r>
      <w:r>
        <w:rPr>
          <w:rFonts w:cs="Times New Roman" w:ascii="Times New Roman" w:hAnsi="Times New Roman"/>
          <w:sz w:val="28"/>
          <w:szCs w:val="28"/>
        </w:rPr>
        <w:t xml:space="preserve">розгляді справи та виготовленні вмотивованого рішення є  </w:t>
      </w:r>
      <w:r>
        <w:rPr>
          <w:rFonts w:cs="Times New Roman" w:ascii="Times New Roman" w:hAnsi="Times New Roman"/>
          <w:bCs/>
          <w:sz w:val="28"/>
          <w:szCs w:val="28"/>
          <w:lang w:eastAsia="ru-RU"/>
        </w:rPr>
        <w:t>її надмірне поточне навантаження. Зазначила, що п</w:t>
      </w:r>
      <w:r>
        <w:rPr>
          <w:rFonts w:cs="Times New Roman" w:ascii="Times New Roman" w:hAnsi="Times New Roman"/>
          <w:sz w:val="28"/>
          <w:szCs w:val="28"/>
        </w:rPr>
        <w:t>ризначення справ до судового розгляду відбувається відповідно до черговості їх надходження та з урахуванням навантаження. Єдиним чинником недотримання строків, передбачених Цивільним процесуальним кодексом України (далі - ЦПК України), є виключне критичне перевантаження всіх працюючих суддів і працівників апарату суду, яке має тенденцію до збільшення та є неспіврозмірним з фізичною можливістю дотримання процесуальних строків, оскільки вже кілька років Шевченківський районний суд міста Києва працює в неповному складі, а саме: при штатній чисельності 42 посади судді правосуддя в суді тривалий час здійснюють лише 26 суддів, з них спеціалізацію з розгляду справ цивільного судочинства мають тільки 12 суддів, які водночас є також слідчими суддями. Така ситуація була приводом неодноразового звернення суду до вищих інстанцій стосовно прискорення процедури призначення суддів. Так, в період з 29 січня 2020 року по 11 серпня 2020 року  в її провадженні перебувало 1710 судових справ, з яких 325 справ кримінального судочинства, 50 справ адміністративного судочинства, 1071 справ цивільного судочинства та 264 справи про адміністративні правопорушення. Крім цього, її навантаження є значно вищим у порівнянні з середнім показником по суду за усіма показниками. Враховуючи надмірне навантаження, постійну плинність кадрів апарату суду, через що вона, починаючи з 24 червня       2019 року по 16 квітня 2020 року працювала без постійних помічника та секретаря. Також, зазначила, що з 11 травня по 22 червня 2020 року вона знаходилася у щорічній відпустці. Процесуальне рішення у цій справі було винесене 23 червня 2020 року, у її перший робочий день після  відпустки.     24 червня 2020 року копія ухвали від 23 червня 2020 року  підготована для відправки позивачу, однак, через відсутність фінансування для відправки кореспонденції, знаходиться у відділі відправки. Вважає, що  при розгляді справи з її боку ніякого неналежного ставлення до службових обов'язків чи умисного порушення норм права не було.</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На підтвердження наведених обставин до письмових пояснень судді додано  дані </w:t>
      </w:r>
      <w:r>
        <w:rPr>
          <w:rFonts w:cs="Times New Roman" w:ascii="Times New Roman" w:hAnsi="Times New Roman"/>
          <w:sz w:val="28"/>
          <w:szCs w:val="28"/>
        </w:rPr>
        <w:t xml:space="preserve"> статистичних показників роботи  судді Макаренко І.О., з яких вбачається, що за період  з 29 січня  по 11 серпня 2020 року в її провадженні перебувало  1710 судових справ, з яких 325 справ кримінального судочинства, 50 справ адміністративного судочинства, 1071 справ цивільного судочинства та 264 справи про адміністративні правопорушення.</w:t>
      </w:r>
    </w:p>
    <w:p>
      <w:pPr>
        <w:pStyle w:val="Normal"/>
        <w:spacing w:lineRule="auto" w:line="240" w:before="0" w:after="0"/>
        <w:ind w:firstLine="709"/>
        <w:jc w:val="both"/>
        <w:rPr/>
      </w:pPr>
      <w:r>
        <w:rPr>
          <w:rFonts w:cs="Times New Roman" w:ascii="Times New Roman" w:hAnsi="Times New Roman"/>
          <w:sz w:val="28"/>
          <w:szCs w:val="28"/>
        </w:rPr>
        <w:t>З інформації про базові показники роботи судді Макаренко І.О. у порівнянні з іншими суддями  Шевченківського районного суду міста Києва  за період  з 29 січня  по 13 серпня   2020 року  вбачається, що  станом на       29 січня 2020 року  у провадженні судді Макаренко І.О. знаходилась           691 справа, у звітному періоді їй надійшло 1022 справ, розглянуто –             595 справ та матеріалів всіх категорій.</w:t>
      </w:r>
    </w:p>
    <w:p>
      <w:pPr>
        <w:pStyle w:val="Normal"/>
        <w:spacing w:lineRule="auto" w:line="240" w:before="0" w:after="0"/>
        <w:ind w:firstLine="709"/>
        <w:jc w:val="both"/>
        <w:rPr/>
      </w:pPr>
      <w:r>
        <w:rPr>
          <w:rFonts w:cs="Times New Roman" w:ascii="Times New Roman" w:hAnsi="Times New Roman"/>
          <w:sz w:val="28"/>
          <w:szCs w:val="28"/>
        </w:rPr>
        <w:t>Середньомісячна кількість справ та матеріалів за період з 1 січня      2019 року по 25 червня 2020 року, що надійшли до провадження судді  Макаренко І.О. у порівнянні з середнім показником по суду складає: надійшло матеріалів кримінального судочинства  – 98,83, у суді – 58,47; надійшло справ та матеріалів адміністративного судочинства – 5,44, у суді – 2,46; надійшло справ та матеріалів цивільного судочинства – 70,94, у суді – 38,84; надійшло справ та матеріалів про адміністративні правопорушення – 38,67, у суді – 25,91. Розглянуто матеріалів кримінального судочинства суддею – 1629, у суді – 967,50; розглянуто справ та матеріалів адміністративного судочинства – 77, у суді – 52,33; розглянуто справ та матеріалів цивільного судочинства – 894, у суді – 593,67;  розглянуто  справ та матеріалів про адміністративні правопорушення – 636, у суді – 413,83. Не  розглянуто справ та матеріалів кримінального судочинства суддею – 151, у суді – 89,94; не розглянуто справ та матеріалів адміністративного судочинства – 40, у суді – 11,83; не розглянуто справ та матеріалів цивільного судочинства – 719, в суді – 307,06; не розглянуто  справ та матеріалів про адміністративні правопорушення – 87, у суді – 68,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з довідок щодо статистичних показників  роботи вбачається, що  навантаження судді Макаренко І.О. є значно вищим у порівнянні з середнім показником по суду.</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ою 1 статті 185 ЦПК України передбачено, що суддя, встановивши, що позовну заяву подано без додержання вимог, викладених у статтях 175 і 177 цього Кодексу, протягом п’яти днів з дня надходження до суду позовної заяви постановляє ухвалу про залишення позовної  заяви без рух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частини 1 статті 187 ЦПК України, за відсутністю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Normal"/>
        <w:spacing w:lineRule="auto" w:line="240" w:before="0" w:after="0"/>
        <w:ind w:firstLine="709"/>
        <w:jc w:val="both"/>
        <w:rPr/>
      </w:pPr>
      <w:r>
        <w:rPr>
          <w:rFonts w:cs="Times New Roman" w:ascii="Times New Roman" w:hAnsi="Times New Roman"/>
          <w:sz w:val="28"/>
          <w:szCs w:val="28"/>
        </w:rPr>
        <w:t xml:space="preserve">Згідно з частиною 3 статті 189 ЦПК України, підготовче провадження має бути проведено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Встановлено, що провадження у справі № 761/3031/20  не відкрито, суддею  Макаренко І.О. постановлено ухвалу від 23 червня 2020 року, якою  позовну заяву ОСОБА_1 до Шевченківського районного відділу державної </w:t>
      </w:r>
      <w:r>
        <w:rPr>
          <w:rFonts w:eastAsia="Times New Roman" w:cs="Times New Roman" w:ascii="Times New Roman" w:hAnsi="Times New Roman"/>
          <w:color w:val="000000"/>
          <w:sz w:val="28"/>
          <w:szCs w:val="28"/>
          <w:lang w:eastAsia="uk-UA"/>
        </w:rPr>
        <w:t xml:space="preserve">виконавчої служби міста Києва Головного територіального управління юстиції у місті Києві, Головного управління Державної казначейської служби України у місті Києві, Державної казначейської служби України про відшкодування моральної та матеріальної шкоди, заподіяної в результаті незаконних дій та бездіяльності посадових осіб Шевченківського районного відділу державної виконавчої служби міста Києва Головного територіального управління юстиції у місті Києві, залишено без руху, з наданням позивачу строку для усунення недоліків у термін п’ять днів з дня вручення  йому цієї ухвали.  Копія  ухвали від 23 червня 2020 року  позивачу не вручена </w:t>
      </w:r>
      <w:r>
        <w:rPr>
          <w:rFonts w:cs="Times New Roman" w:ascii="Times New Roman" w:hAnsi="Times New Roman"/>
          <w:sz w:val="28"/>
          <w:szCs w:val="28"/>
        </w:rPr>
        <w:t xml:space="preserve">через відсутність фінансування для відправки кореспонденції та знаходиться  у відділі відправки суду.  Цю ухвалу надіслано судом до ЄДРСР 24 червня 2020 року, оприлюднено  26 червня 2020 року за № 90019722.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же, Першою Дисциплінарною палатою Вищої ради правосуддя встановлено, що суддею Макаренко І.О. не дотримано строків розгляду цивільної справи, встановлених цивільним процесуальним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із тим встановлено, що такі порушення обумовлені об’єктивною причиною, а саме значним навантаженням судді, перебуванням її у відпустці  з 11 травня по 22 червня 2020 року, відсутністю фінансування суду для відправки кореспонденції позивачу. Наведене не є наслідком безпідставного затягування або невжиття суддею заходів щодо розгляду цієї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Style23"/>
        <w:ind w:firstLine="709"/>
        <w:jc w:val="both"/>
        <w:rPr/>
      </w:pPr>
      <w:r>
        <w:rPr>
          <w:rFonts w:cs="Times New Roman" w:ascii="Times New Roman" w:hAnsi="Times New Roman"/>
          <w:color w:val="000000"/>
          <w:sz w:val="28"/>
          <w:szCs w:val="28"/>
        </w:rPr>
        <w:t>Перша Дисциплінарна палата Вищої ради правосуддя не встановила обставин, які безумовно свідчили б про безпідставне затягування або не вжиття суддею</w:t>
      </w:r>
      <w:r>
        <w:rPr>
          <w:rFonts w:cs="Times New Roman" w:ascii="Times New Roman" w:hAnsi="Times New Roman"/>
          <w:sz w:val="28"/>
          <w:szCs w:val="28"/>
        </w:rPr>
        <w:t xml:space="preserve"> Шевченківського районного суду міста Києва Макаренко І.О.</w:t>
      </w:r>
      <w:r>
        <w:rPr>
          <w:rFonts w:cs="Times New Roman" w:ascii="Times New Roman" w:hAnsi="Times New Roman"/>
          <w:color w:val="000000"/>
          <w:sz w:val="28"/>
          <w:szCs w:val="28"/>
        </w:rPr>
        <w:t xml:space="preserve"> заходів щодо розгляду справи №  76</w:t>
      </w:r>
      <w:r>
        <w:rPr>
          <w:rFonts w:cs="Times New Roman" w:ascii="Times New Roman" w:hAnsi="Times New Roman"/>
          <w:sz w:val="28"/>
          <w:szCs w:val="28"/>
        </w:rPr>
        <w:t xml:space="preserve">1/3031/20 </w:t>
      </w:r>
      <w:r>
        <w:rPr>
          <w:rFonts w:cs="Times New Roman" w:ascii="Times New Roman" w:hAnsi="Times New Roman"/>
          <w:color w:val="000000"/>
          <w:sz w:val="28"/>
          <w:szCs w:val="28"/>
        </w:rPr>
        <w:t xml:space="preserve"> протягом строку, встановленого законом.</w:t>
      </w:r>
    </w:p>
    <w:p>
      <w:pPr>
        <w:pStyle w:val="Style23"/>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ховуючи наведене, Перша Дисциплінарна палата Вищої ради правосуддя вважає, що в діях судді Шевченківського районного суду міста Києва Макаренко І.О.</w:t>
      </w:r>
      <w:r>
        <w:rPr>
          <w:rFonts w:cs="Times New Roman" w:ascii="Times New Roman" w:hAnsi="Times New Roman"/>
          <w:color w:val="000000"/>
          <w:sz w:val="28"/>
          <w:szCs w:val="28"/>
        </w:rPr>
        <w:t xml:space="preserve"> </w:t>
      </w:r>
      <w:r>
        <w:rPr>
          <w:rFonts w:cs="Times New Roman" w:ascii="Times New Roman" w:hAnsi="Times New Roman"/>
          <w:sz w:val="28"/>
          <w:szCs w:val="28"/>
        </w:rPr>
        <w:t>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5"/>
        <w:widowControl w:val="false"/>
        <w:spacing w:before="120" w:after="120"/>
        <w:ind w:firstLine="709"/>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ухвалила:</w:t>
      </w:r>
    </w:p>
    <w:p>
      <w:pPr>
        <w:pStyle w:val="Style25"/>
        <w:widowControl w:val="false"/>
        <w:spacing w:before="120" w:after="120"/>
        <w:ind w:firstLine="709"/>
        <w:jc w:val="both"/>
        <w:rPr>
          <w:b/>
          <w:b/>
          <w:color w:val="000000"/>
          <w:sz w:val="28"/>
          <w:szCs w:val="28"/>
          <w:lang w:eastAsia="ru-RU"/>
        </w:rPr>
      </w:pPr>
      <w:r>
        <w:rPr>
          <w:b/>
          <w:color w:val="000000"/>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rPr>
        <w:t>відмовити у відкритті дисциплінарної справи стосовно судді  Шевченківського районного суду міста Києва Макаренко Ірини Олександрів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tab/>
        <w:tab/>
        <w:tab/>
        <w:tab/>
        <w:tab/>
        <w:tab/>
        <w:tab/>
        <w:tab/>
        <w:t xml:space="preserve"> С.Б. </w:t>
      </w:r>
      <w:r>
        <w:rPr>
          <w:rFonts w:cs="Times New Roman" w:ascii="Times New Roman" w:hAnsi="Times New Roman"/>
          <w:b/>
          <w:sz w:val="28"/>
          <w:szCs w:val="28"/>
        </w:rPr>
        <w:t>Шелест</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Style22">
    <w:name w:val="Основной текст_"/>
    <w:qFormat/>
    <w:rPr>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11">
    <w:name w:val="Основной текст1"/>
    <w:basedOn w:val="Normal"/>
    <w:qFormat/>
    <w:pPr>
      <w:widowControl w:val="false"/>
      <w:shd w:fill="FFFFFF" w:val="clear"/>
      <w:spacing w:lineRule="exact" w:line="328" w:before="1020" w:after="30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10-01T14:01:00Z</cp:lastPrinted>
  <dcterms:modified xsi:type="dcterms:W3CDTF">2020-10-20T13:11:00Z</dcterms:modified>
  <cp:revision>164</cp:revision>
  <dc:subject/>
  <dc:title/>
</cp:coreProperties>
</file>