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жовт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82/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Сєвєродонецького міського суду Луганської області Олійник В.М.</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Бичкової Раїси Дмитрівни стосовно судді Олійник Вікторії Миколаївни,</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21"/>
        <w:shd w:fill="auto" w:val="clear"/>
        <w:spacing w:lineRule="auto" w:line="240" w:before="0" w:after="0"/>
        <w:ind w:firstLine="709"/>
        <w:rPr>
          <w:rStyle w:val="FontStyle14"/>
          <w:sz w:val="28"/>
          <w:szCs w:val="28"/>
          <w:lang w:val="uk-UA"/>
        </w:rPr>
      </w:pPr>
      <w:r>
        <w:rPr/>
      </w:r>
    </w:p>
    <w:p>
      <w:pPr>
        <w:pStyle w:val="Normal"/>
        <w:spacing w:lineRule="auto" w:line="240" w:before="0" w:after="0"/>
        <w:contextualSpacing/>
        <w:jc w:val="both"/>
        <w:rPr/>
      </w:pPr>
      <w:r>
        <w:rPr>
          <w:rFonts w:cs="Times New Roman" w:ascii="Times New Roman" w:hAnsi="Times New Roman"/>
          <w:sz w:val="28"/>
          <w:szCs w:val="28"/>
        </w:rPr>
        <w:t xml:space="preserve">1 вересня 2020 року до Вищої ради правосуддя за вхідним Б-4894/0/7-20 надійшла скарга Бичкової Р.Д. стосовно судді Сєвєродонецького міського суду Луганської області Олійник В.М.      </w:t>
      </w:r>
    </w:p>
    <w:p>
      <w:pPr>
        <w:pStyle w:val="Normal"/>
        <w:spacing w:lineRule="auto" w:line="240" w:before="0" w:after="0"/>
        <w:ind w:firstLine="709"/>
        <w:contextualSpacing/>
        <w:jc w:val="both"/>
        <w:rPr/>
      </w:pPr>
      <w:r>
        <w:rPr>
          <w:rFonts w:cs="Times New Roman" w:ascii="Times New Roman" w:hAnsi="Times New Roman"/>
          <w:sz w:val="28"/>
          <w:szCs w:val="28"/>
        </w:rPr>
        <w:t xml:space="preserve">Автор скарги зазначає, що 15 червня 2020 року Сєвєродонецьким міським судом Луганської області (головуючий суддя Олійник В.М., судді Луганський В.І., Комплєктова Т.Ю.) ухвалено вирок у справі </w:t>
        <w:br/>
        <w:t xml:space="preserve">№ 428/7748/14-к за обвинуваченням ОСОБА_1 у вчиненні злочинів, передбачених частиною другою статті 121, частиною четвертою статті 187, частиною третьою статті 135 Кримінального кодексу України (далі – КК України). Вказує, що 9 липня 2020 року вона подала апеляційну скаргу на вирок суду від 15 червня 2020 року. Проте, Сєвєродонецький міський суд Луганської області по теперішній час не надіслав справу до апеляційного суду. На думку скаржника, суддя Олійник В.М. умисно не надсилає справу на розгляд до апеляційного суду та не виконує вимоги статті 397 Кримінального процесуального кодексу Україн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огляду на викладене скаржник просить притягнути суддю Сєвєродонецького міського суду Луганської області Олійник В.М.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 вересня 2020 року вказа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contextualSpacing/>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Сєвєродонецького міського суду Луганської області Олійник В.М.,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Сєвєродонецького міського суду Луганської області Олійник В.М.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Із письмових пояснень судді Олійник В.М., наданих на пропозицію члена Першої Дисциплінарної палати Вищої ради правосуддя Краснощокової Н.С., вбачається, що 8 грудня 2014 року до Сєвєродонецького міського суду Луганської області надійшов обвинувальний акт у кримінальному провадженні, внесеному 4 червня 2014 року до Єдиного реєстру досудових розслідувань за № ______________680 за обвинуваченням ОСОБА_1 у вчиненні злочинів, передбачених частиною другою статті 121, частиною четвертою статті 187, частиною третьою статті 135 КК України, та ОСОБА_2 у вчиненні злочинів, передбачених частиною другою статті 121, частиною четвертою статті 187 КК України.</w:t>
      </w:r>
    </w:p>
    <w:p>
      <w:pPr>
        <w:pStyle w:val="Normal"/>
        <w:spacing w:lineRule="auto" w:line="240" w:before="0" w:after="0"/>
        <w:ind w:firstLine="709"/>
        <w:contextualSpacing/>
        <w:jc w:val="both"/>
        <w:rPr/>
      </w:pPr>
      <w:r>
        <w:rPr>
          <w:rFonts w:cs="Times New Roman" w:ascii="Times New Roman" w:hAnsi="Times New Roman"/>
          <w:sz w:val="28"/>
          <w:szCs w:val="28"/>
        </w:rPr>
        <w:t>Справу було розподілена колегії суддів під головуванням судді ОСОБА_3.</w:t>
      </w:r>
    </w:p>
    <w:p>
      <w:pPr>
        <w:pStyle w:val="Normal"/>
        <w:spacing w:lineRule="auto" w:line="240" w:before="0" w:after="0"/>
        <w:ind w:firstLine="709"/>
        <w:contextualSpacing/>
        <w:jc w:val="both"/>
        <w:rPr/>
      </w:pPr>
      <w:r>
        <w:rPr>
          <w:rFonts w:cs="Times New Roman" w:ascii="Times New Roman" w:hAnsi="Times New Roman"/>
          <w:sz w:val="28"/>
          <w:szCs w:val="28"/>
        </w:rPr>
        <w:t xml:space="preserve">28 липня 2015 року </w:t>
      </w:r>
      <w:r>
        <w:rPr>
          <w:rFonts w:cs="Times New Roman" w:ascii="Times New Roman" w:hAnsi="Times New Roman"/>
          <w:iCs/>
          <w:sz w:val="28"/>
          <w:szCs w:val="28"/>
        </w:rPr>
        <w:t>у</w:t>
      </w:r>
      <w:r>
        <w:rPr>
          <w:rFonts w:cs="Times New Roman" w:ascii="Times New Roman" w:hAnsi="Times New Roman"/>
          <w:sz w:val="28"/>
          <w:szCs w:val="28"/>
        </w:rPr>
        <w:t xml:space="preserve"> зв’язку зі звільненням у відставку судді ОСОБА_3, вказане кримінальне провадження було перерозподілене судді ОСОБА_4, а 14 квітня 2016 року – судді Олійник В.М. на підставі рішення зборів суддів від 8 квітня 2016 року через тривалу відсутність судді ОСОБА_4 на робочому місці з невстановлених причин.</w:t>
      </w:r>
    </w:p>
    <w:p>
      <w:pPr>
        <w:pStyle w:val="Normal"/>
        <w:spacing w:lineRule="auto" w:line="240" w:before="0" w:after="0"/>
        <w:ind w:firstLine="709"/>
        <w:contextualSpacing/>
        <w:jc w:val="both"/>
        <w:rPr/>
      </w:pPr>
      <w:r>
        <w:rPr>
          <w:rFonts w:cs="Times New Roman" w:ascii="Times New Roman" w:hAnsi="Times New Roman"/>
          <w:sz w:val="28"/>
          <w:szCs w:val="28"/>
        </w:rPr>
        <w:t>15 червня 2020 року було проголошено вирок стосовно обвинуваченого ОСОБА_1, а в частині обвинуваченого ОСОБА_2 справу було зупинено у зв’язку із розшуком останньог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Олійник В.М. пояснила, що тривалість розгляду справи обумовлена не лише складністю кримінального провадження, а й особливістю, зокрема інкримінування вчинення тяжких та особливо тяжких злочинів групі неповнолітніх осіб, кількістю обов’язкових учасників кримінального провадження, а також переховуванням одного з обвинувачених від суду і заміною суддів у складі колегії суддів (закінчення повноважень, звільнення у відставку), що було підставою для розгляду справи спочатку.</w:t>
      </w:r>
    </w:p>
    <w:p>
      <w:pPr>
        <w:pStyle w:val="Normal"/>
        <w:spacing w:lineRule="auto" w:line="240" w:before="0" w:after="0"/>
        <w:ind w:firstLine="709"/>
        <w:contextualSpacing/>
        <w:jc w:val="both"/>
        <w:rPr/>
      </w:pPr>
      <w:r>
        <w:rPr>
          <w:rFonts w:cs="Times New Roman" w:ascii="Times New Roman" w:hAnsi="Times New Roman"/>
          <w:sz w:val="28"/>
          <w:szCs w:val="28"/>
        </w:rPr>
        <w:t>Суддя Олійник В.М. також зазначила, що з 2 червня 2020 року їй було надано щорічну основну відпустку до 17 липня 2020 року. Однак, оскільки суддя ОСОБА_5, який входив до складу колегії суддів, подав заяву про відставку, суддю Олійник В.М. 2, 12 та 15 червня 2020 року було відкликано з відпустки для можливості закінчити розгляд справи. Крім того, у провадженні судді Олійник В.М. перебували й інші кримінальні справи, розгляд яких здійснювався колегією суддів, до складу якої входив суддя ОСОБА_5. Отже, з метою недопущення порушення строків розгляду справ, а також прав та обов’язків учасників кримінальних проваджень, необхідно було також невідкладно закінчити розгляд цих справ, що створило додаткове навантаження на суддю та секретаря судового засідання, а отже і можливість вчасно оформлювати матеріали справи для подальшої їх передачі на розгляд до апеляційного суду.</w:t>
      </w:r>
    </w:p>
    <w:p>
      <w:pPr>
        <w:pStyle w:val="Normal"/>
        <w:spacing w:lineRule="auto" w:line="240" w:before="0" w:after="0"/>
        <w:ind w:firstLine="709"/>
        <w:contextualSpacing/>
        <w:jc w:val="both"/>
        <w:rPr/>
      </w:pPr>
      <w:r>
        <w:rPr>
          <w:rFonts w:cs="Times New Roman" w:ascii="Times New Roman" w:hAnsi="Times New Roman"/>
          <w:sz w:val="28"/>
          <w:szCs w:val="28"/>
        </w:rPr>
        <w:t>Суддя Олійник В.М. вказала, що з 1 січня 2020 року та до теперішнього часу надійшло, перебуває на розгляді, а також було розглянуто 1203 справи,             з яких перебувало у провадженні з 15 червня по 16 вересня 2020 року – 944 справи, надійшло – 514 справ, розглянуто – 335 справ. Суддя</w:t>
      </w:r>
      <w:r>
        <w:rPr>
          <w:rFonts w:cs="Times New Roman" w:ascii="Times New Roman" w:hAnsi="Times New Roman"/>
          <w:smallCaps/>
          <w:sz w:val="28"/>
          <w:szCs w:val="28"/>
        </w:rPr>
        <w:t xml:space="preserve"> </w:t>
      </w:r>
      <w:r>
        <w:rPr>
          <w:rFonts w:cs="Times New Roman" w:ascii="Times New Roman" w:hAnsi="Times New Roman"/>
          <w:sz w:val="28"/>
          <w:szCs w:val="28"/>
        </w:rPr>
        <w:t>зауважила, що у Сєвєродонецькому міському суді Луганської області зборами суддів здійснено розподіл на цивільну та кримінальну палати, суддя Олійник В.М. є суддею кримінальної палати, відповідно розглядає кримінальні справи, справи про адміністративні правопорушення, а також є слідчим суддею (з розгляду тих клопотань, які подаються органами досудового розслідування в рамках кримінальних проваджень, які вчинені за межами територіальної підсудності Сєвєродонецького міського суду Луганської області).</w:t>
      </w:r>
    </w:p>
    <w:p>
      <w:pPr>
        <w:pStyle w:val="Normal"/>
        <w:spacing w:lineRule="auto" w:line="240" w:before="0" w:after="0"/>
        <w:ind w:firstLine="709"/>
        <w:contextualSpacing/>
        <w:jc w:val="both"/>
        <w:rPr/>
      </w:pPr>
      <w:r>
        <w:rPr>
          <w:rFonts w:cs="Times New Roman" w:ascii="Times New Roman" w:hAnsi="Times New Roman"/>
          <w:sz w:val="28"/>
          <w:szCs w:val="28"/>
        </w:rPr>
        <w:t>Середньомісячний показник розглянутих справ суддею Сєвєродонецького міського суду Луганської області Олійник В.М. за період з 15 червня по 21 серпня 2020 року складає 226, кількість відпрацьованих днів – 32. Як зазначила суддя Олійник В.М., ці обставини значно ускладнюють можливість вчасної підготовки справ для їх направлення  на розгляд до апеляційного суду.</w:t>
      </w:r>
    </w:p>
    <w:p>
      <w:pPr>
        <w:pStyle w:val="Normal"/>
        <w:spacing w:lineRule="auto" w:line="240" w:before="0" w:after="0"/>
        <w:ind w:firstLine="709"/>
        <w:contextualSpacing/>
        <w:jc w:val="both"/>
        <w:rPr/>
      </w:pPr>
      <w:r>
        <w:rPr>
          <w:rFonts w:cs="Times New Roman" w:ascii="Times New Roman" w:hAnsi="Times New Roman"/>
          <w:sz w:val="28"/>
          <w:szCs w:val="28"/>
        </w:rPr>
        <w:t>Суддя Олійник В.М. зазначила, що за час її перебування у відпусті до суду надійшли апеляційні скарги, зокрема 9 липня 2020 року – потерпілої ОСОБА_6, а 13 липня 2020 року – прокурора. Після виходу з відпустки вона надала секретарю судових засідань (який також перебував у щорічній відпустці з 22 червня по 10 липня 2020 року) розпорядження щодо підготовки матеріалів справи для їх направлення на розгляд до апеляційного суду.</w:t>
      </w:r>
    </w:p>
    <w:p>
      <w:pPr>
        <w:pStyle w:val="Normal"/>
        <w:spacing w:lineRule="auto" w:line="240" w:before="0" w:after="0"/>
        <w:ind w:firstLine="709"/>
        <w:contextualSpacing/>
        <w:jc w:val="both"/>
        <w:rPr/>
      </w:pPr>
      <w:r>
        <w:rPr>
          <w:rFonts w:cs="Times New Roman" w:ascii="Times New Roman" w:hAnsi="Times New Roman"/>
          <w:sz w:val="28"/>
          <w:szCs w:val="28"/>
        </w:rPr>
        <w:t>Під час підготовки матеріалів справи було виявлено пошкодження дисків для систем лазерного зчитування зі звукозаписом судових засідань за певні проміжки часу, зокрема з дня надходження справи до суду та до моменту її перерозподілу судді Олійник В.М. Отже, відновлення носіїв інформації стало підставою неможливості надіслати справу до апеляційного суду у визначений законом строк. Крім того, 14 липня 2020 року від захисника ОСОБА_7, обвинуваченого ОСОБА_1 та законного представника неповнолітнього обвинуваченого надійшли клопотання про ознайомлення з матеріалами справи та звукозаписом судового засіда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хисник повідомлявся секретарем судовою засідання про можливість ознайомитися з матеріалами справи у будь-який день та час, однак захисник повідомляв про неможливість явки до суду через перебування за межами міста чи зайнятість у судових засіданнях.</w:t>
      </w:r>
    </w:p>
    <w:p>
      <w:pPr>
        <w:pStyle w:val="Normal"/>
        <w:spacing w:lineRule="auto" w:line="240" w:before="0" w:after="0"/>
        <w:ind w:firstLine="709"/>
        <w:contextualSpacing/>
        <w:jc w:val="both"/>
        <w:rPr/>
      </w:pPr>
      <w:r>
        <w:rPr>
          <w:rFonts w:cs="Times New Roman" w:ascii="Times New Roman" w:hAnsi="Times New Roman"/>
          <w:sz w:val="28"/>
          <w:szCs w:val="28"/>
        </w:rPr>
        <w:t>Так, 20 липня 2020 року захиснику ОСОБА_7 було передано телефонограму щодо можливості 22 липня 2020 року ознайомитись з матеріалами справи. Проте 20 липня 2020 року захисником подано заяву про перенесення ознайомлення зі справою, оскільки він перебуває у відпустці, та надання можливості ознайомитися зі справою після закінчення відпустки, зокрема у серпні – вересні поточного року. Таким чином, лише 25 серпня 2020 року захисник ОСОБА_7 ознайомився з 1 томом справи, 31 серпня        2020 – з 2 томом, після чого повідомив, що з іншими матеріали справи та звукозаписом судових засідань ознайомиться лише після 15 вересня 2020 року, оскільки буде брати участь у судових засіданнях в інших судах України.</w:t>
      </w:r>
    </w:p>
    <w:p>
      <w:pPr>
        <w:pStyle w:val="Normal"/>
        <w:spacing w:lineRule="auto" w:line="240" w:before="0" w:after="0"/>
        <w:ind w:firstLine="709"/>
        <w:contextualSpacing/>
        <w:jc w:val="both"/>
        <w:rPr/>
      </w:pPr>
      <w:r>
        <w:rPr>
          <w:rFonts w:cs="Times New Roman" w:ascii="Times New Roman" w:hAnsi="Times New Roman"/>
          <w:sz w:val="28"/>
          <w:szCs w:val="28"/>
        </w:rPr>
        <w:t xml:space="preserve">16 вересня 2020 року захисник ОСОБА_7 ознайомився з 3 та 4 томами справи, а також звукозаписом судових засідань. Законний представник неповнолітнього обвинуваченого та обвинувачений були ознайомлені з матеріалами справи протягом часу з 22 липня по 9 вересня 2020 року в повному обсязі.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ягом часу ознайомлення захисника, обвинуваченого та законного представника з матеріалами справи судом було відновлено пошкоджені носії інформації, та наразі не лише закінчено підготовку матеріалів справи, а й спрямовано її до апеляційного су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з офіційного веб-порталу «Судова влада України» вбачається, що справа № 428/7748/14-к надійшла до Луганського апеляційного суду 22 вересня 2020 року, їй присвоєно номер апеляційного провадження </w:t>
        <w:br/>
        <w:t xml:space="preserve">11-кп/810/334/20 та призначено склад суду (головуючий суддя, суддя-доповідач – Рябчук О.В., судді – учасники колегії: Люклянчук В.Ф., Руденко В.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 Єдиного державного реєстру судових рішень вбачається, що ухвалою Луганського апеляційного суду від 25 вересня 2020 року (суддя Рябчук О.В.) відкрито апеляційне провадження за апеляційними скаргами, поданими потерпілою, заступником прокурора Луганської області ОСОБА_8 на вирок Сєвєродонецького міського суду Луганської області від 15 червня 2020 року щодо ОСОБА_1, обвинуваченого за частиною другою статті </w:t>
      </w:r>
      <w:r>
        <w:fldChar w:fldCharType="begin"/>
      </w:r>
      <w:r>
        <w:rPr>
          <w:rStyle w:val="InternetLink"/>
          <w:sz w:val="28"/>
          <w:szCs w:val="28"/>
          <w:rFonts w:cs="Times New Roman" w:ascii="Times New Roman" w:hAnsi="Times New Roman"/>
        </w:rPr>
        <w:instrText xml:space="preserve"> HYPERLINK "http://search.ligazakon.ua/l_doc2.nsf/link1/an_624/ed_2020_09_25/pravo1/T012341.html?pravo=1" \l "624"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частиною третьою статті </w:t>
      </w:r>
      <w:r>
        <w:fldChar w:fldCharType="begin"/>
      </w:r>
      <w:r>
        <w:rPr>
          <w:rStyle w:val="InternetLink"/>
          <w:sz w:val="28"/>
          <w:szCs w:val="28"/>
          <w:rFonts w:cs="Times New Roman" w:ascii="Times New Roman" w:hAnsi="Times New Roman"/>
        </w:rPr>
        <w:instrText xml:space="preserve"> HYPERLINK "http://search.ligazakon.ua/l_doc2.nsf/link1/an_692/ed_2020_09_25/pravo1/T012341.html?pravo=1" \l "692"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3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частиною четвертою статті </w:t>
      </w:r>
      <w:r>
        <w:fldChar w:fldCharType="begin"/>
      </w:r>
      <w:r>
        <w:rPr>
          <w:rStyle w:val="InternetLink"/>
          <w:sz w:val="28"/>
          <w:szCs w:val="28"/>
          <w:rFonts w:cs="Times New Roman" w:ascii="Times New Roman" w:hAnsi="Times New Roman"/>
        </w:rPr>
        <w:instrText xml:space="preserve"> HYPERLINK "http://search.ligazakon.ua/l_doc2.nsf/link1/an_984/ed_2020_09_25/pravo1/T012341.html?pravo=1" \l "984"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87 КК України</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аховуючи встановлені обставини, Перша Дисциплінарна палата Вищої ради правосуддя дійшла висновку, що відомості стосовно дій судді Сєвєродонецького міського суду Луганської області Олійник В.М., які, на переконання скаржника, становлять дисциплінарний проступок та є підставою для притягнення її до дисциплінарної відповідальності, не підтвердились, спростовуються письмовими поясненнями судді та матеріалами перевірки. </w:t>
      </w:r>
    </w:p>
    <w:p>
      <w:pPr>
        <w:pStyle w:val="Normal"/>
        <w:spacing w:lineRule="auto" w:line="240" w:before="0" w:after="0"/>
        <w:ind w:firstLine="709"/>
        <w:contextualSpacing/>
        <w:jc w:val="both"/>
        <w:rPr/>
      </w:pPr>
      <w:r>
        <w:rPr>
          <w:rFonts w:cs="Times New Roman" w:ascii="Times New Roman" w:hAnsi="Times New Roman"/>
          <w:sz w:val="28"/>
          <w:szCs w:val="28"/>
        </w:rPr>
        <w:t xml:space="preserve">З огляду на наведене, в діях судді Сєвєродонецького міського суду Луганської області Олійник В.М. не міститься ознак дисциплінарних проступків, які відповідно до частини першої статті 106 Закону України «Про судоустрій і статус суддів» можуть бути підставою для дисциплінарної відповідальності судді.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Севєродонецького міського суду Луганської області Олійник Вікторії Миколаї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10-01T09:16:00Z</cp:lastPrinted>
  <dcterms:modified xsi:type="dcterms:W3CDTF">2020-10-08T11:34:00Z</dcterms:modified>
  <cp:revision>213</cp:revision>
  <dc:subject/>
  <dc:title/>
</cp:coreProperties>
</file>