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7 жовт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793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Грішина Д.О. стосовно суддів Тернопільського міськрайонного суду Тернопільської області Сташків Н.М., Тернопільського апеляційного суду Бершадської Г.В., Гірського Б.О., Ходоровського М.В., Касаційного цивільного суду у складі Верховного Суду Ступак О.В., Гулейкова І.Ю., Усика Г.І.; Юрик С.І. стосовно судді Хустського районного суду Закарпатської області Кеміня В.Д.; Товариства з обмеженою відповідальністю «Слобожанська будівельна компанія», поданою адвокатом  Моїсеєнко К.О., стосовно судді Господарського суду Харківської області Байбака О.І.; Єгорова І.В. стосовно судді Голосіївського районного суду міста Києва Мазура Ю.Ю.; Бородіна В.В. стосовно судді Індустріального районного суду міста Дніпропетровська Мачуського О.М.; Вірченка А.В. стосовно суддів Вищого антикорупційного суду Воронька В.Д., Саландяк О.Я.; Олійник В.М. стосовно судді Господарського суду Черкаської області Васяновича А.В., суддів Північного апеляційного господарського суду Калатай Н.Ф., Алданової С.О., Зубець Л.П.; Публічного акціонерного товариства «Запоріжжяобленерго», поданою адвокатом Капустою А.В. стосовно судді Шевченківського районного суду міста Запоріжжя Дацюк О.І.; Книша О.М. стосовно суддів Третього апеляційного адміністративного суду Білак С.В., Олефіренко Н.А., Шальєвої В.А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bookmarkEnd w:id="0"/>
      <w:r>
        <w:rPr>
          <w:sz w:val="28"/>
          <w:szCs w:val="28"/>
        </w:rPr>
        <w:t>Третя Дисциплінарна палата Вищої ради правосуддя у складі                 головуючого – Говорухи В.І., чле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Гречківського П.М., </w:t>
      </w:r>
      <w:r>
        <w:rPr>
          <w:sz w:val="28"/>
          <w:szCs w:val="28"/>
          <w:lang w:val="uk-UA"/>
        </w:rPr>
        <w:t xml:space="preserve">Матвійчука В.В., </w:t>
      </w:r>
      <w:r>
        <w:rPr>
          <w:sz w:val="28"/>
          <w:szCs w:val="28"/>
        </w:rPr>
        <w:t>залуче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з Другої Дисциплінарної палати члена Вищої ради правосуддя </w:t>
      </w:r>
      <w:r>
        <w:rPr>
          <w:sz w:val="28"/>
          <w:szCs w:val="28"/>
          <w:lang w:val="uk-UA"/>
        </w:rPr>
        <w:t>Артеменка І.А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до Вищої ради правосуддя 16 вересня 2020 року за вхідним                                   № Г-3613/1/7-20 надійшла скарга Грішина Д.О. стосовно дій суддів Тернопільського міськрайонного суду Тернопільської області Сташків Н.М., Тернопільського апеляційного суду Бершадської Г.В., Гірського Б.О., Ходоровського М.В., Касаційного цивільного суду у складі Верховного Суду Ступак О.В., Гулейкова І.Ю., Усика Г.І. під час розгляду справи № 607/1982/16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31 серпня 2020 року за вхідним                                   № Ю-4324/1/7-20 надійшла скарга Юрик С.І. стосовно дій судді Хустського районного суду Закарпатської області Кеміня В.Д. під час розгляду справи № 302/79/18.</w:t>
      </w:r>
    </w:p>
    <w:p>
      <w:pPr>
        <w:pStyle w:val="Normal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18 вересня 2020 року за вхідним                                   № 408/3/13-20 надійшла скарга Товариства з обмеженою відповідальністю «Слобожанська будівельна компанія», подана адвокатом Моїсеєнко К.О., стосовно дій судді Господарського суду Харківської області Байбака О.І. під час розгляду справи № 922/1544/20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 Вищої ради правосуддя 11 вересня 2020 року за вхідним                    № Є-5035/0/7-20 надійшла скарга Єгорова І.В. стосовно дій судді Голосіївського районного суду міста Києва Мазура Ю.Ю. під час розгляду справи № 752/1002/20. 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 Вищої ради правосуддя 21 вересня 2020 року за вхідним №135/1/5-20 надійшла скарга Бородіна В.В. стосовно дій судді Індустріального районного суду міста Дніпропетровська Мачуського О.М. під час розгляду справи № 202/5206/20. 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24"/>
        <w:spacing w:lineRule="auto" w:line="24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Вищої ради правосуддя 26 серпня 2020 року за вхідним                  № В-4007/6/7-20 надійшла скарга Вірченка А.В. стосовно дій судді Вищого антикорупційного суду Воронька В.Д. під час розгляду справи № 991/6765/20 та стосовно дій судді цього суду Саландяк О.Я. під час розгляду заяви про відвід судді Воронька В.Д. Крім того, 1 вересня 2020 року за вхідним           № В-4007/7/7-20 до Вищої ради правосуддя надійшла скарга Вірченка А.В. стосовно дій судді Саландяк О.Я. під час розгляду заяви про відвід судді Воронька В.Д. у справі № 991/6765/20.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суть скарги № В-4007/7/7-20 зводиться до незгоди із судовим рішенням,  а скарга № В-4007/6/7-20 не містить відомостей про наявність ознак дисциплінарного проступку судді (пункт 4 частини першої статті 45 Закону України «Про Вищу раду правосуддя», частина шоста статті 107 Закону України «Про судоустрій і статус суддів»).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ищої ради правосуддя 3 вересня 2020 року за вхідними                   №№ О-4337/2/7-20, О-4337/3/7-20 надійшли скарги Олійник В.М. стосовно дій судді Господарського суду Черкаської області Васяновича А.В., суддів Північного апеляційного господарського суду Калатай Н.Ф., Алданової С.О., Зубець Л.П. під час розгляду справи № 925/1486/19.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суть скарг зводиться до незгоди із судови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ішення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пункт 4 частини першої статті 45 Закону України «Про Вищу раду правосуддя»).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ищої ради правосуддя 10 вересня 2020 року за вхідним                    № 492/2/13-20 надійшла скарга Публічного акціонерного товариства «Запоріжжяобленерго», подана адвокатом Капустою А.В., стосовно дій судді Шевченківського районного суду міста Запоріжжя Дацюк О.І. під час розгляду справи № 335/5462/19.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результатами попередньої перевірки ска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повідачем – членом Третьої Дисциплінарної палати Вищої ради правосуддя Івановою Л.Б. складено висновок від </w:t>
      </w:r>
      <w:r>
        <w:rPr>
          <w:rFonts w:cs="Times New Roman" w:ascii="Times New Roman" w:hAnsi="Times New Roman"/>
          <w:sz w:val="28"/>
          <w:szCs w:val="28"/>
          <w:lang w:val="uk-UA"/>
        </w:rPr>
        <w:t>6 жовт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20 року з пропозицією про відмову у відкритті дисциплінарної справи, оскільки суть ска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 Вищої ради правосуддя 8 вересня 2020 року за вхідним                                   № К-3472/3/7-20 надійшла скарга Книша О.М. стосовно дій суддів Третього апеляційного адміністративного суду Білак С.В., Олефіренко Н.А., Шальєвої В.А. під час розгляду справи № 160/11805/19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</w:t>
      </w:r>
      <w:r>
        <w:rPr>
          <w:rFonts w:cs="Times New Roman" w:ascii="Times New Roman" w:hAnsi="Times New Roman"/>
          <w:sz w:val="28"/>
          <w:szCs w:val="28"/>
          <w:lang w:val="uk-UA"/>
        </w:rPr>
        <w:t>6 жовт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20 року з пропозицією про відмову у відкритті дисциплінарної справи, оскільки в діях судді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bookmarkStart w:id="1" w:name="_Hlk49162542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1"/>
      <w:r>
        <w:rPr>
          <w:shd w:fill="FFFFFF" w:val="clear"/>
        </w:rPr>
        <w:t xml:space="preserve">Грішина Дмитра Олексійовича стосовно суддів Тернопільського міськрайонного суду Тернопільської області Сташків Надії Михайлівни, Тернопільського апеляційного суду Бершадської Галини Василівни, Гірського Богдана Ориславовича, Ходоровського Михайла Васильовича, Касаційного цивільного суду у складі Верховного Суду Ступак Ольги В’ячеславівни, Гулейкова Ігоря Юрійовича, Усика Григорія Івановича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Юрик Світлани Іванівни стосовно судді Хустського районного суду Закарпатської області Кеміня Володимира Дмитр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Товариства з обмеженою відповідальністю «Слобожанська будівельна компанія», поданою адвокатом Моїсеєнко Кариною Олександрівною, стосовно судді Господарського суду Харківської області Байбака Олега Івановича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Єгорова Ігоря Володимировича стосовно судді Голосіївського районного суду міста Києва Мазура Юрія Юрій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Бородіна Владислава Валерійовича стосовно судді Індустріального районного суду міста Дніпропетровська Мачуського Олега Миколайовича.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ідмовити у відкритті дисциплінарної справи за скарг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Вірчен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ія Васильовича стосовно суддів Вищого антикорупційного суду В</w:t>
      </w:r>
      <w:r>
        <w:rPr>
          <w:rFonts w:cs="Times New Roman" w:ascii="Times New Roman" w:hAnsi="Times New Roman"/>
          <w:sz w:val="28"/>
          <w:szCs w:val="28"/>
          <w:lang w:val="uk-UA"/>
        </w:rPr>
        <w:t>оронька</w:t>
      </w:r>
      <w:r>
        <w:rPr>
          <w:rFonts w:cs="Times New Roman" w:ascii="Times New Roman" w:hAnsi="Times New Roman"/>
          <w:sz w:val="28"/>
          <w:szCs w:val="28"/>
        </w:rPr>
        <w:t xml:space="preserve"> Володимира Дмитровича, С</w:t>
      </w:r>
      <w:r>
        <w:rPr>
          <w:rFonts w:cs="Times New Roman" w:ascii="Times New Roman" w:hAnsi="Times New Roman"/>
          <w:sz w:val="28"/>
          <w:szCs w:val="28"/>
          <w:lang w:val="uk-UA"/>
        </w:rPr>
        <w:t>аландяк</w:t>
      </w:r>
      <w:r>
        <w:rPr>
          <w:rFonts w:cs="Times New Roman" w:ascii="Times New Roman" w:hAnsi="Times New Roman"/>
          <w:sz w:val="28"/>
          <w:szCs w:val="28"/>
        </w:rPr>
        <w:t xml:space="preserve"> Ольги Ярославів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мовити у відкритті дисциплінарної справи за скарг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лійник Валентини Миколаївни стосовно судді Господарського суду Черкаської області Васяновича Анатолія Володимировича, суддів Північного апеляційного господарського суду Калатай Надії Феліксівни, Алданової Світлани Олександрівни, Зубець Лариси Петрівни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мовити у відкритті дисциплінарної справи за скарг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ублічного акціонерного товариства «Запоріжжяобленерго», поданою адвокатом Капустою Арсеном Володимировичем, стосовно судді Шевченківського районного суду міста Запоріжжя Дацюк Ольги Іванівни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мовити у відкритті дисциплінарної справи за скарг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ниша Олександра Миколайовича стосовно суддів Третього апеляційного адміністративного суду Білак Світлани Вікторівни, Олефіренко Наталії Анатоліївни, Шальєвої Вікторії Анатолії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І.А. Артеменко</w:t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b w:val="false"/>
      <w:i w:val="false"/>
      <w:color w:val="000000"/>
      <w:u w:val="no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6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9-02T12:51:00Z</cp:lastPrinted>
  <dcterms:modified xsi:type="dcterms:W3CDTF">2020-10-13T10:06:00Z</dcterms:modified>
  <cp:revision>2</cp:revision>
  <dc:subject/>
  <dc:title/>
</cp:coreProperties>
</file>