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1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uk-UA" w:eastAsia="en-US"/>
              </w:rPr>
              <w:t>8 жовтня 2020</w:t>
            </w:r>
            <w:r>
              <w:rPr>
                <w:b/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2800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Білецької А.М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  <w:t>з посади судді Східного апеляційного господарського суду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Білецької А.М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br/>
                              <w:t>з посади судді Східного апеляційного господарського суду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розглянувши заяву та додані до неї документи про звільнення Білецької Алли Миколаївни</w:t>
      </w:r>
      <w:r>
        <w:rPr>
          <w:i/>
          <w:lang w:val="uk-UA"/>
        </w:rPr>
        <w:t xml:space="preserve"> </w:t>
      </w:r>
      <w:r>
        <w:rPr>
          <w:lang w:val="uk-UA"/>
        </w:rPr>
        <w:t>з посади судді Східного апеляційного господарського суду</w:t>
      </w:r>
      <w:r>
        <w:rPr>
          <w:color w:val="000000"/>
          <w:lang w:val="uk-UA"/>
        </w:rPr>
        <w:t>,</w:t>
      </w:r>
    </w:p>
    <w:p>
      <w:pPr>
        <w:pStyle w:val="Normal"/>
        <w:ind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Білецька Алла Миколаївна, _____ року народження, </w:t>
      </w:r>
      <w:r>
        <w:rPr>
          <w:lang w:val="uk-UA"/>
        </w:rPr>
        <w:t>Указом Президента України від 4 серпня 2003 року № 802/2003 призначена на посаду судді Комінтернівського районного суду міста Харкова. Постановою Верховної Ради України від 15 січня 2009 року № 887-VІ обрана суддею зазначеного суду безстроково. Постановою Верховної Ради України від 23 грудня 2010 року                 № 2871-VІ обрана на посаду судді Харківського апеляційного господарського суду. Рішенням Вищої ради правосуддя від 23 квітня 2019 року № 1248/0/15-19 переведена на посаду судді Східного апеляційного господарського суду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о Вищої ради правосуддя 1 вересня 2020 року надійшли заява                         та матеріали про звільнення Білецької А.М.</w:t>
      </w:r>
      <w:r>
        <w:rPr>
          <w:i/>
          <w:lang w:val="uk-UA"/>
        </w:rPr>
        <w:t xml:space="preserve"> </w:t>
      </w:r>
      <w:r>
        <w:rPr>
          <w:lang w:val="uk-UA"/>
        </w:rPr>
        <w:t>з посади судді Східного апеляційного господарського суду у відставку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Білецька А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Білецьку Аллу Миколаївну</w:t>
      </w:r>
      <w:r>
        <w:rPr>
          <w:i/>
          <w:lang w:val="uk-UA"/>
        </w:rPr>
        <w:t xml:space="preserve"> </w:t>
      </w:r>
      <w:r>
        <w:rPr>
          <w:lang w:val="uk-UA"/>
        </w:rPr>
        <w:t>з посади судді Східного апеляційного господарського суду у зв’язку з поданням заяви пр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. о. Голови Вищої ради правосуддя</w:t>
        <w:tab/>
        <w:tab/>
        <w:tab/>
        <w:tab/>
        <w:tab/>
        <w:t>В.К. Грищ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1:00Z</dcterms:created>
  <dc:creator>Дмитро Чернишевич (VRU-OLD18 - d.chernyshevych)</dc:creator>
  <dc:description/>
  <cp:keywords/>
  <dc:language>en-US</dc:language>
  <cp:lastModifiedBy>Антоніна Коломієць (VRU-IMP0467 - a.kolomiets)</cp:lastModifiedBy>
  <cp:lastPrinted>2020-05-20T09:32:00Z</cp:lastPrinted>
  <dcterms:modified xsi:type="dcterms:W3CDTF">2020-10-12T09:01:00Z</dcterms:modified>
  <cp:revision>2</cp:revision>
  <dc:subject/>
  <dc:title/>
</cp:coreProperties>
</file>