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1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8 жовтня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2801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Желіка Б.Є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  <w:t xml:space="preserve">з посади судді Господарського суду Чернівецької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області 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Желіка Б.Є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br/>
                              <w:t xml:space="preserve">з посади судді Господарського суду Чернівецької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області 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розглянувши заяву та додані до неї документи про звільнення Желіка Бориса Євграфовича з посади судді Господарського суду Чернівецької області</w:t>
      </w:r>
      <w:r>
        <w:rPr>
          <w:color w:val="000000"/>
          <w:lang w:val="uk-UA"/>
        </w:rPr>
        <w:t>,</w:t>
      </w:r>
    </w:p>
    <w:p>
      <w:pPr>
        <w:pStyle w:val="Normal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jc w:val="both"/>
        <w:rPr/>
      </w:pPr>
      <w:r>
        <w:rPr>
          <w:lang w:val="uk-UA"/>
        </w:rPr>
        <w:t>Желік Борис Євграфович,</w:t>
      </w:r>
      <w:r>
        <w:rPr>
          <w:color w:val="000000"/>
          <w:lang w:val="uk-UA"/>
        </w:rPr>
        <w:t xml:space="preserve"> _____ року народження,</w:t>
      </w:r>
      <w:r>
        <w:rPr>
          <w:lang w:val="uk-UA"/>
        </w:rPr>
        <w:t xml:space="preserve"> розпорядженням виконавчого комітету Чернівецької обласної ради народних депутатів від 20 липня                      1984 року № 153 призначений на посаду державного арбітра Державного арбітражу при виконкомі обласної ради народних депутатів. Рішенням виконавчого комітету Чернівецької обласної ради народних депутатів                     від 10 грудня 1986 року № 236 призначений на посаду головного державного арбітра області. Рішенням Чернівецького обласної ради народних депутатів першої сесії ХХ скликання від 4 липня 1987 року призначений на посаду головного державного арбітра області. </w:t>
      </w:r>
      <w:r>
        <w:rPr>
          <w:color w:val="000000"/>
          <w:lang w:val="uk-UA"/>
        </w:rPr>
        <w:t>Постановою Верховної Ради України       від 31 січня 1992</w:t>
      </w:r>
      <w:r>
        <w:rPr>
          <w:lang w:val="uk-UA"/>
        </w:rPr>
        <w:t xml:space="preserve"> року № 2082-ХІІ призначений головою арбітражного суду Чернівецької області. Указом Президента України від 22 травня 2007 року                № 449/2007 призначений головою господарського суду Чернівецької області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Вищої ради правосуддя 28 серпня 2020 року надійшли заява                         та матеріали про звільнення Желіка Бориса Євграфовича з посади судді  Господарського суду Чернівецької області у відставку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Желік Б.Є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Желіка Бориса Євграфовича з посади судді Господарського суду Чернівец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. о. Голови Вищої ради правосуддя</w:t>
        <w:tab/>
        <w:tab/>
        <w:tab/>
        <w:tab/>
        <w:tab/>
        <w:t>В.К. Гри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11:00Z</dcterms:created>
  <dc:creator>Дмитро Чернишевич (VRU-OLD18 - d.chernyshevych)</dc:creator>
  <dc:description/>
  <cp:keywords/>
  <dc:language>en-US</dc:language>
  <cp:lastModifiedBy>Антоніна Коломієць (VRU-IMP0467 - a.kolomiets)</cp:lastModifiedBy>
  <cp:lastPrinted>2020-05-20T09:32:00Z</cp:lastPrinted>
  <dcterms:modified xsi:type="dcterms:W3CDTF">2020-10-12T09:11:00Z</dcterms:modified>
  <cp:revision>2</cp:revision>
  <dc:subject/>
  <dc:title/>
</cp:coreProperties>
</file>