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3 жовтня 2020 року </w:t>
            </w:r>
            <w:r>
              <w:rPr>
                <w:rFonts w:cs="Times New Roman" w:ascii="Times New Roman" w:hAnsi="Times New Roman"/>
                <w:color w:val="002060"/>
                <w:sz w:val="28"/>
                <w:szCs w:val="28"/>
                <w:lang w:val="en-US" w:eastAsia="en-US"/>
              </w:rPr>
              <w:t xml:space="preserve">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827/0/15-20</w:t>
            </w:r>
          </w:p>
        </w:tc>
      </w:tr>
    </w:tbl>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у члена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623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у члена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ня судді про втручання в діяльність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до Вищої ради правосуддя надійшло повідомлення </w:t>
      </w:r>
      <w:r>
        <w:rPr>
          <w:rFonts w:cs="Times New Roman" w:ascii="Times New Roman" w:hAnsi="Times New Roman"/>
          <w:sz w:val="28"/>
          <w:szCs w:val="28"/>
        </w:rPr>
        <w:t xml:space="preserve">судді Касаційного цивільного суду у складі Верховного Суду Синельникова Євгена Володимировича (вхідний № 4029/0/6-20 від 31 серпня 2020 року) </w:t>
      </w:r>
      <w:r>
        <w:rPr>
          <w:rFonts w:cs="Times New Roman" w:ascii="Times New Roman" w:hAnsi="Times New Roman"/>
          <w:sz w:val="28"/>
          <w:szCs w:val="28"/>
          <w:lang w:eastAsia="ru-RU"/>
        </w:rPr>
        <w:t>про втручання в діяльність судді щодо здійснення правосудд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ом автоматизованого розподілу справ повідомлення судді передане члену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 результатами перевірки членом Вищої ради правосуддя </w:t>
        <w:br/>
        <w:t>Матвійчуком В.В. повідомлення судді Касаційного цивільного суду у складі Верховного Суду Синельникова Є.В. не встановлено фактів втручання в його діяльність як судді, а також дій, що несуть загрозу незалежності суддів та авторитету правосуддя, про що складено відповідний виснов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ом члена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 повідомленн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ити висновок члена Вищої ради правосуддя Матвійчука Віктора Володимировича про відсутність підстав для вжиття заходів щодо забезпечення незалежності суддів та авторитету правосуддя за повідомленням судді Касаційного цивільного суду у складі Верховного Суду Синельникова Євгена Володимировича (вхідний № 4029/0/6-20 від 31 серпня 2020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ab/>
        <w:t xml:space="preserve">                 А.А. Овсієнко</w:t>
      </w:r>
    </w:p>
    <w:p>
      <w:pPr>
        <w:pStyle w:val="Normal"/>
        <w:spacing w:lineRule="auto" w:line="256"/>
        <w:rPr/>
      </w:pPr>
      <w:r>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bidi w:val="0"/>
        <w:spacing w:lineRule="auto" w:line="254" w:before="0" w:after="16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5:28:00Z</dcterms:created>
  <dc:creator>Ольга Штикун (VRU-US10PC19 - o.shtykun)</dc:creator>
  <dc:description/>
  <cp:keywords/>
  <dc:language>en-US</dc:language>
  <cp:lastModifiedBy>Ольга Штикун (VRU-US10PC19 - o.shtykun)</cp:lastModifiedBy>
  <dcterms:modified xsi:type="dcterms:W3CDTF">2020-10-15T15:28:00Z</dcterms:modified>
  <cp:revision>2</cp:revision>
  <dc:subject/>
  <dc:title/>
</cp:coreProperties>
</file>