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6 жов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842/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Господарського суду Львівської області Артимовича В.М.</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а Першої Дисциплінарної палати Вищої ради правосуддя Шелест С.Б., залученого з Другої Дисциплінарної палати члена Вищої ради правосуддя Артеменка І.А.,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Семеренка Романа Миколайовича стосовно судді Господарського суду Львівської області Артимовича Василя Михайловича,</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contextualSpacing/>
        <w:jc w:val="both"/>
        <w:rPr/>
      </w:pPr>
      <w:r>
        <w:rPr>
          <w:rFonts w:cs="Times New Roman" w:ascii="Times New Roman" w:hAnsi="Times New Roman"/>
          <w:sz w:val="28"/>
          <w:szCs w:val="28"/>
        </w:rPr>
        <w:t xml:space="preserve">10 вересня 2020 року до Вищої ради правосуддя за вхідним №  С-5014/0/7-20 надійшла скарга Семеренка Р.М. стосовно судді Господарського суду Львівської області Артимовича В.М. </w:t>
      </w:r>
    </w:p>
    <w:p>
      <w:pPr>
        <w:pStyle w:val="Normal"/>
        <w:spacing w:lineRule="auto" w:line="240" w:before="0" w:after="0"/>
        <w:ind w:firstLine="709"/>
        <w:contextualSpacing/>
        <w:jc w:val="both"/>
        <w:rPr/>
      </w:pPr>
      <w:r>
        <w:rPr>
          <w:rFonts w:cs="Times New Roman" w:ascii="Times New Roman" w:hAnsi="Times New Roman"/>
          <w:sz w:val="28"/>
          <w:szCs w:val="28"/>
        </w:rPr>
        <w:t xml:space="preserve">У скарзі викладено прохання притягнути суддю Господарського суду Львівської області Артимовича В.М. до дисциплінарної відповідальності у зв’язку з безпідставним затягуванням або невжиттям суддею заходів щодо розгляду справи № 914/1198/20 протягом строку, встановленого законом, зволіканням з виготовленням вмотивованого судового рішення після 22 травня по 20 серпня 2020 рок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0 верес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Господарського суду Львівської області Артимовича В.М.,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Господарського суду Львівської області Артимовича В.М.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Як вбачається з письмових пояснень судді Артимовича В.М. та довідки про рух справи № 914/1198/20, 18 травня 2020 року до Господарського суду Львівської області надійшла заява ОСОБА_1 з проханням відкрити провадження у справі про неплатоспроможність.</w:t>
      </w:r>
    </w:p>
    <w:p>
      <w:pPr>
        <w:pStyle w:val="Normal"/>
        <w:spacing w:lineRule="auto" w:line="240" w:before="0" w:after="0"/>
        <w:ind w:firstLine="709"/>
        <w:contextualSpacing/>
        <w:jc w:val="both"/>
        <w:rPr/>
      </w:pPr>
      <w:r>
        <w:rPr>
          <w:rFonts w:cs="Times New Roman" w:ascii="Times New Roman" w:hAnsi="Times New Roman"/>
          <w:sz w:val="28"/>
          <w:szCs w:val="28"/>
        </w:rPr>
        <w:t xml:space="preserve">22 травня 2020 року судом постановлено ухвалу у справі № 914/1198/20 (ухвала доступна за посиланням: </w:t>
      </w:r>
      <w:hyperlink r:id="rId3">
        <w:r>
          <w:rPr>
            <w:rStyle w:val="InternetLink"/>
            <w:rFonts w:cs="Times New Roman" w:ascii="Times New Roman" w:hAnsi="Times New Roman"/>
            <w:sz w:val="28"/>
            <w:szCs w:val="28"/>
          </w:rPr>
          <w:t>http://reyestr.court.gov.ua/Review/89393102</w:t>
        </w:r>
      </w:hyperlink>
      <w:r>
        <w:rPr>
          <w:rFonts w:cs="Times New Roman" w:ascii="Times New Roman" w:hAnsi="Times New Roman"/>
          <w:sz w:val="28"/>
          <w:szCs w:val="28"/>
        </w:rPr>
        <w:t>) про залишення без руху заяви ОСОБА_1 про відкриття провадження у  справі про неплатоспроможність та надано заявнику строк у 10 календарних днів з дня вручення ухвали для усунення недоліків, вказаних в ухвалі, а саме: приведення заяви про відкриття провадження у справі про неплатоспроможність у відповідність до вимог статті 115 Кодексу України з процедур банкрутства; подання декларації про майновий стан боржника за 2018, 2019 роки, за формою, затвердженою наказом Міністерства юстиції України від 21 серпня 2019 року за № 2627/5; подання доказів авансування боржником на депозитний рахунок суду винагороди керуючому реструктуризацією за три місяці виконання повноважень на суму 31530,00 грн; подання доказів припинення погашення кредитів чи здійснення інших планових платежів у розмірі більше 50 відсотків місячних платежів за кожним з кредитних та інших зобов’язань упродовж двох місяців.</w:t>
      </w:r>
    </w:p>
    <w:p>
      <w:pPr>
        <w:pStyle w:val="Normal"/>
        <w:spacing w:lineRule="auto" w:line="240" w:before="0" w:after="0"/>
        <w:ind w:firstLine="709"/>
        <w:contextualSpacing/>
        <w:jc w:val="both"/>
        <w:rPr/>
      </w:pPr>
      <w:r>
        <w:rPr>
          <w:rFonts w:cs="Times New Roman" w:ascii="Times New Roman" w:hAnsi="Times New Roman"/>
          <w:sz w:val="28"/>
          <w:szCs w:val="28"/>
        </w:rPr>
        <w:t>У письмових поясненнях суддя Артимович В.М. вважав за необхідне зазначити, що ухвала від 22 травня 2020 року була постановлена саме за результатами розгляду заяви ОСОБА_1 про відкриття провадження у справі про неплатоспроможність у строк, встановлений частиною першою статті 174  Господарського процесуального кодексу України (далі – ГПК України).</w:t>
      </w:r>
    </w:p>
    <w:p>
      <w:pPr>
        <w:pStyle w:val="Normal"/>
        <w:spacing w:lineRule="auto" w:line="240" w:before="0" w:after="0"/>
        <w:ind w:firstLine="709"/>
        <w:contextualSpacing/>
        <w:jc w:val="both"/>
        <w:rPr/>
      </w:pPr>
      <w:r>
        <w:rPr>
          <w:rFonts w:cs="Times New Roman" w:ascii="Times New Roman" w:hAnsi="Times New Roman"/>
          <w:sz w:val="28"/>
          <w:szCs w:val="28"/>
        </w:rPr>
        <w:t xml:space="preserve">Судом встановлено, що ОСОБА_1 ухвалу Господарського суду Львівської області від 22 травня 2020 року про залишення без руху заяви про відкриття провадження у справі про неплатоспроможність отримано 30 травня 2020 рок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е, заявник не виконав вимог ухвали суду від 22 травня 2020 року у справі № 914/1198/20 та не усунув недоліки заяви про відкриття провадження у справі про неплатоспроможність.</w:t>
      </w:r>
    </w:p>
    <w:p>
      <w:pPr>
        <w:pStyle w:val="Normal"/>
        <w:spacing w:lineRule="auto" w:line="240" w:before="0" w:after="0"/>
        <w:ind w:firstLine="709"/>
        <w:contextualSpacing/>
        <w:jc w:val="both"/>
        <w:rPr/>
      </w:pPr>
      <w:r>
        <w:rPr>
          <w:rFonts w:cs="Times New Roman" w:ascii="Times New Roman" w:hAnsi="Times New Roman"/>
          <w:sz w:val="28"/>
          <w:szCs w:val="28"/>
        </w:rPr>
        <w:t>Постановою Кабінету Міністрів України від 11 березня 2020 року № 211 «Про запобігання поширенню на території України коронавірусу COVID-19», прийнятою відповідно до статті 29 Закону України «Про захист населення від інфекційних хвороб», установлено на всій території України карантин з 12 березня 2020 року, який відповідними постановами Кабінету Міністрів України було неодноразово продовжено.</w:t>
      </w:r>
    </w:p>
    <w:p>
      <w:pPr>
        <w:pStyle w:val="Normal"/>
        <w:spacing w:lineRule="auto" w:line="240" w:before="0" w:after="0"/>
        <w:ind w:firstLine="709"/>
        <w:contextualSpacing/>
        <w:jc w:val="both"/>
        <w:rPr/>
      </w:pPr>
      <w:r>
        <w:rPr>
          <w:rFonts w:cs="Times New Roman" w:ascii="Times New Roman" w:hAnsi="Times New Roman"/>
          <w:sz w:val="28"/>
          <w:szCs w:val="28"/>
        </w:rPr>
        <w:t>Законом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 -19)» від 30 березня 2020 року № 540-ІХ (який набрав чинності 2 квітня 2020 року) розділ X «Прикінцеві положення» ГПК України доповнено пунктом 4 в такій редакції:</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ід час дії карантину, встановленого Кабінетом Міністрів України з метою запобігання поширенню коронавірусної хвороби (COVID-19), строки, визначені статтями 46, 157, 195, 229, 256, 260, 288, 295, 306, 321, 341, 346, 349, а також інші процесуальні строки щодо зміни предмета або підстави позову, збільшення або зменшення розміру позовних вимог, апеляційного оскарження, залишення апеляційної скарги без руху, повернення апеляційної скарги, подання заяви про скасування судового наказу, розгляду справи по суті, строки, на які зупиняється провадження, подання заяви про перегляд судових рішень за нововиявленими або виключними обставинами, звернення зі скаргою, оскарження рішення третейського суду, судового розгляду справи, касаційного оскарження, подання відзиву продовжуються на строк дії такого карантин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к, який встановлює суд у своєму рішенні, не може бути меншим, ніж строк карантину, пов’язаного із запобіганням поширенню коронавірусної хвороби (COVID-19)».</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Артимович В.М. вказав, що законодавцем в абзаці 1 на час дії карантину було продовжено строки, визначені законом, а в абзаці 2 на час дії карантину продовжено строки, які встановлюються судом у судових рішеннях.</w:t>
      </w:r>
    </w:p>
    <w:p>
      <w:pPr>
        <w:pStyle w:val="Normal"/>
        <w:spacing w:lineRule="auto" w:line="240" w:before="0" w:after="0"/>
        <w:ind w:firstLine="709"/>
        <w:contextualSpacing/>
        <w:jc w:val="both"/>
        <w:rPr/>
      </w:pPr>
      <w:r>
        <w:rPr>
          <w:rFonts w:cs="Times New Roman" w:ascii="Times New Roman" w:hAnsi="Times New Roman"/>
          <w:sz w:val="28"/>
          <w:szCs w:val="28"/>
        </w:rPr>
        <w:t>Відповідно до Закону України «Про внесення змін до деяких законодавчих актів України щодо перебігу процесуальних строків під час дії карантину, встановленого Кабінетом Міністрів України з метою запобігання поширенню коронавірусної хвороби (COVID-19)» від 18 червня 2020 року № 731-ІХ серед іншого, процесуальні строки, які були продовжені відповідно до пункту 4 розділу X «Прикінцеві положення» ГПК України в редакц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закінчуються через 20 днів після набрання чинності цим Законом. Протягом цього 20-денного строку учасники справи та особи, які не брали участі у справі, якщо суд вирішив питання про їхні права, інтереси та (або) обов’язки (у разі наявності у них права на вчинення відповідних процесуальних дій, передбачених цими кодексами), мають право на продовження процесуальних строків з підстав, встановлених цим Законом.</w:t>
      </w:r>
    </w:p>
    <w:p>
      <w:pPr>
        <w:pStyle w:val="Normal"/>
        <w:spacing w:lineRule="auto" w:line="240" w:before="0" w:after="0"/>
        <w:ind w:firstLine="709"/>
        <w:contextualSpacing/>
        <w:jc w:val="both"/>
        <w:rPr/>
      </w:pPr>
      <w:r>
        <w:rPr>
          <w:rFonts w:cs="Times New Roman" w:ascii="Times New Roman" w:hAnsi="Times New Roman"/>
          <w:sz w:val="28"/>
          <w:szCs w:val="28"/>
        </w:rPr>
        <w:t xml:space="preserve">Отже, як зазначив суддя Артимович В.М., останнім днем строку для усунення недоліків, встановлених в ухвалі господарського суду від 22 травня 2020 року у справі № 914/1198/20 про залишення без руху заяви ОСОБА_1 про відкриття провадження у справі про неплатоспроможність, згідно з абзацом 2 пункту 4 розділу X «Прикінцеві положення» ГПК України було 6 серпня 2020 року. </w:t>
      </w:r>
    </w:p>
    <w:p>
      <w:pPr>
        <w:pStyle w:val="Normal"/>
        <w:spacing w:lineRule="auto" w:line="240" w:before="0" w:after="0"/>
        <w:ind w:firstLine="709"/>
        <w:contextualSpacing/>
        <w:jc w:val="both"/>
        <w:rPr/>
      </w:pPr>
      <w:r>
        <w:rPr>
          <w:rFonts w:cs="Times New Roman" w:ascii="Times New Roman" w:hAnsi="Times New Roman"/>
          <w:sz w:val="28"/>
          <w:szCs w:val="28"/>
        </w:rPr>
        <w:t>Суддя Артимович В.М. вказав, що в період з 3 по 21 серпня 2020 року, а також з 8 по 15 вересня 2020 року він перебував у плановій щорічній основній відпустці, що підтверджується довідкою Господарського суду Львівської області від 18 вересня 2020 року за № 05-43/50 (копію додано до письмових пояснень судді).</w:t>
      </w:r>
    </w:p>
    <w:p>
      <w:pPr>
        <w:pStyle w:val="Normal"/>
        <w:spacing w:lineRule="auto" w:line="240" w:before="0" w:after="0"/>
        <w:ind w:firstLine="709"/>
        <w:contextualSpacing/>
        <w:jc w:val="both"/>
        <w:rPr/>
      </w:pPr>
      <w:r>
        <w:rPr>
          <w:rFonts w:cs="Times New Roman" w:ascii="Times New Roman" w:hAnsi="Times New Roman"/>
          <w:sz w:val="28"/>
          <w:szCs w:val="28"/>
        </w:rPr>
        <w:t>Суддя Артимович В.М. пояснив, що, розуміючи важливість дотримання принципу забезпечення реалізації права особи на доступ до правосуддя в умовах карантинних заходів щодо запобігання поширенню коронавірусної хвороби (COVID-19), судом було враховано сформовану правову позицію Європейського Суду з прав людини, відповідно до якої встановлення обмежень доступу до суду повинно застосовуватися з певною гнучкістю і без надзвичайного формалізму, воно не застосовується автоматично і не має абсолютного характеру; перевіряючи його виконання, слід звертати увагу на обставини справи (справи «Белле проти Франції», «Ільхан проти Туреччини», «Пономарьов проти України», «Щокін проти України» тощо). В свою чергу врахування судом відповідних принципів надало скаржнику додаткову можливість усунути недоліки поданої ним заяви, якою він не скористався, у зв’язку із чим відповідна заява про відкриття провадження у справі про неплатоспроможність повернута скаржнику без розгляду ухвалою суду від 17 вересня 2020 року у справі № 914/1198/20 (</w:t>
      </w:r>
      <w:hyperlink r:id="rId4">
        <w:r>
          <w:rPr>
            <w:rStyle w:val="InternetLink"/>
            <w:rFonts w:cs="Times New Roman" w:ascii="Times New Roman" w:hAnsi="Times New Roman"/>
            <w:sz w:val="28"/>
            <w:szCs w:val="28"/>
          </w:rPr>
          <w:t>http://reyestr.court.gov.Ua/Review/915 88928</w:t>
        </w:r>
      </w:hyperlink>
      <w:r>
        <w:rPr>
          <w:rFonts w:cs="Times New Roman" w:ascii="Times New Roman" w:hAnsi="Times New Roman"/>
          <w:sz w:val="28"/>
          <w:szCs w:val="28"/>
        </w:rPr>
        <w:t>). На думку судді Артимовича В.М., скаржник не мав наміру усувати недоліки поданої ним заяви. Крім того, вважаючи, що строк розгляду заяви про відкриття провадження у справі про неплатоспроможність порушений, скаржник не був позбавлений можливості повторно звернутися до Господарського суду Львівської області із аналогічною заявою в будь-який час, що передбачено частиною першою статті 38 Кодексу України з процедур банкрут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pPr>
      <w:r>
        <w:rPr>
          <w:rFonts w:cs="Times New Roman" w:ascii="Times New Roman" w:hAnsi="Times New Roman"/>
          <w:sz w:val="28"/>
          <w:szCs w:val="28"/>
        </w:rPr>
        <w:t xml:space="preserve">Відповідно до частини першої статті 174 ГПК України суддя, встановивши, що позовну заяву подано без додержання вимог, викладених у </w:t>
      </w:r>
      <w:r>
        <w:fldChar w:fldCharType="begin"/>
      </w:r>
      <w:r>
        <w:rPr>
          <w:rStyle w:val="InternetLink"/>
          <w:sz w:val="28"/>
          <w:szCs w:val="28"/>
          <w:rFonts w:cs="Times New Roman" w:ascii="Times New Roman" w:hAnsi="Times New Roman"/>
        </w:rPr>
        <w:instrText xml:space="preserve"> HYPERLINK "https://zakon.rada.gov.ua/laws/show/1798-12" \l "n271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ях 1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zakon.rada.gov.ua/laws/show/1798-12" \l "n27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6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zakon.rada.gov.ua/laws/show/1798-12" \l "n280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7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цього Кодексу, протягом п’яти днів з дня надходження до суду позовної заяви постановляє ухвалу про залишення позовної заяви без руху.</w:t>
      </w:r>
    </w:p>
    <w:p>
      <w:pPr>
        <w:pStyle w:val="Normal"/>
        <w:spacing w:lineRule="auto" w:line="240" w:before="0" w:after="0"/>
        <w:ind w:firstLine="709"/>
        <w:contextualSpacing/>
        <w:jc w:val="both"/>
        <w:rPr/>
      </w:pPr>
      <w:r>
        <w:rPr>
          <w:rFonts w:cs="Times New Roman" w:ascii="Times New Roman" w:hAnsi="Times New Roman"/>
          <w:sz w:val="28"/>
          <w:szCs w:val="28"/>
        </w:rPr>
        <w:t>Першою Дисциплінарною палатою Вищої ради правосуддя встановлено, що заява ОСОБА_1 про відкриття провадження у справі про неплатоспроможність надійшла до Господарського суду Львівської області 18 травня 2020 року. Ухвалою судді Артимовича В.М. від 22 травня 2020 року заява ОСОБА_1 залишена без руху з наданням строку для усунення недоліків протягом 10 днів з дня вручення цієї ухвали. Тобто, вказану ухвалу суду від 22 травня 2020 року постановлено в межах строку, встановленого частиною першою статті 174 ГПК України. До Єдиного державного реєстру судових рішень копію ухвали від 22 травня 2020 року надіслано в день її прийняття, тобто у строк, встановлений частиною третьою статті 3 Закону України «Про доступ до судових рішень».</w:t>
      </w:r>
    </w:p>
    <w:p>
      <w:pPr>
        <w:pStyle w:val="Normal"/>
        <w:spacing w:lineRule="auto" w:line="240" w:before="0" w:after="0"/>
        <w:ind w:firstLine="709"/>
        <w:contextualSpacing/>
        <w:jc w:val="both"/>
        <w:rPr/>
      </w:pPr>
      <w:r>
        <w:rPr>
          <w:rFonts w:cs="Times New Roman" w:ascii="Times New Roman" w:hAnsi="Times New Roman"/>
          <w:sz w:val="28"/>
          <w:szCs w:val="28"/>
        </w:rPr>
        <w:t xml:space="preserve">Ухвалу суду від 22 травня 2020 року про залишення заяви про відкриття провадження у справі про неплатоспроможність ОСОБА_1 отримав 30 травня 2020 року. </w:t>
      </w:r>
    </w:p>
    <w:p>
      <w:pPr>
        <w:pStyle w:val="Normal"/>
        <w:spacing w:lineRule="auto" w:line="240" w:before="0" w:after="0"/>
        <w:ind w:firstLine="709"/>
        <w:contextualSpacing/>
        <w:jc w:val="both"/>
        <w:rPr/>
      </w:pPr>
      <w:r>
        <w:rPr>
          <w:rFonts w:cs="Times New Roman" w:ascii="Times New Roman" w:hAnsi="Times New Roman"/>
          <w:sz w:val="28"/>
          <w:szCs w:val="28"/>
        </w:rPr>
        <w:t xml:space="preserve">Як вбачається з письмових пояснень судді Артимовича В.М., процесуальний строк для усунення недоліків вказаної заяви продовжувався відповідно до постанови Кабінету Міністрів України щодо запобігання поширенню коронавірусної хвороби (COVID-19). У подальшому, після виходу судді Артимовича В.М. з відпустки, ним було прийнято ухвалу від 17 вересня 2020 року про повернення без розгляду заяви ОСОБА_1 про відкриття провадження у справі про неплатоспроможність. До Єдиного державного реєстру судових рішень копію цієї ухвали надіслано у день її прийняття, тобто в строк, встановлений законом. </w:t>
      </w:r>
    </w:p>
    <w:p>
      <w:pPr>
        <w:pStyle w:val="Normal"/>
        <w:spacing w:lineRule="auto" w:line="240" w:before="0" w:after="0"/>
        <w:ind w:firstLine="709"/>
        <w:contextualSpacing/>
        <w:jc w:val="both"/>
        <w:rPr/>
      </w:pPr>
      <w:r>
        <w:rPr>
          <w:rFonts w:cs="Times New Roman" w:ascii="Times New Roman" w:hAnsi="Times New Roman"/>
          <w:sz w:val="28"/>
          <w:szCs w:val="28"/>
        </w:rPr>
        <w:t xml:space="preserve">Отже, доводи скарги Семеренка Р.М. стосовно дій судді Артимовича В.М., які, на переконання скаржника, становлять дисциплінарний проступок, не підтвердились, спростовуються письмовими поясненнями судді, доданими до них документами та іншими матеріалами перевірки. </w:t>
      </w:r>
    </w:p>
    <w:p>
      <w:pPr>
        <w:pStyle w:val="Normal"/>
        <w:spacing w:lineRule="auto" w:line="240" w:before="0" w:after="0"/>
        <w:ind w:firstLine="709"/>
        <w:contextualSpacing/>
        <w:jc w:val="both"/>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 Господарського суду Львівської області Артимовича В.М.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pPr>
      <w:r>
        <w:rPr>
          <w:rFonts w:cs="Times New Roman" w:ascii="Times New Roman" w:hAnsi="Times New Roman"/>
          <w:sz w:val="28"/>
          <w:szCs w:val="28"/>
        </w:rPr>
        <w:t>Згідно з частиною шостою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аховуючи наведене, керуючись статтями 43–45 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Господарського суду Львівської області Артимовича Василя Михайловича.</w:t>
      </w:r>
    </w:p>
    <w:p>
      <w:pPr>
        <w:pStyle w:val="TextBody"/>
        <w:spacing w:before="0" w:after="0"/>
        <w:ind w:firstLine="709"/>
        <w:jc w:val="both"/>
        <w:rPr>
          <w:sz w:val="28"/>
          <w:szCs w:val="28"/>
          <w:lang w:val="uk-UA"/>
        </w:rPr>
      </w:pPr>
      <w:r>
        <w:rPr>
          <w:sz w:val="28"/>
          <w:szCs w:val="28"/>
          <w:lang w:val="uk-UA"/>
        </w:rPr>
        <w:t>Ухвала оскарженню не підлягає.</w:t>
      </w:r>
    </w:p>
    <w:p>
      <w:pPr>
        <w:pStyle w:val="TextBody"/>
        <w:spacing w:before="0" w:after="0"/>
        <w:ind w:firstLine="709"/>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С.Б. Шелес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6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64" w:firstLine="70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Член Другої Дисциплінарної </w:t>
        <w:tab/>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І.А. Артеменко</w:t>
      </w:r>
    </w:p>
    <w:p>
      <w:pPr>
        <w:pStyle w:val="Normal"/>
        <w:ind w:left="708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и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выноски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о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а Знак"/>
    <w:basedOn w:val="Style14"/>
    <w:qFormat/>
    <w:rPr/>
  </w:style>
  <w:style w:type="character" w:styleId="Style20">
    <w:name w:val="Обычный (веб) Знак"/>
    <w:qFormat/>
    <w:rPr>
      <w:rFonts w:ascii="Times New Roman" w:hAnsi="Times New Roman" w:eastAsia="Times New Roman" w:cs="Times New Roman"/>
      <w:sz w:val="24"/>
      <w:szCs w:val="24"/>
      <w:lang w:val="uk-UA"/>
    </w:rPr>
  </w:style>
  <w:style w:type="character" w:styleId="Style21">
    <w:name w:val="Основно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yestr.court.gov.ua/Review/89393102" TargetMode="External"/><Relationship Id="rId4" Type="http://schemas.openxmlformats.org/officeDocument/2006/relationships/hyperlink" Target="http://reyestr.court.gov.Ua/Review/915_889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Лариса Бардаченко (VRU-GAMEMAX2-03 - l.bardachenko)</cp:lastModifiedBy>
  <cp:lastPrinted>2019-09-10T09:59:00Z</cp:lastPrinted>
  <dcterms:modified xsi:type="dcterms:W3CDTF">2020-10-19T13:11:00Z</dcterms:modified>
  <cp:revision>111</cp:revision>
  <dc:subject/>
  <dc:title/>
</cp:coreProperties>
</file>