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435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ВИЩА РАДА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121"/>
        <w:gridCol w:w="2188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>20 жовтня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  <w:lang w:val="ru-RU"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 xml:space="preserve">            №</w:t>
            </w:r>
            <w:r>
              <w:rPr>
                <w:rFonts w:eastAsia="Bookman Old Style" w:cs="Bookman Old Style" w:ascii="Bookman Old Style" w:hAnsi="Bookman Old Style"/>
                <w:color w:val="00206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color w:val="002060"/>
                <w:sz w:val="28"/>
                <w:szCs w:val="28"/>
                <w:lang w:val="ru-RU" w:eastAsia="en-US"/>
              </w:rPr>
              <w:t>2875</w:t>
            </w: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>/0/15-20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ро початок процедури відрядження суддів до Стрийського  міськрайонного суду Львівської області (як тимчасового переведення)</w:t>
            </w:r>
          </w:p>
        </w:tc>
        <w:tc>
          <w:tcPr>
            <w:tcW w:w="5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 до Стрийського міськрайонного суду Львівської області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Вищої ради правосуддя надійшло повідомлення Державної судової адміністрації України про необхідність відрядження двох суддів до </w:t>
      </w:r>
      <w:r>
        <w:rPr>
          <w:rFonts w:cs="Times New Roman" w:ascii="Times New Roman" w:hAnsi="Times New Roman"/>
          <w:sz w:val="28"/>
          <w:szCs w:val="28"/>
        </w:rPr>
        <w:t>Стрийського міськрайонного суду Льві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у зв’язку з виявленням у ньому надмірного рівня судового навантаже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</w:t>
        <w:br/>
        <w:t xml:space="preserve">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в до Стрийського міськрайонного суду Львівської області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Го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щої ради правосуддя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4956" w:firstLine="28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4537" w:firstLine="70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ішення Вищої ради правосуддя </w:t>
      </w:r>
    </w:p>
    <w:p>
      <w:pPr>
        <w:pStyle w:val="Normal"/>
        <w:ind w:left="4248" w:firstLine="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248" w:firstLine="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 жовтня 2020 року № 2875/0/15-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20 жовтня 2020 року </w:t>
        <w:br/>
        <w:t xml:space="preserve">№ 2875/0/15-20 оголошує про початок процедури відрядження суддів до іншого суду того самого рівня і спеціалізації для здійснення правосуддя, а саме </w:t>
      </w:r>
    </w:p>
    <w:p>
      <w:pPr>
        <w:pStyle w:val="Normal"/>
        <w:spacing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ийського міськрайонного суду Львівської област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 – 2 суддів.</w:t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оду на відрядження до іншого суду того самого рівня і спеціалізації для здійснення правосуддя, адресовану Вищій раді правосуддя, за формою згідно з додатком 1-2 до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у для розгляду питання щодо відрядження судді до іншого суду того самого рівня і спеціалізації для здійснення правосуддя за формою згідно з додатком 2 до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окументи для відрядження можуть бути подані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суддею особисто до Вищої ради правосуддя з понеділка по четвер з 08 год 00 хв до 12 год 00 хв та з </w:t>
        <w:br/>
        <w:t>12 год 45 хв до 16 год 00 хв, у п’ятницю з 08 год 00 хв до 12 год 00 хв та з 12 год 45 хв до 15 год 00 хв  за адресою: м. Київ, вул. Студентська, 12-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електронною поштою на адресу 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із зазначенням назви кожного з них. Також має бути додане відскановане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cademyC">
    <w:charset w:val="cc"/>
    <w:family w:val="moder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39:00Z</dcterms:created>
  <dc:creator>Світлана Міщенко (HCJ-GM0122 - s.mischenko)</dc:creator>
  <dc:description/>
  <cp:keywords/>
  <dc:language>en-US</dc:language>
  <cp:lastModifiedBy>Олександр Фролов (HCJ-MEMBER0605 - o.frolov)</cp:lastModifiedBy>
  <cp:lastPrinted>2020-10-12T09:57:00Z</cp:lastPrinted>
  <dcterms:modified xsi:type="dcterms:W3CDTF">2020-10-20T13:39:00Z</dcterms:modified>
  <cp:revision>2</cp:revision>
  <dc:subject/>
  <dc:title/>
</cp:coreProperties>
</file>