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28"/>
          <w:szCs w:val="28"/>
        </w:rPr>
      </w:pPr>
      <w:r>
        <w:rPr>
          <w:sz w:val="28"/>
          <w:szCs w:val="28"/>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sz w:val="28"/>
                <w:szCs w:val="28"/>
                <w:lang w:val="en-US" w:eastAsia="en-US"/>
              </w:rPr>
            </w:pPr>
            <w:r>
              <w:rPr>
                <w:sz w:val="28"/>
                <w:szCs w:val="28"/>
                <w:lang w:val="en-US" w:eastAsia="en-US"/>
              </w:rPr>
              <w:t>21 жовтня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sz w:val="28"/>
                <w:szCs w:val="28"/>
                <w:lang w:val="en-US" w:eastAsia="en-US"/>
              </w:rPr>
              <w:t>№</w:t>
            </w:r>
            <w:r>
              <w:rPr>
                <w:rFonts w:cs="Calibri"/>
                <w:sz w:val="28"/>
                <w:szCs w:val="28"/>
                <w:lang w:val="en-US" w:eastAsia="en-US"/>
              </w:rPr>
              <w:t xml:space="preserve"> </w:t>
            </w:r>
            <w:r>
              <w:rPr>
                <w:sz w:val="28"/>
                <w:szCs w:val="28"/>
                <w:lang w:val="en-US" w:eastAsia="en-US"/>
              </w:rPr>
              <w:t>2882/1дп/15-20</w:t>
            </w:r>
          </w:p>
        </w:tc>
      </w:tr>
    </w:tbl>
    <w:p>
      <w:pPr>
        <w:pStyle w:val="22"/>
        <w:shd w:fill="auto" w:val="clear"/>
        <w:spacing w:lineRule="auto" w:line="240" w:before="0" w:after="0"/>
        <w:ind w:right="496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 відмову у відкритті дисциплінарної справи стосовно судді Печерського районного суду міста Києва Новака Р.В.</w:t>
      </w:r>
    </w:p>
    <w:p>
      <w:pPr>
        <w:pStyle w:val="22"/>
        <w:shd w:fill="auto" w:val="clear"/>
        <w:spacing w:lineRule="auto" w:line="240" w:before="0" w:after="0"/>
        <w:ind w:right="496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tLeast" w:line="100" w:before="0" w:after="0"/>
        <w:ind w:firstLine="68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tLeast" w:line="100"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Краснощокової Н.С., Розваляєвої Т.С., Шелест С.Б., розглянувши висновок доповідача – члена Першої Дисциплінарної палати Вищої ради правосуддя Маловацького О.В. за результатами попередньої перевірки дисциплінарної скарги Прозорової Яни Володимирівни на дії судді Печерського районного суду міста Києва Новака Романа Васильовича, </w:t>
      </w:r>
    </w:p>
    <w:p>
      <w:pPr>
        <w:pStyle w:val="22"/>
        <w:shd w:fill="auto" w:val="clear"/>
        <w:spacing w:lineRule="auto" w:line="240" w:before="0" w:after="0"/>
        <w:ind w:firstLine="709"/>
        <w:rPr>
          <w:rStyle w:val="FontStyle14"/>
          <w:sz w:val="28"/>
          <w:szCs w:val="28"/>
          <w:lang w:val="uk-UA"/>
        </w:rPr>
      </w:pPr>
      <w:r>
        <w:rPr>
          <w:rFonts w:cs="Times New Roman" w:ascii="Times New Roman" w:hAnsi="Times New Roman"/>
          <w:sz w:val="28"/>
          <w:szCs w:val="28"/>
          <w:lang w:val="uk-UA"/>
        </w:rPr>
      </w:r>
    </w:p>
    <w:p>
      <w:pPr>
        <w:pStyle w:val="22"/>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Normal"/>
        <w:spacing w:lineRule="auto" w:line="240" w:before="0" w:after="0"/>
        <w:jc w:val="both"/>
        <w:rPr>
          <w:rStyle w:val="FontStyle14"/>
          <w:rFonts w:ascii="Times New Roman" w:hAnsi="Times New Roman" w:cs="Times New Roman"/>
          <w:sz w:val="16"/>
          <w:szCs w:val="16"/>
          <w:lang w:val="uk-UA"/>
        </w:rPr>
      </w:pPr>
      <w:r>
        <w:rPr/>
      </w:r>
    </w:p>
    <w:p>
      <w:pPr>
        <w:pStyle w:val="22"/>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 вересня 2020 року за вхідним № П-3137/12/7-20 до Вищої ради правосуддя надійшла дисциплінарна скарга Прозорової Я.В. за її електронним цифровим підписом на дії судді Печерського районного суду міста Києва Новака Р.В. під час розгляду справи № 757/32898/20-к.  </w:t>
      </w:r>
    </w:p>
    <w:p>
      <w:pPr>
        <w:pStyle w:val="22"/>
        <w:shd w:fill="auto" w:val="clear"/>
        <w:spacing w:lineRule="auto" w:line="240"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Відповідно до протоколу автоматизованого розподілу матеріалу між членами Вищої ради правосуддя від 7 вересня 2020 року № П-3137/12/7-20 скаргу Прозорової Я.В. передано для розгляду члену Вищої ради правосуддя                    Маловацькому О.В.</w:t>
      </w:r>
    </w:p>
    <w:p>
      <w:pPr>
        <w:pStyle w:val="22"/>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дійснивши попередню перевірку матеріалу, заслухавши доповідача – члена Першої Дисциплінарної палати Вищої ради правосуддя               Маловацького О.В., Перша Дисциплінарна палата Вищої ради правосуддя дійшла висновку про наявність підстав для відмови у відкритті дисциплінарної справи стосовно судді Печерського районного суду міста Києва Новака Р.В.</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з огляду на таке.</w:t>
      </w:r>
    </w:p>
    <w:p>
      <w:pPr>
        <w:pStyle w:val="22"/>
        <w:spacing w:before="0" w:after="0"/>
        <w:ind w:firstLine="709"/>
        <w:jc w:val="both"/>
        <w:rPr/>
      </w:pPr>
      <w:r>
        <w:rPr>
          <w:rFonts w:cs="Times New Roman" w:ascii="Times New Roman" w:hAnsi="Times New Roman"/>
          <w:b w:val="false"/>
          <w:sz w:val="28"/>
          <w:szCs w:val="28"/>
        </w:rPr>
        <w:t xml:space="preserve">У скарзі Прозорової Я.В. зазначено, що в рамках розгляду справи                      № 757/32898/20-к за скаргою на бездіяльність органу досудового розслідування щодо невнесення відомостей про кримінальне правопорушення до Єдиного реєстру досудових розслідувань, 6 серпня 2020 року судді Новаку Р.В. була розподілена заява подана слідчим суддею Підпалим В.В. про самовідвід від розгляду вказаної вище справи, проте станом 6 вересня 2020 року зазначена заява про самовідвід суддею Печерського районного суду міста Києва           Новаком Р.В. розглянута не була. </w:t>
      </w:r>
    </w:p>
    <w:p>
      <w:pPr>
        <w:pStyle w:val="22"/>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 огляду на викладене у дисциплінарній скарзі Прозорової Я.В. висловлено прохання про притягнення судді Печерського районного суду міста Києва Новака Р.В. до дисциплінарної відповідальності.</w:t>
      </w:r>
    </w:p>
    <w:p>
      <w:pPr>
        <w:pStyle w:val="22"/>
        <w:spacing w:before="0" w:after="0"/>
        <w:ind w:firstLine="709"/>
        <w:jc w:val="both"/>
        <w:rPr/>
      </w:pPr>
      <w:r>
        <w:rPr>
          <w:rFonts w:cs="Times New Roman" w:ascii="Times New Roman" w:hAnsi="Times New Roman"/>
          <w:b w:val="false"/>
          <w:sz w:val="28"/>
          <w:szCs w:val="28"/>
        </w:rPr>
        <w:t xml:space="preserve">Під час попередньої перевірки у голови Печерського районного суду міста Києва Козлова Р.Ю. було витребувано інформацію про перебування судді Новака Р.В. у відпусках і лікарняних за січень-серпень 2020 року, статистичні показники роботи (навантаження) судді Новака Р.В. за січень-серпень                 2020 року у порівнянні з іншими суддями цього суду, а також довідку про рух справи № 757/32898/20-к (під час перебування справи у провадженні судді Підпалого В.В.). </w:t>
      </w:r>
    </w:p>
    <w:p>
      <w:pPr>
        <w:pStyle w:val="22"/>
        <w:spacing w:before="0" w:after="0"/>
        <w:ind w:firstLine="709"/>
        <w:jc w:val="both"/>
        <w:rPr/>
      </w:pPr>
      <w:r>
        <w:rPr>
          <w:rFonts w:cs="Times New Roman" w:ascii="Times New Roman" w:hAnsi="Times New Roman"/>
          <w:b w:val="false"/>
          <w:sz w:val="28"/>
          <w:szCs w:val="28"/>
        </w:rPr>
        <w:t>Із наданої судом довідки про рух справи № 757/32898/20-к вбачається, що згідно даних автоматизованої системи документообігу суду 3 серпня 2020 року на адресу Печерського районного суду міста Києва надійшла скарга  Прозорової Я.В. на бездіяльність органу досудового розслідування щодо невнесення відомостей про кримінальне правопорушення до Єдиного реєстру досудових розслідувань, яка була зареєстрована як судове провадження                   № 757/32898/20-к (1-кс-31113/20) та розподілена для розгляду слідчому судді Підпалому В.В.</w:t>
      </w:r>
    </w:p>
    <w:p>
      <w:pPr>
        <w:pStyle w:val="22"/>
        <w:spacing w:before="0" w:after="0"/>
        <w:ind w:firstLine="709"/>
        <w:jc w:val="both"/>
        <w:rPr/>
      </w:pPr>
      <w:r>
        <w:rPr>
          <w:rFonts w:cs="Times New Roman" w:ascii="Times New Roman" w:hAnsi="Times New Roman"/>
          <w:b w:val="false"/>
          <w:sz w:val="28"/>
          <w:szCs w:val="28"/>
        </w:rPr>
        <w:t>4 серпня 2020 року слідчим суддею Підпалим В.В. подано заяву про самовідвід від розгляду справи № 757/32898/20-к, яка була зареєстрована                   6 серпня 2020 року як судове провадження № 757/32898/20-к (1-кс-31532/20) та розподілена в автоматичному режимі для розгляду слідчому судді Новаку Р.В.</w:t>
      </w:r>
    </w:p>
    <w:p>
      <w:pPr>
        <w:pStyle w:val="22"/>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удове засідання призначено на 7 жовтня 2020 року о 12:45 год. </w:t>
      </w:r>
    </w:p>
    <w:p>
      <w:pPr>
        <w:pStyle w:val="22"/>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ідповідно до частини першої статті 80 Кримінального процесуального кодексу України (далі – КПК України) за наявності підстав, передбачених статтями 75-79 цього Кодексу, слідчий суддя, суддя, присяжний, прокурор, слідчий, дізнавач, захисник, представник, експерт, представник персоналу органу пробації, спеціаліст, перекладач, секретар судового засідання зобов’язані заявити самовідвід.</w:t>
      </w:r>
    </w:p>
    <w:p>
      <w:pPr>
        <w:pStyle w:val="22"/>
        <w:spacing w:before="0" w:after="0"/>
        <w:ind w:firstLine="709"/>
        <w:contextualSpacing/>
        <w:jc w:val="both"/>
        <w:rPr/>
      </w:pPr>
      <w:r>
        <w:rPr>
          <w:rFonts w:cs="Times New Roman" w:ascii="Times New Roman" w:hAnsi="Times New Roman"/>
          <w:b w:val="false"/>
          <w:sz w:val="28"/>
          <w:szCs w:val="28"/>
        </w:rPr>
        <w:t xml:space="preserve">У разі заявлення відводу слідчому судді або судді, який здійснює судове провадження одноособово, його розглядає інший суддя цього ж суду, визначений у порядку, встановленому частиною третьою статті 35 цього Кодексу. У разі заявлення відводу одному, кільком або всім суддям, які здійснюють судове провадження колегіально, його розглядає цей же склад суду (частина перша статті 81 КПК України). </w:t>
      </w:r>
    </w:p>
    <w:p>
      <w:pPr>
        <w:pStyle w:val="22"/>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тею 6 Конвенції про захист прав і основоположних свобод людини гарантовано кожній фізичній особі право на розгляд судом протягом розумного строку цивільної, кримінальної, адміністративної або господарської справи, а також справи про адміністративне правопорушення, у якій вона є стороною.</w:t>
      </w:r>
    </w:p>
    <w:p>
      <w:pPr>
        <w:pStyle w:val="22"/>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22"/>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ідповідно до статті 28 КПК України під час кримінального провадження кожна процесуальна дія або процесуальне рішення повинні бути виконані або прийняті в розумні строки. Розумними вважаються строки, що є об’єктивно необхідними для виконання процесуальних дій та прийняття процесуальних рішень. Розумні строки не можуть перевищувати передбачені цим Кодексом строки виконання окремих процесуальних дій або прийняття окремих процесуальних рішень.</w:t>
      </w:r>
    </w:p>
    <w:p>
      <w:pPr>
        <w:pStyle w:val="22"/>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унктом 2 частини першої статті 106 Закону України «Про судоустрій і статус суддів» передбачено, що суддю може бути притягнуто до дисциплінарної відповідальності в порядку дисциплінарного провадження за безпідставне затягування або невжиття заходів щодо розгляду заяви, скарги чи справи протягом строку, встановленого законом. </w:t>
      </w:r>
    </w:p>
    <w:p>
      <w:pPr>
        <w:pStyle w:val="22"/>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тже, обов’язковою умовою для встановлення у діях судді ознак вказаного дисциплінарного проступку, зокрема невжиття суддею заходів щодо розгляду заяви, скарги чи справи протягом строку, встановленого законом, чи безпідставного її затягування, є встановлення обставин, які свідчать, що таке мало місце у зв’язку із безпідставним невчиненням суддею дій, спрямованих на забезпечення розгляду справи протягом строку, встановленого законом або умисним вчиненням дій, що мали наслідком затягування строків розгляду справи.</w:t>
      </w:r>
    </w:p>
    <w:p>
      <w:pPr>
        <w:pStyle w:val="22"/>
        <w:spacing w:before="0" w:after="0"/>
        <w:ind w:firstLine="709"/>
        <w:jc w:val="both"/>
        <w:rPr/>
      </w:pPr>
      <w:r>
        <w:rPr>
          <w:rFonts w:cs="Times New Roman" w:ascii="Times New Roman" w:hAnsi="Times New Roman"/>
          <w:b w:val="false"/>
          <w:sz w:val="28"/>
          <w:szCs w:val="28"/>
        </w:rPr>
        <w:t xml:space="preserve">Згідно із наданою судом інформацією щодо перебування судді                Новака Р.В. у відпустках та лікарняних за період з 1 січня 2020 року по                     14 вересня 2020 року встановлено, що суддя перебував у відпусках та лікарняних у наступні періоди: з 8 січня по 11 січня 2020 року включно (частина щорічної основної відпустки); з 27 січня по 5 лютого 2020 року включно (лікарняний); з 25 лютого по 4 березня 2020 року включно (лікарняний); 5 березня 2020 року (компенсація за роботу у вихідний день); з               6 по 20 березня 2020 року включно (частина щорічної основної відпустки); з              9 по 23 червня 2020 року включно (частина щорічної основної відпустки); з                    6 по 10 липня 2020 року включно (відпустка без збереження заробітної плати); з 17 по 21 серпня 2020 року включно (відпустка без збереження заробітної плати); з 31 серпня по 14 вересня 2020 року включно (частина щорічної основної відпустки). </w:t>
      </w:r>
    </w:p>
    <w:p>
      <w:pPr>
        <w:pStyle w:val="22"/>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же, за вказаний вище період суддя Новак Р.В. перебував у відпусках та лікарняних загалом 62 дні (без урахування вихідних днів). </w:t>
      </w:r>
    </w:p>
    <w:p>
      <w:pPr>
        <w:pStyle w:val="22"/>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ечерський районний суд міста Києва повідомив, що рішенням зборів суддів суду затверджено спеціалізації суддів та персональний склад відповідних спеціалізацій, відповідно до якого суддя Новак Р.В. є суддею цивільно-адміністративної колегії суддів з розгляду судових справ в порядку цивільного та адміністративного судочинства, а також є слідчим суддею з розгляду клопотань та скарг на досудовому розслідуванні в порядку КПК України та бере участь у колегіальному розгляді кримінальних проваджень під головуванням суддів кримінальної колегії суду. </w:t>
      </w:r>
    </w:p>
    <w:p>
      <w:pPr>
        <w:pStyle w:val="22"/>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 інформації, наданої Печерським районним судом міста Києва також вбачається, що за період з 1 січня по 31 серпня 2020 року у провадженні судді Новака Р.В. щомісячно перебувало 392 справи. При цьому, на одного суддю в цілому по суду середньомісячне навантаження за вказаний період становило 344 справи. </w:t>
      </w:r>
    </w:p>
    <w:p>
      <w:pPr>
        <w:pStyle w:val="22"/>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 відомостей, що містяться в Єдиному державному реєстрі судових рішень встановлено, що за період з 1 січня 2020 року по 31 серпня 2020 року суддею Новаком Р.В. прийнято всього судових рішень – 511, з яких у формі ухвали – 1 документ в адміністративних справах, 429 документів в кримінальних справах, 62 документа в цивільних справах; у формі рішення –   17 документів в цивільних справах; у формі постанови – 2 документи в адміністративних справах.  </w:t>
      </w:r>
    </w:p>
    <w:p>
      <w:pPr>
        <w:pStyle w:val="22"/>
        <w:spacing w:before="0" w:after="0"/>
        <w:ind w:firstLine="709"/>
        <w:jc w:val="both"/>
        <w:rPr/>
      </w:pPr>
      <w:r>
        <w:rPr>
          <w:rFonts w:cs="Times New Roman" w:ascii="Times New Roman" w:hAnsi="Times New Roman"/>
          <w:b w:val="false"/>
          <w:sz w:val="28"/>
          <w:szCs w:val="28"/>
        </w:rPr>
        <w:t xml:space="preserve">Таким чином, попередньою перевіркою встановлено, що за період з                  1 січня 2020 року по 31 серпня 2020 року (з урахуванням того, що за вказаний період суддя фактично відпрацював, з урахуванням відпустки та лікарняних, 123 робочих дні, а згідно даних Єдиного державного реєстру судових рішень суддею було прийнято всього 492 рішення, з яких 429 рішення в кримінальних провадженнях) суддя Новак Р.В. в середньому за один робочий день приймав 4 рішення. </w:t>
      </w:r>
    </w:p>
    <w:p>
      <w:pPr>
        <w:pStyle w:val="22"/>
        <w:spacing w:before="0" w:after="0"/>
        <w:ind w:firstLine="709"/>
        <w:jc w:val="both"/>
        <w:rPr/>
      </w:pPr>
      <w:r>
        <w:rPr>
          <w:rFonts w:cs="Times New Roman" w:ascii="Times New Roman" w:hAnsi="Times New Roman"/>
          <w:b w:val="false"/>
          <w:sz w:val="28"/>
          <w:szCs w:val="28"/>
        </w:rPr>
        <w:t>При цьому, з моменту отримання до провадження судового провадження № 757/32898/20-к (1-кс-31532/20) суддею Новаком Р.В. за фактично відпрацьований у серпні 2020 року час було прийнято всього 32 рішення, з яких рішень в порядку цивільного судочинства – 1 та 20 рішень за результатами розгляду матеріалів як слідчим суддею.</w:t>
      </w:r>
    </w:p>
    <w:p>
      <w:pPr>
        <w:pStyle w:val="22"/>
        <w:spacing w:before="0" w:after="0"/>
        <w:ind w:firstLine="709"/>
        <w:contextualSpacing/>
        <w:jc w:val="both"/>
        <w:rPr/>
      </w:pPr>
      <w:r>
        <w:rPr>
          <w:rFonts w:cs="Times New Roman" w:ascii="Times New Roman" w:hAnsi="Times New Roman"/>
          <w:b w:val="false"/>
          <w:sz w:val="28"/>
          <w:szCs w:val="28"/>
        </w:rPr>
        <w:t xml:space="preserve">З огляду на це слід звернути увагу, що рішенням Ради суддів України від 9 червня 2016 року № 46 «Щодо визначення коефіцієнтів навантаження на суддів» затверджено Рекомендовані показники середніх витрат часу на розгляд справ та коефіцієнтів складності справ за категоріями, відповідно до яких, тривалість розгляду справи за спорами в порядку цивільного та адміністративного судочинства може становити від 1 до 13 годин залежно від категорії спору, тривалість розгляду кримінальної справи в середньому становить 10,8 годин, а матеріалів слідчим суддею – 2 години. </w:t>
      </w:r>
    </w:p>
    <w:p>
      <w:pPr>
        <w:pStyle w:val="22"/>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дночасно, у рішенні Європейського суду з прав людини від 27 червня 2000 року у справі «Фрідлендер проти Франції» визначено, що розумність тривалості провадження повинна оцінюватися у світлі обставин справи та з урахуванням таких критеріїв: складність справи, поведінка заявників та відповідних органів влади, а також важливість предмета спору для заявників.</w:t>
      </w:r>
    </w:p>
    <w:p>
      <w:pPr>
        <w:pStyle w:val="22"/>
        <w:spacing w:before="0" w:after="0"/>
        <w:ind w:firstLine="709"/>
        <w:contextualSpacing/>
        <w:jc w:val="both"/>
        <w:rPr/>
      </w:pPr>
      <w:r>
        <w:rPr>
          <w:rFonts w:cs="Times New Roman" w:ascii="Times New Roman" w:hAnsi="Times New Roman"/>
          <w:b w:val="false"/>
          <w:sz w:val="28"/>
          <w:szCs w:val="28"/>
        </w:rPr>
        <w:t xml:space="preserve">Під час попередньої перевірки із отриманої з Печерського районного суду міста Києва інформації щодо навантаження судді Новака Р.В. та перебування його у відпустках і лікарняних (перебував у відпустках, зокрема, з 17 по 21 серпня 2020 року та з 31 серпня по 14 вересня 2020 року ), обставин, які б свідчили про допущення суддею Новаком Р.В. дій, що можуть свідчити про затягування ним строків розгляду заяви слідчого судді Підпалого В.В. про самовідвід від розгляду справи № 757/32898/20-к чи про безпідставне невчинення дій, спрямованих на забезпечення розгляду заяви протягом строку, встановленого законом, не встановлено. Об’єктивним у цьому випадку буде визнання, що на тривалість розгляду суддею заяви про самовідвід впливає рівень судового навантаження судді Новака Р.В. </w:t>
      </w:r>
    </w:p>
    <w:p>
      <w:pPr>
        <w:pStyle w:val="23"/>
        <w:spacing w:lineRule="exact" w:line="317" w:before="0" w:after="0"/>
        <w:ind w:firstLine="743"/>
        <w:contextualSpacing/>
        <w:jc w:val="both"/>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 xml:space="preserve">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w:t>
      </w:r>
    </w:p>
    <w:p>
      <w:pPr>
        <w:pStyle w:val="23"/>
        <w:spacing w:lineRule="exact" w:line="317" w:before="0" w:after="0"/>
        <w:ind w:firstLine="743"/>
        <w:contextualSpacing/>
        <w:jc w:val="both"/>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 xml:space="preserve">У пункті 25 Київських рекомендацій ОБСЄ щодо незалежності судової системи в країнах Східної Європи, Південного Кавказу та Середньої Азії               (від 23–25 червня 2010 року) зазначено, що процедура притягнення суддів до дисциплінарної відповідальності повинна стосуватися підтверджених випадків порушення правил професійної поведінки, які є значними, неприпустимими та, окрім цього, ганьблять репутацію суддівства. Дисциплінарна відповідальність суддів не може бути наслідком змісту їхніх рішень або вироків, включаючи відмінності в юридичному тлумаченні між судами; наслідком прикладів суддівських помилок чи критики суддів. </w:t>
      </w:r>
    </w:p>
    <w:p>
      <w:pPr>
        <w:pStyle w:val="23"/>
        <w:spacing w:lineRule="exact" w:line="317" w:before="0" w:after="0"/>
        <w:ind w:firstLine="743"/>
        <w:contextualSpacing/>
        <w:jc w:val="both"/>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 xml:space="preserve">Як зазначено у пункті 66 Рекомендацій CM/Rec (2010) 12 Комітету Міністрів Ради Європи державам-членам щодо суддів: незалежність, ефективність та обов’язки (від 17 листопада 2010 року), тлумачення закону, оцінювання фактів та доказів, які здійснюють судді для вирішення справи, не повинні бути приводом для дисциплінарної відповідальності, за винятком випадків злочинного наміру або грубої недбалості. </w:t>
      </w:r>
    </w:p>
    <w:p>
      <w:pPr>
        <w:pStyle w:val="23"/>
        <w:spacing w:lineRule="exact" w:line="317" w:before="0" w:after="0"/>
        <w:ind w:firstLine="743"/>
        <w:contextualSpacing/>
        <w:jc w:val="both"/>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22"/>
        <w:shd w:fill="auto" w:val="clear"/>
        <w:spacing w:lineRule="auto" w:line="240" w:before="0" w:after="0"/>
        <w:jc w:val="both"/>
        <w:rPr/>
      </w:pPr>
      <w:r>
        <w:rPr>
          <w:rFonts w:cs="Times New Roman" w:ascii="Times New Roman" w:hAnsi="Times New Roman"/>
          <w:b w:val="false"/>
          <w:sz w:val="28"/>
          <w:szCs w:val="28"/>
        </w:rPr>
        <w:tab/>
      </w:r>
      <w:r>
        <w:rPr>
          <w:rFonts w:cs="Times New Roman" w:ascii="Times New Roman" w:hAnsi="Times New Roman"/>
          <w:b w:val="false"/>
          <w:color w:val="000000"/>
          <w:sz w:val="28"/>
          <w:szCs w:val="28"/>
        </w:rPr>
        <w:t>Керуючись статтями 43–45 Закону України «Про Вищу раду правосуддя», статтями 106, 107 Закону України «Про Вищу раду правосуддя», Перша Дисциплінарна палата Вищої ради правосуддя</w:t>
      </w:r>
    </w:p>
    <w:p>
      <w:pPr>
        <w:pStyle w:val="StyleZakonu1"/>
        <w:spacing w:lineRule="auto" w:line="240" w:before="0" w:after="0"/>
        <w:ind w:firstLine="709"/>
        <w:rPr>
          <w:rFonts w:ascii="Times New Roman" w:hAnsi="Times New Roman" w:cs="Times New Roman"/>
          <w:b/>
          <w:b/>
          <w:color w:val="000000"/>
          <w:sz w:val="16"/>
          <w:szCs w:val="16"/>
        </w:rPr>
      </w:pPr>
      <w:r>
        <w:rPr>
          <w:rFonts w:cs="Times New Roman"/>
          <w:b/>
          <w:color w:val="000000"/>
          <w:sz w:val="16"/>
          <w:szCs w:val="16"/>
        </w:rPr>
      </w:r>
    </w:p>
    <w:p>
      <w:pPr>
        <w:pStyle w:val="Style24"/>
        <w:spacing w:before="0" w:after="0"/>
        <w:jc w:val="center"/>
        <w:rPr>
          <w:sz w:val="28"/>
          <w:szCs w:val="28"/>
        </w:rPr>
      </w:pPr>
      <w:r>
        <w:rPr>
          <w:b/>
          <w:color w:val="000000"/>
          <w:sz w:val="28"/>
          <w:szCs w:val="28"/>
          <w:lang w:eastAsia="ru-RU"/>
        </w:rPr>
        <w:t>ухвалила:</w:t>
      </w:r>
    </w:p>
    <w:p>
      <w:pPr>
        <w:pStyle w:val="Normal"/>
        <w:spacing w:lineRule="auto" w:line="240" w:before="0" w:after="0"/>
        <w:ind w:firstLine="72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both"/>
        <w:rPr/>
      </w:pPr>
      <w:r>
        <w:rPr>
          <w:rFonts w:cs="Times New Roman" w:ascii="Times New Roman" w:hAnsi="Times New Roman"/>
          <w:sz w:val="28"/>
          <w:szCs w:val="28"/>
        </w:rPr>
        <w:t xml:space="preserve">відмовити у відкритті дисциплінарної справи стосовно судді Печерського районного суду міста Києва Новака Романа Васильовича. </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Ухвала оскарженню не підлягає.</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pPr>
      <w:r>
        <w:rPr>
          <w:rFonts w:cs="Times New Roman" w:ascii="Times New Roman" w:hAnsi="Times New Roman"/>
          <w:b/>
          <w:sz w:val="28"/>
          <w:szCs w:val="28"/>
        </w:rPr>
        <w:t>палати Вищої ради правосуддя</w:t>
        <w:tab/>
        <w:tab/>
        <w:tab/>
        <w:tab/>
        <w:tab/>
        <w:t>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ab/>
        <w:tab/>
        <w:tab/>
        <w:tab/>
        <w:tab/>
        <w:tab/>
        <w:tab/>
        <w:tab/>
        <w:tab/>
        <w:t>Т.С. Розваляє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Б. Шелес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headerReference w:type="first" r:id="rId4"/>
      <w:type w:val="nextPage"/>
      <w:pgSz w:w="11906" w:h="16838"/>
      <w:pgMar w:left="1701" w:right="56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Sylfaen">
    <w:charset w:val="cc"/>
    <w:family w:val="roman"/>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Rvts50">
    <w:name w:val="rvts50"/>
    <w:basedOn w:val="Style14"/>
    <w:qFormat/>
    <w:rPr/>
  </w:style>
  <w:style w:type="character" w:styleId="Rvts11">
    <w:name w:val="rvts11"/>
    <w:basedOn w:val="Style14"/>
    <w:qFormat/>
    <w:rPr/>
  </w:style>
  <w:style w:type="character" w:styleId="Block">
    <w:name w:val="block"/>
    <w:basedOn w:val="Style14"/>
    <w:qFormat/>
    <w:rPr/>
  </w:style>
  <w:style w:type="character" w:styleId="21">
    <w:name w:val="Основний текст (2)_"/>
    <w:qFormat/>
    <w:rPr>
      <w:rFonts w:ascii="Sylfaen" w:hAnsi="Sylfaen" w:eastAsia="Sylfaen" w:cs="Sylfae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2">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eastAsia="Times New Roman"/>
      <w:spacing w:val="7"/>
      <w:sz w:val="20"/>
      <w:szCs w:val="20"/>
      <w:lang w:val="en-US"/>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bidi="ar-SA" w:eastAsia="zh-CN"/>
    </w:rPr>
  </w:style>
  <w:style w:type="paragraph" w:styleId="23">
    <w:name w:val="Основний текст (2)"/>
    <w:basedOn w:val="Normal"/>
    <w:qFormat/>
    <w:pPr>
      <w:widowControl w:val="false"/>
      <w:shd w:fill="FFFFFF" w:val="clear"/>
      <w:spacing w:lineRule="atLeast" w:line="0" w:before="180" w:after="660"/>
    </w:pPr>
    <w:rPr>
      <w:rFonts w:ascii="Sylfaen" w:hAnsi="Sylfaen" w:eastAsia="Sylfaen" w:cs="Sylfaen"/>
      <w:sz w:val="26"/>
      <w:szCs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6:27:00Z</dcterms:created>
  <dc:creator>Вікторія Оніщук (VRU-HPMONO26 - v.onishchuk)</dc:creator>
  <dc:description/>
  <cp:keywords/>
  <dc:language>en-US</dc:language>
  <cp:lastModifiedBy>Володимир Різничок (HCJ-GM05 - v.riznichok)</cp:lastModifiedBy>
  <cp:lastPrinted>2020-02-12T09:25:00Z</cp:lastPrinted>
  <dcterms:modified xsi:type="dcterms:W3CDTF">2020-11-02T06:46:00Z</dcterms:modified>
  <cp:revision>4</cp:revision>
  <dc:subject/>
  <dc:title/>
</cp:coreProperties>
</file>