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1 жовт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907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Беденка М.С. стосовно суддів Другого апеляційного адміністративного суду Калиновського В.А., Кононенко З.О., Сіренко О.І.; адвоката Левченко В.І. в інтересах Юлдашева С.О. стосовно судді Окружного адміністративного суду міста Києва Шулежка В.П.; адвоката Семенова С.В. стосовно суддів Сьомого апеляційного адміністративного суду Шидловського В.Б., Совгири Д.І., Матохнюка Д.Б.; Хепіної О.І. стосовно судді Хмельницького міськрайонного суду Хмельницької області Кирик О.В.; Ярового С.О. стосовно судді Печерського районного суду міста Києва Шапутько С.В.; Гупала П.М. стосовно судді Овідіопольського районного суду Одеської області Козирського Є.С.; адвоката Кінах Я.В. в інтересах Товариства з обмеженою відповідальністю «Патріот Агро» стосовно судді Рівненського міського суду Рівненської області Даш’ян К.Е.; Сінітовича В.І. стосовно судді Верховинського районного суду Івано-Франківської області Чекан Н.М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bookmarkEnd w:id="0"/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4"/>
        <w:widowControl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Вищої ради правосуддя 1 вересня 2020 року за вхідним № Б-4326/1/7-20 надійшла скарга Беденка М.С. стосовно дій суддів Другого апеляційного адміністративного суду Калиновського В.А., Кононенко З.О., Сіренко О.І. під час розгляду справи № 953/19713/19.</w:t>
      </w:r>
    </w:p>
    <w:p>
      <w:pPr>
        <w:pStyle w:val="Style24"/>
        <w:widowControl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7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Style24"/>
        <w:widowControl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Docdata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</w:rPr>
        <w:t>До Вищої ради правосуддя 16 вересня 2020 року за вхідним                    № Л-5105/1/7-20 надійшла скарга адвоката Левченко В.І. в інтересах Юлдашева С.О. стосовно дій судді Окружного адміністративного суду міста Києва Шулежка В.П. під час розгляду справи № 640/10399/20</w:t>
      </w:r>
      <w:r>
        <w:rPr>
          <w:sz w:val="28"/>
          <w:szCs w:val="28"/>
          <w:shd w:fill="FFFFFF" w:val="clear"/>
        </w:rPr>
        <w:t>.</w:t>
      </w:r>
    </w:p>
    <w:p>
      <w:pPr>
        <w:pStyle w:val="Docdata"/>
        <w:widowControl w:val="false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7 жовтня 2020 року з пропозицією про відмову у відкритті дисциплінарної справи, </w:t>
      </w:r>
      <w:r>
        <w:rPr>
          <w:color w:val="000000"/>
          <w:sz w:val="28"/>
          <w:szCs w:val="28"/>
          <w:shd w:fill="FFFFFF" w:val="clear"/>
        </w:rPr>
        <w:t xml:space="preserve">оскільки </w:t>
      </w:r>
      <w:r>
        <w:rPr>
          <w:color w:val="000000"/>
          <w:sz w:val="28"/>
          <w:szCs w:val="28"/>
        </w:rPr>
        <w:t>в діях судді не встановлено ознак дисциплінарного проступку (частина шоста статті 107 Закону України «Про судоустрій і статус суддів»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Docdata"/>
        <w:widowControl w:val="false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ocdata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</w:rPr>
        <w:t>До Вищої ради правосуддя 15 вересня 2020 року за вхідним                    № С-5088/0/7-20 надійшла скарга адвоката Семенова С.В. стосовно дій суддів Сьомого апеляційного адміністративного суду Шидловського В.Б., Совгири Д.І., Матохнюка Д.Б. під час розгляду справи № 560/2870/19</w:t>
      </w:r>
      <w:r>
        <w:rPr>
          <w:sz w:val="28"/>
          <w:szCs w:val="28"/>
          <w:shd w:fill="FFFFFF" w:val="clear"/>
        </w:rPr>
        <w:t>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7 жовтня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Docdata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</w:rPr>
        <w:t>До Вищої ради правосуддя 23 та 24 вересня 2020 року за вхідними                    №№ Х-5221/0/7-20, Х-5221/1/7-20 надійшли скарги Хепіної О.І. стосовно дій судді Хмельницького міськрайонного суду Хмельницької області Кирик О.В. під час розгляду справи № 686/20811/17 (провадження № 1-кс/686/10432/20)</w:t>
      </w:r>
      <w:r>
        <w:rPr>
          <w:sz w:val="28"/>
          <w:szCs w:val="28"/>
          <w:shd w:fill="FFFFFF" w:val="clear"/>
        </w:rPr>
        <w:t>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13 жовтня 2020 року з пропозицією про відмову у відкритті дисциплінарної справи, оскільки суть скарг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Docdata"/>
        <w:widowControl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/>
          <w:sz w:val="28"/>
          <w:szCs w:val="28"/>
          <w:lang w:val="uk-UA" w:eastAsia="en-US"/>
        </w:rPr>
      </w:r>
    </w:p>
    <w:p>
      <w:pPr>
        <w:pStyle w:val="Docdata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До Вищої ради правосуддя 2 жовтня 2020 року за вхідним                    № Я-5273/1/7-20 надійшла скарга Ярового С.О. стосовно дій судді Печерського районного суду міста Києва Шапутько С.В. під час розгляду справи № 757/39808/20-к</w:t>
      </w:r>
      <w:r>
        <w:rPr>
          <w:sz w:val="28"/>
          <w:szCs w:val="28"/>
          <w:shd w:fill="FFFFFF" w:val="clear"/>
        </w:rPr>
        <w:t>.</w:t>
      </w:r>
    </w:p>
    <w:p>
      <w:pPr>
        <w:pStyle w:val="Style24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7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Style24"/>
        <w:widowControl w:val="false"/>
        <w:spacing w:before="0" w:after="0"/>
        <w:ind w:left="72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Вищої ради правосуддя 25 вересня 2020 року за вхідним                              № Г-5263/0/7-20 надійшла скарга Гупала П.М. стосовно дій судді Овідіопольського районного суду Одеської області Козирського Є.С. під час розгляду справи № 509/2457/20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7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Style24"/>
        <w:widowControl w:val="false"/>
        <w:spacing w:before="0" w:after="0"/>
        <w:ind w:left="72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Вищої ради правосуддя 24 вересня 2020 року за вхідним            № 631/1/13-20 надійшла скарга адвоката Кінах Я.В. в інтересах Товариства з обмеженою відповідальністю «Патріот Агро» стосовно дій судді Рівненського міського суду Рівненської області Даш’ян К.Е. під час розгляду справи № 569/469/20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7 жовт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Style24"/>
        <w:widowControl w:val="false"/>
        <w:spacing w:before="0" w:after="0"/>
        <w:ind w:left="72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Вищої ради правосуддя 10 вересня 2020 року за вхідним                  № С-5009/0/7-20 надійшла скарга Сінітовича В.І. стосовно дій судді Верховинського районного суду Івано-Франківської області Чекан Н.М. під час розгляду справи № 938/191/20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7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Style24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Беденка Миколи Сергійовича стосовно суддів Другого апеляційного адміністративного суду Калиновського Віталія Анатолійовича, Кононенко Зої Олексіївни, Сіренко Ольги Іванівни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Левченко Вікторії Ігорівни в інтересах Юлдашева Сергія Олексійовича стосовно судді Окружного адміністративного суду міста Києва Шулежка Віктора Петр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Семенова Сергія Володимировича стосовно суддів Сьомого апеляційного адміністративного суду Шидловського Віктора Броніславовича, Совгири Дмитра Івановича, Матохнюка Дмитра Борис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ами Хепіної Олени Іванівни стосовно судді Хмельницького міськрайонного суду Хмельницької області Кирик Ольги Володимирівни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Ярового Сергія Олександровича стосовно судді Печерського районного суду міста Києва Шапутько Світлани Володимир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Гупала Петра Михайловича стосовно судді Овідіопольського районного суду Одеської області Козирського Євгена Станіслав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Кінах Яни Валеріївни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в інтересах Товариства з обмеженою відповідальністю «Патріот Агро» стосовно судді Рівненського міського суду Рівненської області Даш’ян Кристини Едуард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Сінітовича Віталія Івановича стосовно судді Верховинського районного суду Івано-Франківської області Чекан Наталії Мироні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b w:val="false"/>
      <w:i w:val="false"/>
      <w:color w:val="000000"/>
      <w:u w:val="no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57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10-20T10:38:00Z</cp:lastPrinted>
  <dcterms:modified xsi:type="dcterms:W3CDTF">2020-10-21T13:57:00Z</dcterms:modified>
  <cp:revision>3</cp:revision>
  <dc:subject/>
  <dc:title/>
</cp:coreProperties>
</file>