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1 жов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915/3дп/15-20</w:t>
            </w:r>
          </w:p>
        </w:tc>
      </w:tr>
    </w:tbl>
    <w:p>
      <w:pPr>
        <w:pStyle w:val="Style26"/>
        <w:ind w:right="48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tabs>
          <w:tab w:val="clear" w:pos="708"/>
          <w:tab w:val="left" w:pos="4253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tabs>
          <w:tab w:val="clear" w:pos="708"/>
          <w:tab w:val="left" w:pos="4253" w:leader="none"/>
        </w:tabs>
        <w:spacing w:lineRule="auto" w:line="240" w:before="0" w:after="0"/>
        <w:ind w:left="0" w:right="495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</w:t>
      </w:r>
      <w:r>
        <w:rPr>
          <w:rFonts w:cs="ProbaPro;Times New Roman" w:ascii="ProbaPro;Times New Roman" w:hAnsi="ProbaPro;Times New Roman"/>
          <w:b/>
          <w:bCs/>
          <w:color w:val="1D1D1B"/>
          <w:shd w:fill="FFFFFF" w:val="clear"/>
          <w:lang w:val="uk-UA"/>
        </w:rPr>
        <w:t>продовження строку розгляду дисциплінарної справи, відкритої за скаргою Прокуратури Київської області стосовно судді Святошинського районного суду міста Києва Величко Т.О.</w:t>
      </w:r>
    </w:p>
    <w:p>
      <w:pPr>
        <w:pStyle w:val="TimesNewRoman"/>
        <w:tabs>
          <w:tab w:val="clear" w:pos="708"/>
          <w:tab w:val="left" w:pos="1418" w:leader="none"/>
          <w:tab w:val="left" w:pos="4253" w:leader="none"/>
        </w:tabs>
        <w:ind w:right="4534" w:hanging="0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val="uk-UA"/>
        </w:rPr>
      </w:pPr>
      <w:r>
        <w:rPr>
          <w:rFonts w:eastAsia="Times New Roman" w:cs="Times New Roman"/>
          <w:b/>
          <w:bCs w:val="false"/>
          <w:sz w:val="24"/>
          <w:szCs w:val="24"/>
          <w:lang w:val="uk-UA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imesNewRoman"/>
        <w:rPr>
          <w:color w:val="000000"/>
        </w:rPr>
      </w:pPr>
      <w:r>
        <w:rPr/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Іванової Л.Б., Матвійчука В.В., розглянувши питання про продовження строку розгляду дисциплінарної справи, відкритої за скаргою </w:t>
      </w:r>
      <w:r>
        <w:rPr>
          <w:color w:val="000000"/>
        </w:rPr>
        <w:t xml:space="preserve">Прокуратури Київської області стосовно судді Святошинського районного суду міста Києва Величко Тетяни Олександрівни, </w:t>
      </w:r>
    </w:p>
    <w:p>
      <w:pPr>
        <w:pStyle w:val="TimesNewRoman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6" w:hanging="0"/>
        <w:jc w:val="both"/>
        <w:rPr/>
      </w:pPr>
      <w:r>
        <w:rPr/>
        <w:t>до Вищої ради правосуддя 6 квітня 2020 року за вхідним № 271/5/13-20 надійшла скарга Прокуратури Київської області на дії судді Святошинського районного суду міста Києва Величко Т.О. під час розгляду справ                    № № 1-кс/759/1708/20, 1-кс/759/1709/20, 1-кс/759/1710/20.</w:t>
      </w:r>
    </w:p>
    <w:p>
      <w:pPr>
        <w:pStyle w:val="Normal"/>
        <w:ind w:right="6" w:firstLine="709"/>
        <w:jc w:val="both"/>
        <w:rPr/>
      </w:pPr>
      <w:r>
        <w:rPr/>
        <w:t>Відповідно до протоколу автоматизованого розподілу справи між членами Вищої ради правосуддя від 6 квітня 2020 року вказану скаргу передано члену Третьої Дисциплінарної палати Вищої ради правосуддя Івановій Л.Б. для проведення перевірки.</w:t>
      </w:r>
    </w:p>
    <w:p>
      <w:pPr>
        <w:pStyle w:val="Normal"/>
        <w:ind w:right="6" w:firstLine="708"/>
        <w:jc w:val="both"/>
        <w:rPr/>
      </w:pPr>
      <w:r>
        <w:rPr>
          <w:color w:val="000000"/>
        </w:rPr>
        <w:t>Ухвалою Третьої Дисциплінарної палати Вищої ради правосуддя від                29 липня 2020 року № 2307/3дп/15-20 відкрито дисциплінарну справу стосовно судді Святошинського районного суду міста Києва Величко Т.О. та встановлено обставини, які можуть свідчити про наявність у її діях ознак дисциплінарних проступків, передбачених підпунктом «а» пункту 1, пунктом 4 частини першої статті 106 Закону України «Про судоустрій і статус суддів»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Частиною тринадцятою статті 49 Закону України «Про Вищу раду правосуддя» передбачено, що дисциплінарна палата розглядає дисциплінарну справу протягом дев’яноста днів з дня її відкриття. Цей строк може бути продовжений Дисциплінарною палатою не більше ніж на тридцять днів у виключних випадках, у разі потреби додаткової перевірки обставин та/або матеріалів дисциплінарної справи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Відповідно до пункту 12.34 Регламенту Вищої ради правосуддя дисциплінарна палата розглядає дисциплінарну справу (скаргу) протягом строків, визначених Законом, чинним на день надходження дисциплінарної скарги до Ради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 xml:space="preserve">У зв’язку зі значним навантаженням та необхідністю проведення додаткової перевірки обставин і матеріалів дисциплінарної справи, відкритої за дисциплінарною скаргою </w:t>
      </w:r>
      <w:r>
        <w:rPr/>
        <w:t>Прокуратури Київської області</w:t>
      </w:r>
      <w:r>
        <w:rPr>
          <w:color w:val="000000"/>
        </w:rPr>
        <w:t xml:space="preserve"> стосовно судді </w:t>
      </w:r>
      <w:r>
        <w:rPr/>
        <w:t>Святошинського районного суду міста Києва Величко Т.О.</w:t>
      </w:r>
      <w:r>
        <w:rPr>
          <w:color w:val="000000"/>
        </w:rPr>
        <w:t>, Третя Дисциплінарна палата Вищої ради правосуддя вважає за доцільне продовжити строк розгляду зазначеної справи на тридцять днів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З огляду на викладене та керуючись частиною тринадцятою статті 49 Закону України «Про Вищу раду правосуддя», пунктом 12.34 Регламенту Вищої ради правосуддя, Третя Дисциплінарна палата Вищої ради правосуддя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6" w:hanging="0"/>
        <w:jc w:val="center"/>
        <w:rPr>
          <w:color w:val="000000"/>
        </w:rPr>
      </w:pPr>
      <w:r>
        <w:rPr>
          <w:b/>
          <w:bCs/>
          <w:color w:val="000000"/>
        </w:rPr>
        <w:t>ухвалила:</w:t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imesNewRoman"/>
        <w:ind w:hanging="0"/>
        <w:rPr>
          <w:color w:val="000000"/>
        </w:rPr>
      </w:pPr>
      <w:r>
        <w:rPr>
          <w:color w:val="000000"/>
        </w:rPr>
        <w:t xml:space="preserve">продовжити строк розгляду дисциплінарної справи, відкритої за скаргою </w:t>
      </w:r>
      <w:r>
        <w:rPr/>
        <w:t>Прокуратури Київської області</w:t>
      </w:r>
      <w:r>
        <w:rPr>
          <w:color w:val="000000"/>
        </w:rPr>
        <w:t xml:space="preserve"> стосовно судді Святошинського районного суду міста Києва Величко Тетяни Олександрівни, до 25 листопада 2020 року.</w:t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>Л.А. Швецова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>В.І. Говоруха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.М. Гречківський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ab/>
        <w:t>Л.Б. Іванова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ab/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eastAsia="Calibri"/>
      <w:b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rFonts w:eastAsia="Times New Roman"/>
      <w:b/>
      <w:bCs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nippet">
    <w:name w:val="snipp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/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</w:rPr>
  </w:style>
  <w:style w:type="paragraph" w:styleId="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3" w:before="360" w:after="240"/>
      <w:jc w:val="center"/>
    </w:pPr>
    <w:rPr>
      <w:rFonts w:eastAsia="Times New Roman"/>
      <w:b/>
      <w:bCs/>
      <w:sz w:val="20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59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19-06-18T11:45:00Z</cp:lastPrinted>
  <dcterms:modified xsi:type="dcterms:W3CDTF">2020-10-21T13:59:00Z</dcterms:modified>
  <cp:revision>2</cp:revision>
  <dc:subject/>
  <dc:title/>
</cp:coreProperties>
</file>