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26 жовт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2938/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Малишевої Т.В. стосовно суддів Немирівського районного суду Вінницької області Алєксєєнка В.М., Царапори О.П., Науменка С.М.</w:t>
      </w:r>
    </w:p>
    <w:p>
      <w:pPr>
        <w:pStyle w:val="Normal"/>
        <w:ind w:right="4677" w:hanging="0"/>
        <w:rPr>
          <w:b/>
          <w:b/>
          <w:lang w:val="uk-UA" w:eastAsia="ru-RU"/>
        </w:rPr>
      </w:pPr>
      <w:r>
        <w:rPr>
          <w:b/>
          <w:lang w:val="uk-UA" w:eastAsia="ru-RU"/>
        </w:rPr>
      </w:r>
    </w:p>
    <w:p>
      <w:pPr>
        <w:pStyle w:val="Normal"/>
        <w:ind w:right="-1" w:firstLine="709"/>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Прудивуса О.В.,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Малишевої Тетяни Володимирівни стосовно суддів Немирівського районного суду Вінницької області Алєксєєнка Василя Мефодійовича, Царапори Олександра Петровича, Науменка Сергія Михайловича,</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 xml:space="preserve">2 липня 2020 року </w:t>
      </w:r>
      <w:r>
        <w:rPr>
          <w:sz w:val="28"/>
          <w:szCs w:val="28"/>
          <w:lang w:val="uk-UA"/>
        </w:rPr>
        <w:t>до Вищої ради правосуддя за вхідним</w:t>
        <w:br/>
        <w:t xml:space="preserve">№ М-3932/0/7-20 надійшла дисциплінарна скарга Малишевої Т.В., скерована з Державної установи «Вінницька установа виконання покарань (№ 1)», на дії суддів Немирівського районного суду Вінницької області Алєксєєнка В.М., </w:t>
        <w:br/>
        <w:t xml:space="preserve">Царапори О.П., Науменка С.М. під час розгляду обвинувального акту у справі № 140/266/19 за обвинуваченням скаржника у вчинені злочину, передбаченого частиною першою статті 115 Кримінального кодексу України. </w:t>
      </w:r>
    </w:p>
    <w:p>
      <w:pPr>
        <w:pStyle w:val="Normal"/>
        <w:ind w:right="-1" w:firstLine="709"/>
        <w:rPr/>
      </w:pPr>
      <w:r>
        <w:rPr>
          <w:sz w:val="28"/>
          <w:szCs w:val="28"/>
          <w:lang w:val="uk-UA"/>
        </w:rPr>
        <w:t xml:space="preserve">У скарзі зазначено, що обвинувальний акт складено з порушенням вимог статті 291 Кримінального процесуального кодексу України (далі – КПК України), а тому, на думку скаржника, вказані судді були зобов’язані були повернути його прокурору, однак вони протиправно прийняли такий до розгляду. </w:t>
      </w:r>
    </w:p>
    <w:p>
      <w:pPr>
        <w:pStyle w:val="Normal"/>
        <w:ind w:right="-1" w:firstLine="709"/>
        <w:rPr>
          <w:sz w:val="28"/>
          <w:szCs w:val="28"/>
          <w:lang w:val="uk-UA"/>
        </w:rPr>
      </w:pPr>
      <w:r>
        <w:rPr>
          <w:sz w:val="28"/>
          <w:szCs w:val="28"/>
          <w:lang w:val="uk-UA"/>
        </w:rPr>
        <w:t>Скаржник також зазначає, що вказаними суддями було безпідставно відмовлено у задоволенні його заяви про відвід всьому складу суду. Упередженість суддів, на думку скаржника, також підтверджується тим, що вони безпідставно відмовляють у задоволенні його клопотань про допит свідків, експерта, проведенні окремих процесуальних дій.</w:t>
      </w:r>
    </w:p>
    <w:p>
      <w:pPr>
        <w:pStyle w:val="Normal"/>
        <w:ind w:right="-1" w:firstLine="709"/>
        <w:rPr>
          <w:sz w:val="28"/>
          <w:szCs w:val="28"/>
          <w:lang w:val="uk-UA"/>
        </w:rPr>
      </w:pPr>
      <w:r>
        <w:rPr>
          <w:sz w:val="28"/>
          <w:szCs w:val="28"/>
          <w:lang w:val="uk-UA"/>
        </w:rPr>
        <w:t>На переконання скаржника зазначеній судді безпідставно затягують строки розгляду справи № 140/266/19.</w:t>
      </w:r>
    </w:p>
    <w:p>
      <w:pPr>
        <w:pStyle w:val="Normal"/>
        <w:ind w:right="-1" w:firstLine="709"/>
        <w:rPr>
          <w:sz w:val="28"/>
          <w:szCs w:val="28"/>
          <w:lang w:val="uk-UA"/>
        </w:rPr>
      </w:pPr>
      <w:r>
        <w:rPr>
          <w:sz w:val="28"/>
          <w:szCs w:val="28"/>
          <w:lang w:val="uk-UA"/>
        </w:rPr>
        <w:t>Крім того, скаржник вважає, що суддями безпідставно продовжується їй строк дії запобіжного заходу, оскільки, на її думку, судді не звертають увагу на численні порушення норм процесуального право допущені стороною обвинувачення щодо необхідності надання суду підтверджуючих документів, якими прокурор обґрунтовує  необхідність продовження зазначеного строку.</w:t>
      </w:r>
    </w:p>
    <w:p>
      <w:pPr>
        <w:pStyle w:val="Normal"/>
        <w:ind w:right="-1" w:firstLine="709"/>
        <w:rPr>
          <w:sz w:val="28"/>
          <w:szCs w:val="28"/>
          <w:lang w:val="uk-UA"/>
        </w:rPr>
      </w:pPr>
      <w:r>
        <w:rPr>
          <w:sz w:val="28"/>
          <w:szCs w:val="28"/>
          <w:lang w:val="uk-UA"/>
        </w:rPr>
        <w:t xml:space="preserve">З огляду на викладене Малишева Т.В. просить притягнути суддів  Немирівського районного суду Вінницької області Алєксєєнка В.М., </w:t>
        <w:br/>
        <w:t>Царапору О.П., Науменка С.М. до дисциплінарної відповідальності.</w:t>
      </w:r>
    </w:p>
    <w:p>
      <w:pPr>
        <w:pStyle w:val="Normal"/>
        <w:ind w:right="-1" w:firstLine="709"/>
        <w:rPr>
          <w:sz w:val="28"/>
          <w:szCs w:val="28"/>
        </w:rPr>
      </w:pPr>
      <w:r>
        <w:rPr>
          <w:color w:val="000000"/>
          <w:sz w:val="28"/>
          <w:szCs w:val="28"/>
          <w:lang w:val="uk-UA"/>
        </w:rPr>
        <w:t>Відповідно до протоколу автоматизованого розподілу справи між членами Вищої ради правосуддя від 2 липня 2020 року вказану скаргу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Малишевої Т.В.</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Малишевої Т.В.</w:t>
      </w:r>
      <w:r>
        <w:rPr>
          <w:color w:val="000000"/>
          <w:sz w:val="28"/>
          <w:szCs w:val="28"/>
          <w:highlight w:val="white"/>
        </w:rPr>
        <w:t xml:space="preserve"> та її повернення скаржнику з огляду на таке.</w:t>
      </w:r>
    </w:p>
    <w:p>
      <w:pPr>
        <w:pStyle w:val="Normal"/>
        <w:ind w:right="-1" w:firstLine="709"/>
        <w:rPr>
          <w:sz w:val="28"/>
          <w:szCs w:val="28"/>
          <w:lang w:val="uk-UA"/>
        </w:rPr>
      </w:pPr>
      <w:bookmarkStart w:id="5" w:name="n8586"/>
      <w:bookmarkEnd w:id="5"/>
      <w:r>
        <w:rPr>
          <w:sz w:val="28"/>
          <w:szCs w:val="28"/>
          <w:lang w:val="uk-UA"/>
        </w:rPr>
        <w:t>Під час попередньої перевірки встановлено, що з 18 лютого 2019 року у провадженні суддів Немирівського районного суду Вінницької області Алєксєєнка В.М., Царапори О.П., Науменка С.М. перебуває на розгляді обвинувальний акт стосовно Малишевої Т.В. у вчинені злочину, передбаченого частиною першою статті 115 Кримінального кодексу України.</w:t>
      </w:r>
    </w:p>
    <w:p>
      <w:pPr>
        <w:pStyle w:val="Normal"/>
        <w:ind w:right="-1" w:firstLine="709"/>
        <w:rPr>
          <w:sz w:val="28"/>
          <w:szCs w:val="28"/>
          <w:lang w:val="uk-UA"/>
        </w:rPr>
      </w:pPr>
      <w:r>
        <w:rPr>
          <w:sz w:val="28"/>
          <w:szCs w:val="28"/>
          <w:lang w:val="uk-UA"/>
        </w:rPr>
        <w:t xml:space="preserve">Ухвалами Немирівського районного суду Віницької області (постановленими у складі колегії суддів Алєксєєнка В.М., Царапори О.П., Науменка С.М.) від 20 лютого, 18 квітня, 13 червня, 5 серпня, 30 вересня, </w:t>
        <w:br/>
        <w:t>15 листопада, 27 грудня 2019 року, 24 лютого, 21 квітня, 10 червня, 5 серпня 2020 року було задоволено письмові клопотання прокурора про продовження строку дії запобіжного заходу стосовно скаржника.</w:t>
      </w:r>
    </w:p>
    <w:p>
      <w:pPr>
        <w:pStyle w:val="Normal"/>
        <w:ind w:right="-1" w:firstLine="709"/>
        <w:rPr>
          <w:sz w:val="28"/>
          <w:szCs w:val="28"/>
          <w:lang w:val="uk-UA"/>
        </w:rPr>
      </w:pPr>
      <w:r>
        <w:rPr>
          <w:sz w:val="28"/>
          <w:szCs w:val="28"/>
          <w:lang w:val="uk-UA"/>
        </w:rPr>
        <w:t>Крім того, під час попередньої перевірки встановлено, що ухвалою Немирівського районного суду Віницької області (постановленою у складі колегії суддів Алєксєєнка В.М., Царапори О.П., Науменка С.М.) від 7 квітня 2020 року відмовлено у задоволенні заяви Малишеовї Т.М. про відвід колегії суддів.</w:t>
      </w:r>
    </w:p>
    <w:p>
      <w:pPr>
        <w:pStyle w:val="Normal"/>
        <w:ind w:right="-1" w:firstLine="709"/>
        <w:rPr>
          <w:lang w:val="uk-UA"/>
        </w:rPr>
      </w:pPr>
      <w:r>
        <w:rPr>
          <w:sz w:val="28"/>
          <w:szCs w:val="28"/>
          <w:lang w:val="uk-UA"/>
        </w:rPr>
        <w:t>За інформацією, розміщеною на офіційному веб-порталі «Судова влада України», на час проведення попередньої перевірки скарги розгляд вказаної справи не завершено. Отже, відповідно до приписів частини шостої статті 31 Закону України «Про Вищу раду правосуддя» матеріали справи з метою перевірки вищезазначених доводів дисциплінарної скарги та пояснення вищенаведених суддів не можуть бути витребувані.</w:t>
      </w:r>
    </w:p>
    <w:p>
      <w:pPr>
        <w:pStyle w:val="Normal"/>
        <w:ind w:right="-1" w:firstLine="709"/>
        <w:rPr>
          <w:sz w:val="28"/>
          <w:szCs w:val="28"/>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Normal"/>
        <w:ind w:right="-1" w:firstLine="709"/>
        <w:rPr>
          <w:lang w:val="uk-UA"/>
        </w:rPr>
      </w:pPr>
      <w:r>
        <w:rPr>
          <w:sz w:val="28"/>
          <w:szCs w:val="28"/>
          <w:lang w:val="uk-UA"/>
        </w:rPr>
        <w:t>За змістом статті 309 КПК України під час досудового розслідування можуть бути оскаржені в апеляційному порядку ухвали слідчого судді про застосування запобіжного заходу у вигляді тримання під вартою або відмову в його застосуванні; продовження строку тримання під вартою або відмову в його продовженні.</w:t>
      </w:r>
    </w:p>
    <w:p>
      <w:pPr>
        <w:pStyle w:val="Normal"/>
        <w:ind w:right="-1" w:firstLine="709"/>
        <w:rPr>
          <w:lang w:val="uk-UA"/>
        </w:rPr>
      </w:pPr>
      <w:r>
        <w:rPr>
          <w:sz w:val="28"/>
          <w:szCs w:val="28"/>
          <w:lang w:val="uk-UA"/>
        </w:rPr>
        <w:t>Крім того, за змістом статті 396 КПК України саме в апеляційній скарзі учасник справи зазначає, у чому полягає незаконність та необґрунтованість судового рішення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тощо); та вправі зазначити про 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 та, у разі обґрунтованості таких доводів, суд апеляційної інстанції має повноваження усунути допущені порушення, зокрема шляхом зміни чи скасування вироку суду першої інстанції.</w:t>
      </w:r>
    </w:p>
    <w:p>
      <w:pPr>
        <w:pStyle w:val="Normal"/>
        <w:ind w:right="-1" w:firstLine="709"/>
        <w:rPr/>
      </w:pPr>
      <w:r>
        <w:rPr>
          <w:sz w:val="28"/>
          <w:szCs w:val="28"/>
          <w:lang w:val="uk-UA"/>
        </w:rPr>
        <w:t>Отже, доводи дисциплінарної скарги, що стосуються повноти з’ясування обставин, які мають значення для справи, дослідження та оцінки доказів у справі, дотримання норм процесуального права, в тому числі і під час вирішення питань про продовження дії строку запобіжного заходу, можуть бути перевірені виключно судом вищої інстанції в порядку, передбаченому процесуальним законом.</w:t>
      </w:r>
    </w:p>
    <w:p>
      <w:pPr>
        <w:pStyle w:val="Normal"/>
        <w:ind w:right="-1" w:firstLine="709"/>
        <w:rPr>
          <w:sz w:val="28"/>
          <w:szCs w:val="28"/>
          <w:lang w:val="uk-UA"/>
        </w:rPr>
      </w:pPr>
      <w:r>
        <w:rPr>
          <w:sz w:val="28"/>
          <w:szCs w:val="28"/>
          <w:lang w:val="uk-UA"/>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Normal"/>
        <w:ind w:right="-1" w:firstLine="709"/>
        <w:rPr>
          <w:sz w:val="28"/>
          <w:szCs w:val="28"/>
          <w:lang w:val="uk-UA"/>
        </w:rPr>
      </w:pPr>
      <w:r>
        <w:rPr>
          <w:sz w:val="28"/>
          <w:szCs w:val="28"/>
          <w:lang w:val="uk-UA"/>
        </w:rPr>
        <w:t>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pPr>
      <w:r>
        <w:rPr>
          <w:sz w:val="28"/>
          <w:szCs w:val="28"/>
          <w:lang w:val="uk-UA"/>
        </w:rPr>
        <w:t>Таким чином, саме судом вищої інстанції під час апеляційного перегляд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w:t>
      </w:r>
    </w:p>
    <w:p>
      <w:pPr>
        <w:pStyle w:val="Normal"/>
        <w:ind w:right="-1" w:firstLine="709"/>
        <w:rPr/>
      </w:pPr>
      <w:r>
        <w:rPr>
          <w:sz w:val="28"/>
          <w:szCs w:val="28"/>
          <w:lang w:val="uk-UA"/>
        </w:rPr>
        <w:t>Стосовно доводів скарги про порушення суддями правил щодо відводу (самовідводу) слід зазначити таке.</w:t>
      </w:r>
    </w:p>
    <w:p>
      <w:pPr>
        <w:pStyle w:val="Normal"/>
        <w:ind w:right="-1" w:firstLine="709"/>
        <w:rPr>
          <w:lang w:val="uk-UA"/>
        </w:rPr>
      </w:pPr>
      <w:r>
        <w:rPr>
          <w:sz w:val="28"/>
          <w:szCs w:val="28"/>
          <w:lang w:val="uk-UA"/>
        </w:rPr>
        <w:t xml:space="preserve">Згідно з усталеною практикою Європейського суду з прав людини визначаючись щодо наявності підстав для відводу (самовідводу) судді необхідно враховувати наявність безсторонності, яка має визначатись за допомогою суб’єктивного та об’єктивного критеріїв. За суб’єктивним критерієм оцінюється особисте переконання та поведінка конкретного судді, тобто чи виявляв суддя упередженість або безсторонність у даній справі. Відповідно до об’єктивного  критерію  визначається, серед інших аспектів, чи забезпечував суд як такий та його склад відсутність будь-яких сумнівів у його безсторонності (див., зокрема, рішення у справах «Фей проти Австрії» (Fey  v. Austria),  рішення від 24 лютого 1993 року, серія A, № 255, с. 12, п. 27, 28 і 30, та «Веттштайн проти Швейцарії» (Wettstein v. Switzerland), заява № 33958/96, </w:t>
        <w:br/>
        <w:t xml:space="preserve">п. 42, ЄСПЛ 2000-XII). </w:t>
      </w:r>
    </w:p>
    <w:p>
      <w:pPr>
        <w:pStyle w:val="Normal"/>
        <w:ind w:right="-1" w:firstLine="709"/>
        <w:rPr>
          <w:sz w:val="28"/>
          <w:szCs w:val="28"/>
          <w:lang w:val="uk-UA"/>
        </w:rPr>
      </w:pPr>
      <w:r>
        <w:rPr>
          <w:sz w:val="28"/>
          <w:szCs w:val="28"/>
          <w:lang w:val="uk-UA"/>
        </w:rPr>
        <w:t>Таким чином у справі потрібно визначити, чи мають стосунки, що розглядаються, таку природу та ступінь, що свідчать про те, що суд не є безстороннім (див. рішення у справі «Пуллар проти Сполученого Королівства»  (Pullar v. the United Kingdom), рішення від 10 червня 1996 року, Reports 1996-III, с. 794, п. 38). Особиста безсторонність суду презумується, поки не надано доказів протилежного (див. згадане вище рішення у справі Веттштайна (Wettstein), п. 43).</w:t>
        <w:tab/>
      </w:r>
    </w:p>
    <w:p>
      <w:pPr>
        <w:pStyle w:val="Normal"/>
        <w:ind w:right="-1" w:firstLine="709"/>
        <w:rPr/>
      </w:pPr>
      <w:r>
        <w:rPr>
          <w:sz w:val="28"/>
          <w:szCs w:val="28"/>
          <w:lang w:val="uk-UA"/>
        </w:rPr>
        <w:t>На порушення вимог пункту 4 частини другої статті 107 Закону України «Про судоустрій і статус суддів» у скарзі Малишевої Т.В. відсутні посилання на фактичні дані (свідчення, докази) які б свідчили про упередженість та не  безсторонність суддів стосовно сторін у вищевказаній справі, при цьому доводи скарги про зазначене не свідчать.</w:t>
      </w:r>
    </w:p>
    <w:p>
      <w:pPr>
        <w:pStyle w:val="Normal"/>
        <w:ind w:right="-1" w:firstLine="709"/>
        <w:rPr>
          <w:sz w:val="28"/>
          <w:szCs w:val="28"/>
          <w:lang w:val="uk-UA"/>
        </w:rPr>
      </w:pPr>
      <w:r>
        <w:rPr>
          <w:sz w:val="28"/>
          <w:szCs w:val="28"/>
          <w:lang w:val="uk-UA"/>
        </w:rPr>
        <w:t>Також, на порушення вимог пункту 4 частини другої статті 107 Закону України «Про судоустрій і статус суддів» у скарзі Малишевої Т.В. відсутні посилання на фактичні дані (свідчення, докази) щодо наявності у діях вказаних суддів ознак дисциплінарного проступку який полягав би у безпідставному затягуванні або невжитті суддями заходів щодо розгляду заяви, скарги чи справи протягом строку, встановленого законом.</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Малишевої Т.В. стосовно суддів Немирівського районного суду Вінницької області Алєксєєнка В.М., Царапори О.П., Науменка С.М.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дисциплінарну скаргу </w:t>
      </w:r>
      <w:r>
        <w:rPr>
          <w:color w:val="000000"/>
          <w:sz w:val="28"/>
          <w:szCs w:val="28"/>
          <w:lang w:val="uk-UA" w:eastAsia="uk-UA"/>
        </w:rPr>
        <w:t>Малишевої Тетяни Володимирівни стосовно суддів Немирівського районного суду Вінницької області Алєксєєнка Василя Мефодійовича, Царапори Олександра Петровича, Науменка Сергія Михайловича</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tab/>
      </w:r>
      <w:r>
        <w:rPr>
          <w:rFonts w:eastAsia="Calibri"/>
          <w:b/>
          <w:sz w:val="28"/>
          <w:szCs w:val="28"/>
          <w:lang w:val="uk-UA" w:eastAsia="ru-RU"/>
        </w:rPr>
        <w:t>О.В. Прудивус</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36:00Z</dcterms:created>
  <dc:creator>Степченко</dc:creator>
  <dc:description/>
  <cp:keywords/>
  <dc:language>en-US</dc:language>
  <cp:lastModifiedBy>Олександр Маліновський</cp:lastModifiedBy>
  <cp:lastPrinted>2020-10-26T16:50:00Z</cp:lastPrinted>
  <dcterms:modified xsi:type="dcterms:W3CDTF">2020-10-28T10:36:00Z</dcterms:modified>
  <cp:revision>2</cp:revision>
  <dc:subject/>
  <dc:title>ЗМІСТ</dc:title>
</cp:coreProperties>
</file>