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1924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19"/>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sz w:val="28"/>
                <w:szCs w:val="28"/>
                <w:lang w:val="en-US" w:eastAsia="en-US"/>
              </w:rPr>
              <w:t>2</w:t>
            </w:r>
            <w:r>
              <w:rPr>
                <w:sz w:val="28"/>
                <w:szCs w:val="28"/>
                <w:lang w:val="uk-UA" w:eastAsia="en-US"/>
              </w:rPr>
              <w:t xml:space="preserve">8 жовт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pPr>
            <w:r>
              <w:rPr>
                <w:sz w:val="28"/>
                <w:szCs w:val="28"/>
                <w:lang w:val="uk-UA" w:eastAsia="en-US"/>
              </w:rPr>
              <w:t>№</w:t>
            </w:r>
            <w:r>
              <w:rPr>
                <w:rFonts w:cs="Calibri"/>
                <w:sz w:val="28"/>
                <w:szCs w:val="28"/>
                <w:lang w:val="uk-UA" w:eastAsia="en-US"/>
              </w:rPr>
              <w:t xml:space="preserve"> </w:t>
            </w:r>
            <w:r>
              <w:rPr>
                <w:sz w:val="28"/>
                <w:szCs w:val="28"/>
                <w:lang w:val="uk-UA" w:eastAsia="en-US"/>
              </w:rPr>
              <w:t>2966/3дп/15-20</w:t>
            </w:r>
          </w:p>
        </w:tc>
      </w:tr>
    </w:tbl>
    <w:p>
      <w:pPr>
        <w:pStyle w:val="Normal"/>
        <w:spacing w:lineRule="auto" w:line="240" w:before="0" w:after="0"/>
        <w:ind w:right="5356"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мову у притягненні </w:t>
      </w:r>
      <w:r>
        <w:rPr>
          <w:rFonts w:cs="Times New Roman" w:ascii="Times New Roman" w:hAnsi="Times New Roman"/>
          <w:b/>
          <w:sz w:val="24"/>
          <w:szCs w:val="24"/>
          <w:lang w:val="uk-UA"/>
        </w:rPr>
        <w:t>до дисциплінарної відповідальності</w:t>
      </w:r>
      <w:r>
        <w:rPr>
          <w:rFonts w:cs="Times New Roman" w:ascii="Times New Roman" w:hAnsi="Times New Roman"/>
          <w:b/>
          <w:sz w:val="24"/>
          <w:szCs w:val="24"/>
          <w:lang w:val="uk-UA" w:eastAsia="ru-RU"/>
        </w:rPr>
        <w:t xml:space="preserve"> судді Барського районного суду Вінницької області Хитрука В.М.</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у режимі відеоконференції </w:t>
      </w:r>
      <w:r>
        <w:rPr>
          <w:rFonts w:cs="Times New Roman" w:ascii="Times New Roman" w:hAnsi="Times New Roman"/>
          <w:bCs/>
          <w:sz w:val="28"/>
          <w:szCs w:val="28"/>
          <w:lang w:val="uk-UA"/>
        </w:rPr>
        <w:t>дисциплінарну справу, відкриту за</w:t>
      </w:r>
      <w:r>
        <w:rPr>
          <w:rFonts w:cs="Times New Roman" w:ascii="Times New Roman" w:hAnsi="Times New Roman"/>
          <w:sz w:val="28"/>
          <w:szCs w:val="28"/>
          <w:lang w:val="uk-UA" w:eastAsia="ru-RU"/>
        </w:rPr>
        <w:t xml:space="preserve"> скаргою Національного антикорупційного бюро України на дії судді Барського районного суду Вінницької області Хитрука Володимира Миколайовича,</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итрук Володимир Миколайович Постановою Верховної Ради України від 16 квітня 2009 року № 1279-VI обраний на посаду судді Барського районного суду Вінницької області безстроково.</w:t>
      </w:r>
    </w:p>
    <w:p>
      <w:pPr>
        <w:pStyle w:val="Normal"/>
        <w:spacing w:lineRule="auto" w:line="252" w:before="0" w:after="0"/>
        <w:ind w:firstLine="709"/>
        <w:jc w:val="both"/>
        <w:rPr/>
      </w:pPr>
      <w:r>
        <w:rPr>
          <w:rFonts w:cs="Times New Roman" w:ascii="Times New Roman" w:hAnsi="Times New Roman"/>
          <w:sz w:val="28"/>
          <w:szCs w:val="28"/>
          <w:lang w:val="uk-UA"/>
        </w:rPr>
        <w:t>До Вищої ради правосуддя 8 жовтня 2018 року за вх. № 1042/0/13-18 надійшла скарга Національного антикорупційного бюро України (далі – НАБУ), підписана Директором НАБУ А.Ситником, на неналежну поведінку судді Барського районного суду Вінницької області Хитрука В.М.</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арзі зазначено, що суддя допустив поведінку, що порочить звання судді, а також не повідомив Вищу раду правосуддя та Генерального прокурора про випадок втручання в діяльність судді щодо здійснення правосуддя, зокрема про звернення до нього учасників судового процесу з приводу конкретних справ, які перебувають у його провадженні.</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их у скарзі підстав скаржник просив притягнути суддю до дисциплінарної відповідальності.</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токолу автоматизованого розподілу справи між членами Вищої ради правосуддя від 8 жовтня 2018 року вказану скаргу для проведення попередньої перевірки передано члену Вищої ради правосуддя Швецовій Л.А.</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Третьої Дисциплінарної палати Вищої ради правосуддя від 26 серпня 2020 року № 2471/3дп/15-20 відкрито дисциплінарну справу стосовно судді Барського районного суду Вінницької області Хитрука В.М. з підстав можливої наявності в його діях ознак дисциплінарного проступку, визначеного пунктом 3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моралі, чесності, непідкупності).</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Суддя, скаржник повідомлені про розгляд дисциплінарної справи 28 жовт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28 жовтня 2020 року в режимі відеоконференції.</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Третя Дисциплінарна палата Вищої ради правосуддя вжила всіх можливих заходів із метою забезпечення судді Хитруку В.М.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widowControl w:val="false"/>
        <w:spacing w:lineRule="auto" w:line="252" w:before="0" w:after="0"/>
        <w:ind w:firstLine="709"/>
        <w:jc w:val="both"/>
        <w:rPr>
          <w:rFonts w:ascii="Times New Roman" w:hAnsi="Times New Roman" w:eastAsia="Times New Roman" w:cs="Times New Roman"/>
          <w:sz w:val="28"/>
          <w:szCs w:val="28"/>
          <w:u w:val="single"/>
          <w:shd w:fill="FFFFFF" w:val="clear"/>
          <w:lang w:val="uk-UA" w:eastAsia="ru-RU"/>
        </w:rPr>
      </w:pPr>
      <w:r>
        <w:rPr>
          <w:rFonts w:eastAsia="Times New Roman" w:cs="Times New Roman" w:ascii="Times New Roman" w:hAnsi="Times New Roman"/>
          <w:sz w:val="28"/>
          <w:szCs w:val="28"/>
          <w:shd w:fill="FFFFFF" w:val="clear"/>
          <w:lang w:val="uk-UA" w:eastAsia="ru-RU"/>
        </w:rPr>
        <w:t>Засідання Третьої Дисциплінарної палати Вищої ради правосуддя 28 жовтня 2020 року відбулось у режимі відеоконференції за участю судді Хитрука В.М. Скаржник не забезпечив участі свого представника у засіданні Дисциплінарної палати, будь-яких заяв, клопотань щодо розгляду справи за його участі або відсутності до Вищої ради правосуддя не надходило.</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тя Дисциплінарна палата Вищої ради правосуддя, заслухавши доповідача, пояснення судді, дослідивши матеріали дисциплінарної справи та письмові пояснення судді, дійшла висновку про відсутність підстав для притягнення судді Хитрука В.М. до дисциплінарної відповідальності з огляду на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 дисциплінарній скарзі вказано, що детективами Головного підрозділу детективів НАБУ здійснювалося досудове розслідування у кримінальному провадженні № _________________ від 5 липня 2018 року за підозрою Хитрука В.М. у скоєнні кримінального правопорушення, передбаченого частиною третьою статті 368 Кримінального кодексу України (далі ‒ КК Україн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20 травня 2018 року о 19:05 інспектор роти № 4 батальйону управління патрульної поліції у Вінницькій області лейтенант поліції Рутковський А.С. склав протокол про адміністративне правопорушення серії БД № 042171 про вчинення Особа_1 адміністративного правопорушення, передбаченого статтею 130 Кодексу України про адміністративні правопорушення (далі ‒ КУпАП). У подальшому, 25 червня 2018 року, цей протокол надіслано для розгляду до Барського районного суду Вінницької област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а результатами автоматизованого розподілу справ 27 червня 2018 року справу № 125/1238/18 про вчинення Особа_1 адміністративного правопорушення, передбаченого статтею 130 КУпАП, передано для розгляду судді Барського районного суду Вінницької області Хитруку В.М.</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4 липня 2018 року Особа_1 звернувся до адвоката Ради адвокатів Вінницької області Іванової В.О. з метою отримання правової допомоги під час розгляду судом справи про адміністративне правопорушення стосовно нього. Під час телефонної розмови з Івановою В.О. Особа_1 розповів про обставини подій та складення щодо нього протоколу про адміністративне правопорушення за статтею 130 КУпАП працівниками поліції, у тому числі що він вимушений був сісти за кермо автомобіля після вживання слабоалкогольного напою у зв’язку з необхідністю доставлення особи до лікувального закладу для надання медичної допомоги. Після цього Іванова В.О. висловила Особа_1 прохання надати грошові кошти для себе та судді Барського районного суду Вінницької області, який буде визначений автоматизованою системою документообігу суду, за вчинення цим суддею в інтересах Особа_1 дій, які унеможливлять настання для нього негативних наслідків у вигляді призначення йому зазначеного адміністративного покарання, а саме за закриття провадження у справі про вчинення Особа_1 адміністративного правопорушення, передбаченого статтею 130 КУпАП, у зв’язку з його малозначністю. Таке рішення надасть Особа_1 можливість повернути посвідчення водія на право керування транспортними засобами, яке було тимчасово вилучене. При цьому Іванова В.О. запевнила, що у разі передання ним неправомірної вигоди суддею будуть вчинені зазначені дії.</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5 липня 2018 року Особа_1 звернувся із заявою про вчинене кримінальне правопорушення до НАБУ, у якій повідомив, що суддя Барського районного суду Вінницької області, який розглядає справу про адміністративне правопорушення щодо нього, та адвокат Ради адвокатів Вінницької області Іванова В.О. готуються до одержання від нього неправомірної вигоди за вчинення дій у його інтересах. При цьому Іванова В.О. безпосередньо висловила йому прохання надати таку неправомірну вигоду для неї та судді, який здійснюватиме розгляд справи про адміністративне правопорушення, без повідомлення розміру такої неправомірної вигод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17 липня 2018 року, у період з 08:00 до 09:00, Іванова В.О., перебуваючи у робочому кабінеті, розташованому на першому поверсі будівлі за адресою: Вінницька обл., м. Бар, вул. Соборна, 4, під час зустрічі із Особа_1 повідомила, що за закриття провадження у справі про вчинення Особа_1 адміністративного правопорушення, передбаченого статтею 130 КУпАП, у зв’язку з його малозначністю потрібно передати за її посередництвом неправомірну вигоду для судді Барського районного суду Вінницької області Хитрука В.М., який розглядатиме справу, в сумі 10000 грн, тобто в розмірі, який є співвідносним із сумою штрафу, визначеного санкцією статті 130 КУпАП (10200 гривень). Також під час цієї розмови Іванова В.О. повідомила Особа_1, що їй потрібна характеристика за місцем проживання останнього, а також інші документи, які свідчитимуть про малозначність вчиненого адміністративного проступку та міститимуть інформацію з медичного закладу про факт звернення за медичною допомогою пасажира автомобіля, який був присутній 20 травня 2018 року під час зупинки транспортного засобу працівниками поліції і складення протоколу про вчинення Особа_1 адміністративного правопорушенн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подальшому, за словами скаржника, у період з 17 по 24 липня 2018 року (більш точного часу досудовим розслідуванням не встановлено), Іванова В.О., перебуваючи у не встановленому досудовим розслідуванням місці, заздалегідь домовилася з Хитруком В.М. про спільне вчинення кримінального правопорушення, а саме отримання неправомірної вигоди за закриття провадження у справі про вчинення Особа_1 адміністративного правопорушення, передбаченого статтею 130 КУпАП, у зв’язку з його малозначністю. Зокрема, на думку скаржника, згідно з досягнутою із суддею Хитруком В.М. протиправною домовленістю Іванова В.О., використовуючи статус адвоката, повинна була діяти як пособник, а саме домовитися про розмір неправомірної вигоди та отримати таку вигоду від Особа_1, після чого передати її судді Хитруку В.М., сприяючи останньому в усуненні перешкод для вчинення злочину. Хитрук В.М., у свою чергу, здійснюючи повноваження професійного судді, у провадженні якого перебуває справа про вчинення Особа_1 адміністративного правопорушення № 125/1238/18, після одержання від Іванової В.О. неправомірної вигоди чи її частини мав винести постанову про закриття провадження у справі про вчинення Особа_1 адміністративного правопорушення, передбаченого статтею 130 КУпАП, у зв’язку з малозначністю вчиненого правопорушення, обмежившись усним зауваженням, та надати Івановій В.О. копію цієї постанови для подальшого передання Особа_1.</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24 липня 2018 року близько 09:00 Іванова В.О., перебуваючи поблизу приміщення Барського районного суду Вінницької області за адресою: Вінницька обл., м. Бар, вул. Соборна, 2, зустрілась із Особа_1, діючи умисно та з корисливих мотивів, продовжуючи виконання спільного із суддею Хитруком В.М. злочинного плану, Іванова В.О. повідомила Особа_1, що 25 липня 2018 року о 08:30 перебуватиме у Вінницькій обласній клінічній лікарні ім. М.І. Пирогова за адресою: м. Вінниця, вул. Пирогова, 46, куди він повинен привезти свою характеристику за місцем проживання та неправомірну вигоду в сумі 10 000 грн і передати їй. Під час розмови Особа_1 запитав у Іванової В.О. про приблизну тривалість розгляду справи, оскільки питання оперативності розгляду є для нього важливим, на що остання повідомила, що може пришвидшити розгляд справи суддею Хитруком В.М., однак у такому разі він повинен передати їй більшу суму неправомірної вигоди, а саме 20 000 гривень. Невдовзі, 24 липня 2018 року, Іванова В.О., продовжуючи вчиняти незаконні дії, зателефонувала Особа_1 та під час телефонної розмови запевнила, що їй вдалося узгодити з Хитруком В.М. дату судового засідання, яке відбудеться 26 липня 2018 року, а не 13 серпня 2018 року, як планувалося раніше. Крім цього, Іванова В.О. наголосила, що Особа_1 25 липня 2018 року повинен передати їй неправомірну вигоду в розмірі 20 000 грн у місті Вінниці, поблизу Вінницької обласної клінічної лікарні ім. М.І. Пирогова, і тільки після цього 26 липня 2018 року суддею Барського районного суду Вінницької області Хитруком В.М. будуть вчинені всі обумовлені раніше дії в його інтересах.</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25 липня 2018 року, близько 08:30, Іванова В.О. зустрілася із Особа_1 у місті Вінниці поблизу блоку № 14 хірургічного відділення Вінницької обласної клінічної лікарні ім. М.І. Пирогова, що розташоване на вул. Пирогова, 46. Під час зустрічі Особа_1 розповів їй, що не зміг зібрати необхідну суму грошових коштів. Вислухавши Особа_1, Іванова В.О., на думку скаржника, продовжуючи реалізовувати обумовлений із Хитруком В.М. злочинний план, запропонувала йому приїхати вранці 26 липня 2018 року до приміщення Барського районного суду Вінницької області з усією сумою неправомірної вигоди ‒ 20 000 грн., після чого вона домовиться із суддею Хитруком В.М. про розгляд справи цього дня, відразу після передання йому неправомірної вигод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26 липня 2018 року, близько 08:20, Особа_1 прибув до робочого кабінету Іванової В.О., який розташований на першому поверсі приміщення за адресою: Вінницька обл., м. Бар, вул. Соборна, 4, та знову повідомив їй, що йому не вдалося зібрати необхідну суму грошових коштів. Іванова В.О., продовжуючи вчиняти, на думку скаржника, заздалегідь узгоджені із суддею Хитруком В.М. неправомірні дії, діючи умисно та з корисливих мотивів, повідомила Особа_1, що у такому випадку знову доведеться перенести розгляд справи на інший день, оскільки без одержання неправомірної вигоди суддя Хитрук В.М. не буде проводити судовий розгляд справи. Крім цього, Іванова В.О. під час цієї зустрічі повідомила Особа_1, що він повинен прийти до її робочого кабінету 30 липня 2018 року о 08:30. Однак 28 липня 2018 року Особа_1 близько 13:00 зателефонував Івановій В.О. та попередив, що не зможе прибути 30 липня 2018 року у визначений час у зв’язку з особистими обставинами і зустрінеться з нею 1 серпня 2018 року для передачі неправомірної вигоди в сумі 20 000 грн, проте 1 серпня 2018 року зустріч не відбулася.</w:t>
      </w:r>
    </w:p>
    <w:p>
      <w:pPr>
        <w:pStyle w:val="Normal"/>
        <w:widowControl w:val="false"/>
        <w:spacing w:lineRule="auto" w:line="252"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У подальшому, 2 серпня 2018 року, близько 08:45 Іванова В.О., діючи умисно та з корисливих мотивів, перебуваючи на своєму робочому місці за адресою: Вінницька обл., м. Бар, вул. Соборна, 4, зустрілася з Особа_1, який, увійшовши до її кабінету, повідомив, що приніс всю суму неправомірної вигоди в розмірі 20 000 гривень. Після цього Іванова В.О. одержала від Особа_1 неправомірну вигоду в сумі 20 000 гривень для передачі її чи її частини, на думку скаржника, судді Барського районного суду Вінницької області Хитруку В.М. за вчинення дій в інтересах Особа_1</w:t>
      </w:r>
      <w:r>
        <w:rPr>
          <w:rFonts w:cs="Times New Roman" w:ascii="Times New Roman" w:hAnsi="Times New Roman"/>
          <w:bCs/>
          <w:sz w:val="28"/>
          <w:szCs w:val="28"/>
        </w:rPr>
        <w:t>.</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довжуючи виконання незаконних дій, на думку скаржника, відповідно до обумовленого із Хитруком В.М. злочинного плану, Іванова В.О. близько 09:00 2 серпня 2018 року, перебуваючи у приміщенні Барського районного суду Вінницької області, розташованому у будівлі за адресою: Вінницька обл., м. Бар, вул. Соборна, 2, передала судді Барського районного суду Вінницької області Хитруку В.М. частину неправомірної вигоди в розмірі 1000 гривень.</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Скаржник вказує, що суддя Барського районного суду Вінницької області Хитрук В.М. 2 серпня 2018 року, приблизно о 09:00, перебуваючи у приміщенні Барського районного суду Вінницької області, яке розташоване в будівлі за адресою: Вінницька обл., м. Бар, вул. Соборна, 2, одержав від Іванової В.О. неправомірну вигоду в сумі 1000 грн за закриття провадження у справі про вчинення Особа_1 адміністративного правопорушення у зв’язку з малозначністю вчиненого правопорушення із застосуванням усного попередж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4 серпня 2018 року Хитруку В.М. повідомлено про підозру у вчиненні кримінального правопорушення (злочину), передбаченого частиною третьою статті 368 КК України, та обрано запобіжний захід у вигляді особистого зобов’яза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 xml:space="preserve">Рішенням Вищої ради правосуддя від 30 серпня 2018 року </w:t>
        <w:br/>
        <w:t>№ 2768/0/15-18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Барського районного суду Вінницької області Хитрука В.М. від здійснення правосуддя у зв’язку з притягненням до кримінальної відповідальності повернуто без розгляду, оскільки із розписки, долученої до клопотання (аркуш 16 матеріалів клопотання), а також пояснень представника Генеральної прокуратури України не вбачалося, що копії клопотання про відсторонення від здійснення правосуддя та матеріалів, якими його обґрунтовано, вручені судді Хитруку В.М. уповноваженим на те прокурором відповідно до вимог частини четвертої статті 63 Закону України «Про Вищу раду правосудд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ішенням Вищої ради правосуддя від 11 вересня 2018 року </w:t>
        <w:br/>
        <w:t>№ 2860/0/15-18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Хитрука В.М. від здійснення правосуддя частково задоволено та тимчасово, до 4 жовтня 2018 року, відсторонено суддю Барського районного суду Вінницької області Хитрука В.М. від здійснення правосуддя у зв’язку з притягненням до кримінальної відповідальност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До скарги скаржник долучи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аяву Особа_1 від 5 липня 2018 року про висловлення адвокатом Івановою В.О. прохання надати неправомірну вигоду для неї та судді Барського районного суду Вінницької області за прийняття рішення про непритягнення Особа_1 до адміністративної відповідальності за статтею 130 КУпАП;</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токол допиту свідка Особа_1 від 5 липня 2018 року, у якому з його слів наведені обставини вчинення ним адміністративного правопорушення, а також обставини, за яких адвокат Іванова В.О. висловила йому прохання надати їй та судді Барського районного суду Вінницької області неправомірну вигоду за прийняття рішення про непритягнення Особа_1 до адміністративної відповідальності за статтею 130 КУпАП;</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токол допиту свідка Особа_1 від 26 липня 2018 року, у якому з його слів наведене обставини подальшого спілкування з адвокатом Івановою В.О., яка повідомила йому про те, що сума неправомірної вигоди, яку має передати Особа_1, становить 10 000 грн і надаватися вона буде судді Барського районного суду Вінницької області Хитруку В.М., який розглядає справу та з яким вона вже домовилася про прийняття рішення в його інтересах. Окрім цього, Особа_1 повідомив, що в подальшому під час зустрічей адвокат Іванова В.О. висловлювала прохання надати неправомірну вигоду у сумі 20 000 грн для прискорення прийняття рішення у його інтересах та зазначила, що в разі передання вказаної суми рішення буде прийняте у той самий день;</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токол допиту свідка Особа_1 від 2 серпня 2018 року, у якому з його слів наведені обставини передання ним неправомірної вигоди у сумі 20 000 грн адвокату Івановій В.О. для передання судді Хитруку В.М., а також обставини його спілкування з Івановою В.О. та суддею Хитруком В.М. у його службовому кабінеті. Окрім цього, повідомив, що Іванова В.О. запевнила його, що суддя Хитрук В.М. прийме рішення в інтересах Особа_1 2 серпня 2018 року, яке він зможе отримати на руки 3 серпня 2018 року, оскільки судді необхідний час для підготовки ріш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токол огляду, ідентифікації та вручення грошових коштів від 2 серпня 2018 року, під час якого оглянуто та вручено Особа_1 ідентифіковані грошові кошти у сумі 20 000 грн, для передання їх як неправомірної вигоди Івановій В.О. та Хитруку В.М.;</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токол обшуку приміщення кабінету судді Барського районного суду Вінницької області Хитрука В.М. від 2 серпня 2018 року, під час якого виявлено та вилучено: грошові кошти у сумі 1000 грн, які разом з іншими коштами були раніше ідентифіковані та вручені Особа_1 для передання Івановій В.О. та Хитруку В.М. за прийняття рішення в його інтересах; справу про вчинення Особа_1 адміністративного правопорушення, передбаченого статтею 130 КУпАП, у якій суддя Хитрук В.М. взяв на себе зобов’язання прийняти рішення в інтересах Особа_1 за неправомірну вигод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токол обшуку приміщення кабінету адвоката Іванової В.О. від 2 серпня 2018 року, під час якого виявлено та вилучено грошові кошти у сумі 18 800 грн, які разом з іншими коштами були раніше ідентифіковані та вручені Особа_1 для передачі Івановій В.О. та Хитруку В.М. за прийняття рішення в його інтересах;</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окол огляду документів від 16 серпня 2018 року, під час якого оглянуто справу № 125/1238/18 (провадження № 3/125/489/2018) про вчинення Особа_1 адміністративного правопорушення, передбаченого частиною першою статті 130 КУпАП, на титульному аркуші якої виявлено рукописний текст «20.07 ‒ Н/З адреса Увага; 02.08 -; попередити», пов’язаний із датами судових засідань у вказаній справі та рішенням, яке має бути у ній прийняте.</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 члена Вищої ради правосуддя Швецової Л.А. щодо суті дисциплінарної справи суддя Хитрук В.М. пояснив, що із твердженнями, викладеними у скарзі НАБУ від 5 жовтня 2018 року, не згоден, вважає їх необґрунтованими припущенням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Суддя наголосив, що адвокат Іванова В.О. має проблеми зі здоров’ям, проходить тривале лікування. Судді Барського районного суду Вінницької області, працівники апарату суду, адвокати та інші небайдужі люди здійснювали збір коштів на лікування адвоката Іванової В.О. Суддя Хитрук В.М. надав 1000 грн грошової допомоги керівнику апарату суду, яка здійснювала збір коштів. Безпосередньо адвокату Івановій В.О. суддею грошові кошти не надавалис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 подальшому, 2 серпня 2018 року, адвокат Іванова В.О. прийшла до робочого кабінету судді з метою повернення 1000 гривень, які Хитрук В.М. надав керівнику апарату для лікування Іванової В.О. Суддя відмовився взяти гроші, пояснив, що надавав їх на лікування, а не позичав. Однак Іванова В.О. наполягала на поверненні коштів та залишила їх в його кабінеті.</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разу після цього працівниками НАБУ та Служби безпеки України  (далі ‒ СБУ) проведено обшук робочого кабінету, під час якого вилучено грошові кошти в сумі 1000 гривень, залишені Івановою В.О., походження яких суддя Хитрук В.М. пояснив працівникам НАБУ та СБ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Суддя зазначив, що згодом йому стало відомо, що адвокат Іванова В.О., за версією слідства, нібито вимагала та отримала від Особа_1 20 000 грн за вирішення питання про непритягнення останнього до адміністративної відповідальності за статтею 130 КУпАП, а під час обшуку в адвоката Іванової В.О. вилучено 18 800 гривень.</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Хитрук В.М. зазначив, що у справі про вчинення Особа_1 адміністративного правопорушення рішення не приймав, а розгляд зазначеної справи був призначений на 13 серпня 2018 рок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Суддя допускає, що адвокат Іванова В.О. заходила до його робочого кабінету та просила дозволу на ознайомлення зі справою Особа_1, що було забезпечено секретарем. Іванову В.О. також повідомлено про дату та час судового засідання. У свою чергу, адвокат вважала за необхідне повідомити про наявність позитивних характеристик правопорушника і намір викликати свідка та вийшла із кабінету судд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На думку судді, зазначена у скарзі обставина про отримання ним від Особа_1 за посередництвом Іванової В.О. неправомірної вигоди не відповідає дійсності та спростована висновками закритого кримінального провадж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азначені у скарзі твердження про неодноразові зустрічі судді з Івановою В.О. в інший, ніж передбачено процесуальним законодавством спосіб, надання їй вказівок та рекомендацій, без проведення судового засідання та без виклику інших сторін процесу є безпідставними та не підтверджуються належними та допустимими доказами.</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казана у скарзі директором НАБУ обставина про проведення 2 серпня 2018 року судового засідання за участю адвоката Іванової В.О. та Особа_1 без виклику інших учасників процесу та застосування відповідних технічних засобів є надуманою, безпідставною, оскільки проведення судового засідання в інший час, ніж зафіксований у АСДС «Д-3» та вебсайті суду, є неможливим, а розгляд справи був призначений до розгляду у судовому засіданні на 13 серпня 2018 року у залі суду. </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Разом із тим розгляд справи про притягнення до адміністративної відповідальності Особа_1 суддею Хитруком В.М. здійснено не було із не залежних від судді причин і рішення ним у цій справі не приймалос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ддя також звернув увагу на те, що постановою прокурора п’ятого відділу Спеціалізованої антикорупційної прокуратури Генеральної прокуратури України Лучківа Ю.В. за результатами розгляду матеріалів досудового розслідування, відомості про яке внесено до Єдиного реєстру досудових розслідувань 30 січня 2019 року за № _________________ за ознаками кримінального правопорушення, передбаченого частиною третьою статті 368 КК України, кримінальне провадження за підозрою Хитрука В.М. у вчиненні кримінального правопорушення, передбаченого частиною третьою статті 368 КК України, закрито на підставі пункту 3 частини першої статті 284 Кримінального процесуального кодексу України (далі ‒ КПК Україн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Справа в частині стосовно адвоката Іванової В.О. за частиною четвертою статті 27, частиною третьою статті 369, частиною першою статті 190 КК України надіслана до Вищого антикорупційного суд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Суддя переконаний, що долучені до скарги як додатки матеріали досудового розслідування у кримінальному провадженні не можуть бути підставою для притягнення його до дисциплінарної відповідальності, оскільки вони не досліджені у передбачений законом спосіб, є «односторонніми», спростовані постановою прокурора про закриття кримінального провадження. Водночас не можуть бути визнані доказами відомості, що містяться в показаннях, речах і документах, які не були предметом безпосереднього дослідження суд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им чином, протоколи допиту, отримані на стадії досудового слідства, зокрема допит свідка Особа_1, на який посилається скаржник, можуть бути визнані доказами лише у разі визнання їх прийнятності судом у кримінальному провадженн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Негласна діяльність органів правопорядку ‒ це ultima ratio, себто крайній захід, навіть для кримінальної процедури. Іншими словами, таємні прийоми розслідування можуть застосовувати лише у виняткових випадках, як правило, щодо найнебезпечніших злочинних проявів. У такий спосіб закон встановив для органів правопорядку фундаментальний принцип: відомості (інформація), речі та документи, отримані завдяки таємній діяльності, можуть використовуватися винятково у кримінальному провадженні. Виготовлення копій протоколів таких дій та додатків до них не допускається (стаття 254 КПК Україн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Суддя наполягав, що відповідно до правової позиції Європейського суду з прав людини презумпція невинуватості «покладає обов’язок доведення на сторону обвинувачення, гарантує, що жодна вина не може бути презюмована до тих пір, поки винність не була доведена поза всяких розумних сумнівів і забезпечує, щоб сумніви тлумачилися на користь обвинуваченого» (рішення у справах «Барбера, Мессеге і Хабард проти Іспанії», § 77; «Телфнер проти Австрії», § 15).</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На думку судді, кримінальне провадження в частині надання повноважень органам досудового слідства здійснювати негласні слідчі (розшукові) дії, що є крайнім заходом для кримінальної процедури, збалансовані вимогами закону щодо суворого контролю суду за результатами таких дій, дотримання чіткої процедури їх отримання та судової оцінки щодо допустимості таких доказі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Дослідження питання прийнятності доказів та судового контролю щодо дотримання процедури їх здобуття, на чому наголошує суддя, не здійснювалося уповноваженим та компетентним органом, тому їх дослідження та оцінка дисциплінарним органом може становити небезпеку втручання у гарантії суддівської незалежност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огляду на зазначене суддя звернув увагу на ту обставину, що скаржник не надав будь-яких належних та допустимих доказів, які б містили відомості про позапроцесуальне спілкування судді з адвокатом Івановою В.О., що суддя заперечує.</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суддя просив забезпечити дотримання статті 14 Конвенції про захист прав людини і основоположних свобод щодо заборони дискримінації з огляду на наявність рішень про відмову у притягненні до дисциплінарної відповідальності судді Слов’янського міськрайонного суду Донецької області Мінаєва І.М. та судді Подільського районного суду міста Києва Войтенко Т.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окрема, у зазначених рішеннях Третя Дисциплінарна палата Вищої ради правосуддя зазначила, що частиною третьою статті 254 КПК України встановлено, що не допускається виготовлення копій протоколів про проведення негласних слідчих (розшукових) дій та додатків до них. Відповідно до частин першої та другої статті 255 КПК України відомості, речі та документи, отримані в результаті проведення негласних слідчих (розшукових) дій, які прокурор не визнає необхідними для подальшого проведення досудового розслідування, повинні бути невідкладно знищені на підставі його рішення, крім випадків, передбачених частиною третьою цієї статті та статтею 256 цього Кодексу; забороняється використання зазначених у частині першій цієї статті матеріалів для цілей, не пов’язаних із кримінальним провадженням, або ознайомлення з ними учасників кримінального провадження чи будь-яких інших осіб.</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значені заборони є гарантією захисту інформації, отриманої в результаті проведення негласних слідчих (розшукових) дій, та інформації, яка не використовується у кримінальному провадженні.</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як визначено частиною першою статті 256 КПК України, протоколи щодо проведення негласних слідчих (розшукових) дій, аудіо- або відеозаписи, фотознімки, інші результати, здобуті за допомогою застосування технічних засобів, вилучені під час їх проведення речі і документи або їх копії можуть використовуватися в доказуванні на тих самих підставах, що і результати проведення інших слідчих (розшукових) дій під час досудового розслідування. Статтею 257 цього Кодексу надано можливість використовувати результати негласних слідчих (розшукових) дій в інших цілях, але тільки в іншому кримінальному провадженні і тільки на підставі ухвали слідчого судд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Частиною першою статті 23 КПК України закріплено, що суд досліджує докази безпосередньо. Показання учасників кримінального провадження суд отримує усно.</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 встановлено частиною другою цієї статті, не можуть бути визнані доказами відомості, що містяться в показаннях, речах і документах, які не були предметом безпосереднього дослідження суду, крім випадків, передбачених цим Кодексом.</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Частиною четвертою статті 95 КПК України передбачено, що суд може обґрунтовувати свої висновки лише на показаннях, які він безпосередньо сприймав під час судового засідання або отриманих у порядку, передбаченому статтею 225 цього Кодексу. Суд не вправі обґрунтовувати судові рішення показаннями, наданими слідчому, прокурору, або посилатися на них.</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им чином, протоколи допиту, отримані на стадії досудового розслідування, можуть бути визначені як докази лише у разі визнання їх прийнятності судом у кримінальному провадженні.</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ддя переконаний, що будь-яких відомостей щодо фактів його позапроцесуального спілкування з адвокатом Івановою В.О. скаржник до Вищої ради правосуддя не надав, а тому неможливо зробити висновок про наявність негативних наслідків для авторитету правосуддя, спричинених діями судді.</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встановлені обставини, Третя Дисциплінарна палата Вищої ради правосуддя виходить із такого.</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пит члена Вищої ради правосуддя Швецової Л.А. від 28 серпня 2020 року № 1569/0/19-20 щодо надання копії матеріалів кримінального провадження № _________________ від 5 липня 2018 року щодо судді Барського районного суду Вінницької області Хитрука В.М. залишено НАБУ без реагува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 xml:space="preserve">Відповідно до листа від 1 вересня 2020 року № 03.14-10/79/2020 за підписом виконувача обов’язків Голови Вищого антикорупційного суду Крука Є.В. кримінальне провадження, внесене до Єдиного реєстру досудових розслідувань за № _________________ за обвинуваченням Іванової В.О. у вчиненні злочину, передбаченого частиною четвертою статті 27, частиною третьою статті 369, частиною першою статті 190 КК України, ухвалою Вищого антикорупційного суду від 19 травня 2020 року на підставі статті 335 КПК України зупинено у зв’язку з тяжкою хворобою обвинуваченої, що виключає її участь у судовому провадженні, до видужання обвинуваченої або покращення стану здоров’я, що дасть змогу їй взяти участь у судовому провадженні. </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Із наданих суддею копій документів та відомостей Єдиного державного реєстру судових рішень вбачається, що постановою прокурора п’ятого відділу Спеціалізованої антикорупційної прокуратури Генеральної прокуратури України Лучківа Ю.В. за результатами розгляду матеріалів досудового розслідування, відомості про яке внесено до Єдиного реєстру досудових розслідувань 5 липня 2018 року за № _________________ за ознаками кримінального правопорушення, передбаченого частиною третьою статті 368 КК України, кримінальне провадження за підозрою Хитрука В.М. у вчиненні кримінального правопорушення, передбаченого частиною третьою статті 368 КК України, закрито на підставі пункту 3 частини першої статті 284 КПК України у зв’язку з невстановленням достатніх доказів для доведення винуватості особи в суді і вичерпанням можливостей їх отримат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остановою слідчого судді Солом’янського районного суду міста Києва Вишняк М.В. від 29 січня 2019 року скаргу адвоката Савченка Д.В., подану в інтересах Хитрука В.М., задоволено та скасовано постанову прокурора п’ятого відділу Спеціалізованої антикорупційної прокуратури Генеральної прокуратури України Лучківа Ю.В. від 1 листопада 2018 року про закриття кримінального провадження № _________________ від 5 липня 2018 року за ознаками кримінального правопорушення, передбаченого частиною третьою статті 368 КК Україн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окрема, суддя зазначив, що прийняте прокурором рішення про закриття кримінального провадження у зв’язку з невстановленням достатніх доказів для доведення винуватості особи в суді і вичерпанням можливостей їх отримання не ґрунтується на повному аналізі матеріалів кримінального провадження, оскільки сам прокурор у зміненій Хитруку В.М. підозрі зазначив, що Іванова В.О. не мала наміру передавати неправомірну вигоду судді Барського районного суду Вінницької області Хитруку В.М. і він сам про це не міг знати. Тому, на думку слідчого судді, закриття кримінального провадження із вказаних підстав не відповідає встановленим під час розслідування обставинам, які можуть свідчити про відсутність події кримінального правопорушення або відсутність у діянні Хитрука В.М. складу кримінального правопорушення, передбаченого частиною третьою статті 368 КК Україн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остановою прокурора п’ятого відділу Спеціалізованої антикорупційної прокуратури Генеральної прокуратури України Лучківа Ю.В. від 30 січня 2019 року за результатами розгляду матеріалів досудового розслідування, відомості про яке внесено до Єдиного реєстру досудових розслідувань за № _________________ за ознаками кримінального правопорушення, передбаченого частиною третьою статті 368 КК України, кримінальне провадження за підозрою Хитрука В.М. у вчиненні кримінального правопорушення, передбаченого частиною третьою статті 368 КК України, закрито на підставі пункту 3 частини першої статті 284 КПК України у зв’язку з невстановленням достатніх доказів для доведення винуватості особи в суді і вичерпанням можливостей їх отримати.</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окрема, у постанові вказано, що, оцінюючи здобуті під час досудового розслідування докази у взаємозв’язку та сукупності, враховуючи наведені положення чинного законодавства, можна зробити висновок про відсутність достатніх доказів для доведення винуватості Хитрука В.М. у суді і вичерпання можливостей їх отримати. Крім того, зазначено, що під час досудового розслідування не вдалося здобути переконливих доказів, які б підтверджували, що грошові кошти в сумі 1000 грн, передані Івановою В.О. підозрюваному Хитруку В.М., є неправомірною вигодою, а також спростувати версію сторони захисту про повернення суми боргу.</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керуються верховенством права. </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Із скарги та долучених до неї документів не вдалося встановити достовірних фактів отримання суддею Хитруком В.М. неправомірної вигоди за прийняття рішення у справі або таких, що викликали сумніви у непідкупності судд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вердження скаржника про наявність позапроцесуального спілкування судді з адвокатом щодо конкретних результатів розгляду справи не підтверджене будь-якими доказами і спростовується, у тому числі, постановою про закриття кримінального провадження від 30 січня 2019 рок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Надана суддею копія постанови про закриття кримінальної справи з висновком про неможливість встановити достатні докази для доведення винуватості особи у суді і вичерпання можливостей їх отримати свідчить, у тому числі, про незадовільну оцінку процесуальним керівництвом у досудовому розслідуванні результатів досудового розслідування та матеріалів негласних слідчих (розшукових) дій в аспекті їх достатності для встановлення вини судді Хитрука В.М. в отриманні неправомірної вигод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остановою прокурора Спеціалізованої антикорупційної прокуратури України кримінальне провадження стосовно адвоката Іванової В.О. за частиною четвертою статті 27, частиною третьою статті 369, частиною першою статті 190 КК України надіслано до Вищого антикорупційного суду, що свідчить про те, що єдиним результатом досудового розслідування було встановлення підозри у вчиненні шахрайських дій адвокатом Івановою В.О. ‒ заволодіння чужим майном або придбання права на майно шляхом обману чи зловживання довірою. Із зазначеного вбачається, що адвокат Іванова В.О. підозрюється у введені Особа_1 в оману щодо участі судді Хитрука В.М. у незаконній спробі звільнити його від адміністративної відповідальності.</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зиція скаржника, у свою чергу, обґрунтована лише поясненнями Особа_1, який прямих та безпосередніх контактів із суддею не мав, грошових коштів судді не передавав, будь-яких домовленостей із суддею не досягав, а всю надану Особа_1 інформацію щодо участі судді Хитрука В.М. у незаконній змові з адвокатом Івановою В.М., зважаючи на кваліфікацію дій адвоката Іванової В.О. за статтею 190 КК України, не можна вважати чимось іншим ніж складовою обману, вчиненого адвокатом Івановою В.О.</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відомості щодо позапроцесуального спілкування судді Хитрука В.М. з адвокатом Івановою В.М., про які зазначає скаржник, не можна вважати доведеними та такими, що свідчать про вчинення суддею Хитруком В.М. дисциплінарного проступку, відповідальність за який передбачена пунктом 3 частини першої статті 106 Закону України «Про судоустрій і статус суддів», а отже, підстави для притягнення судді до дисциплінарної відповідальності відсутні.</w:t>
      </w:r>
    </w:p>
    <w:p>
      <w:pPr>
        <w:pStyle w:val="Normal"/>
        <w:spacing w:lineRule="auto" w:line="252" w:before="0" w:after="0"/>
        <w:ind w:firstLine="709"/>
        <w:jc w:val="both"/>
        <w:rPr/>
      </w:pPr>
      <w:r>
        <w:rPr>
          <w:rFonts w:eastAsia="Times New Roman" w:cs="Times New Roman" w:ascii="Times New Roman" w:hAnsi="Times New Roman"/>
          <w:sz w:val="28"/>
          <w:szCs w:val="28"/>
          <w:lang w:val="uk-UA" w:eastAsia="ru-RU"/>
        </w:rPr>
        <w:t>Відповідно до Київських рекомендацій щодо незалежності судочинства у Східній Європі, на Південному Кавказі та у Середній Азії (Київ, 23</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25 червня 2010 року)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spacing w:lineRule="auto" w:line="252"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pacing w:lineRule="auto" w:line="252"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у пункті 5 Резолюції Європейської асоціації суддів стосовно ситуації в Україні у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widowControl w:val="false"/>
        <w:spacing w:lineRule="auto" w:line="252"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 xml:space="preserve">Із характеристики, наданої виконувачем обов’язків голови Барського районного суду Вінницької області Питель О.В., вбачається, що суддя Хитрук В.М. за час роботи на посаді судді зарекомендував себе як кваліфікований спеціаліст, користується повагою та авторитетом у колективі суду. До виконання обов’язків ставиться сумлінно, вимогливий до себе. Систематично працює над удосконаленням професійних навичок, володіє високим рівнем культури спілкування. </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з відомостей, наданих Вищою кваліфікаційною комісією суддів України, та даних </w:t>
      </w:r>
      <w:bookmarkStart w:id="0" w:name="_GoBack"/>
      <w:bookmarkEnd w:id="0"/>
      <w:r>
        <w:rPr>
          <w:rFonts w:cs="Times New Roman" w:ascii="Times New Roman" w:hAnsi="Times New Roman"/>
          <w:bCs/>
          <w:sz w:val="28"/>
          <w:szCs w:val="28"/>
          <w:lang w:val="uk-UA"/>
        </w:rPr>
        <w:t>вебсайту Вищої ради правосуддя вбачається, що суддя Хитрук В.М. до дисциплінарної відповідальності не притягувавс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 огляду на встановлені обставини та надані суддею пояснення, дослідивши матеріали дисциплінарної справи, Третя Дисциплінарна палата Вищої ради правосуддя вважає за необхідне відмовити у притягненні судді </w:t>
      </w:r>
      <w:r>
        <w:rPr>
          <w:rFonts w:cs="Times New Roman" w:ascii="Times New Roman" w:hAnsi="Times New Roman"/>
          <w:sz w:val="28"/>
          <w:szCs w:val="28"/>
          <w:lang w:val="uk-UA" w:eastAsia="ru-RU"/>
        </w:rPr>
        <w:t xml:space="preserve">Барського районного суду Вінницької області Хитрука В.М. </w:t>
      </w:r>
      <w:r>
        <w:rPr>
          <w:rFonts w:cs="Times New Roman" w:ascii="Times New Roman" w:hAnsi="Times New Roman"/>
          <w:bCs/>
          <w:sz w:val="28"/>
          <w:szCs w:val="28"/>
          <w:lang w:val="uk-UA"/>
        </w:rPr>
        <w:t>до дисциплінарної відповідальності та припинити дисциплінарне провадження стосовно нього, оскільки встановленими під час дисциплінарного провадження обставинами твердження скаржника про допущення суддею дисциплінарного проступку спростовано, а будь-яких інших прийнятних доказів або відомостей щодо наявності в діях судді Хитрука В.М. ознак дисциплінарного проступку Третьою Дисциплінарною палатою Вищої ради правосуддя під час здійснення дисциплінарного провадження здобуто не було.</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статтями 49, 50 Закону України «Про Вищу раду правосуддя», статтями 106, 108 Закону України «Про судоустрій і статус суддів», Третя Дисциплінарна палата Вищої ради правосуддя</w:t>
      </w:r>
    </w:p>
    <w:p>
      <w:pPr>
        <w:pStyle w:val="Normal"/>
        <w:shd w:fill="FFFFFF" w:val="clear"/>
        <w:spacing w:lineRule="auto" w:line="252" w:before="120" w:after="120"/>
        <w:jc w:val="center"/>
        <w:rPr/>
      </w:pPr>
      <w:r>
        <w:rPr>
          <w:rFonts w:cs="Times New Roman" w:ascii="Times New Roman" w:hAnsi="Times New Roman"/>
          <w:b/>
          <w:bCs/>
          <w:sz w:val="28"/>
          <w:szCs w:val="28"/>
          <w:lang w:val="uk-UA" w:eastAsia="ru-RU"/>
        </w:rPr>
        <w:t>вирішила:</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у притягненні до дисциплінарної відповідальності судді Барського районного суду Вінницької області Хитрука Володимира Миколайовича.</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арне провадження стосовно судді Барського районного суду Вінницької області Хитрука Володимира Миколайовича припинит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и Третьої Дисциплінарної</w:t>
      </w:r>
    </w:p>
    <w:p>
      <w:pPr>
        <w:pStyle w:val="Style20"/>
        <w:tabs>
          <w:tab w:val="clear" w:pos="708"/>
          <w:tab w:val="left" w:pos="6480" w:leader="none"/>
          <w:tab w:val="left" w:pos="6946" w:leader="none"/>
          <w:tab w:val="left" w:pos="7020" w:leader="none"/>
        </w:tabs>
        <w:spacing w:before="0" w:after="0"/>
        <w:ind w:right="-1" w:hanging="0"/>
        <w:jc w:val="both"/>
        <w:rPr/>
      </w:pPr>
      <w:r>
        <w:rPr>
          <w:b/>
          <w:sz w:val="28"/>
          <w:szCs w:val="28"/>
        </w:rPr>
        <w:t>палати Вищої ради правосуддя</w:t>
        <w:tab/>
        <w:t xml:space="preserve">П.М. Гречківський </w:t>
      </w:r>
    </w:p>
    <w:p>
      <w:pPr>
        <w:pStyle w:val="Style20"/>
        <w:tabs>
          <w:tab w:val="clear" w:pos="708"/>
          <w:tab w:val="left" w:pos="6480" w:leader="none"/>
          <w:tab w:val="left" w:pos="6946" w:leader="none"/>
          <w:tab w:val="left" w:pos="7020" w:leader="none"/>
        </w:tabs>
        <w:spacing w:before="0" w:after="240"/>
        <w:jc w:val="both"/>
        <w:rPr>
          <w:b/>
          <w:b/>
          <w:sz w:val="28"/>
          <w:szCs w:val="28"/>
        </w:rPr>
      </w:pPr>
      <w:r>
        <w:rPr>
          <w:b/>
          <w:sz w:val="28"/>
          <w:szCs w:val="28"/>
        </w:rPr>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ab/>
        <w:t>Л.Б. Іванова</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tab/>
        <w:t>В.В. Матвійчук</w:t>
      </w:r>
    </w:p>
    <w:sectPr>
      <w:headerReference w:type="default" r:id="rId3"/>
      <w:headerReference w:type="first" r:id="rId4"/>
      <w:type w:val="nextPage"/>
      <w:pgSz w:w="11906" w:h="16838"/>
      <w:pgMar w:left="170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4:10:00Z</dcterms:created>
  <dc:creator>Вячеслав Талько (VRU-MONO0222 - v.talko)</dc:creator>
  <dc:description/>
  <cp:keywords/>
  <dc:language>en-US</dc:language>
  <cp:lastModifiedBy>Максим Кругліков (VRU-2GAMEMAX-50 - m.kruglikov)</cp:lastModifiedBy>
  <cp:lastPrinted>2020-10-28T15:06:00Z</cp:lastPrinted>
  <dcterms:modified xsi:type="dcterms:W3CDTF">2020-11-03T09:12:00Z</dcterms:modified>
  <cp:revision>10</cp:revision>
  <dc:subject/>
  <dc:title/>
</cp:coreProperties>
</file>